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26036206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w:t>
      </w:r>
      <w:r>
        <w:rPr>
          <w:rFonts w:eastAsia="Arial Unicode MS" w:cs="Arial Unicode MS" w:ascii="Arial Unicode MS" w:hAnsi="Arial Unicode MS"/>
          <w:b/>
          <w:lang w:val="en-US" w:eastAsia="en-US"/>
        </w:rPr>
        <w:t>EXT     </w:t>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2603620652"/>
            <w:bookmarkStart w:id="2" w:name="__Fieldmark__8_2603620652"/>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2603620652"/>
            <w:bookmarkStart w:id="4" w:name="__Fieldmark__9_2603620652"/>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2603620652"/>
            <w:bookmarkStart w:id="6" w:name="__Fieldmark__10_2603620652"/>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2603620652"/>
            <w:bookmarkStart w:id="8" w:name="__Fieldmark__11_2603620652"/>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2603620652"/>
            <w:bookmarkStart w:id="10" w:name="__Fieldmark__12_2603620652"/>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2603620652"/>
            <w:bookmarkStart w:id="12" w:name="__Fieldmark__13_2603620652"/>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2603620652"/>
            <w:bookmarkStart w:id="14" w:name="__Fieldmark__14_2603620652"/>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2603620652"/>
            <w:bookmarkStart w:id="16" w:name="__Fieldmark__15_2603620652"/>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2603620652"/>
            <w:bookmarkStart w:id="18" w:name="__Fieldmark__16_2603620652"/>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2603620652"/>
            <w:bookmarkStart w:id="20" w:name="__Fieldmark__17_2603620652"/>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2603620652"/>
            <w:bookmarkStart w:id="22" w:name="__Fieldmark__18_2603620652"/>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2603620652"/>
            <w:bookmarkStart w:id="24" w:name="__Fieldmark__19_2603620652"/>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2603620652"/>
            <w:bookmarkStart w:id="26" w:name="__Fieldmark__20_2603620652"/>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2603620652"/>
            <w:bookmarkStart w:id="28" w:name="__Fieldmark__21_2603620652"/>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2603620652"/>
            <w:bookmarkStart w:id="30" w:name="__Fieldmark__22_2603620652"/>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2603620652"/>
            <w:bookmarkStart w:id="32" w:name="__Fieldmark__23_2603620652"/>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2603620652"/>
            <w:bookmarkStart w:id="34" w:name="__Fieldmark__24_2603620652"/>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2603620652"/>
            <w:bookmarkStart w:id="36" w:name="__Fieldmark__25_2603620652"/>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2603620652"/>
            <w:bookmarkStart w:id="38" w:name="__Fieldmark__229_2603620652"/>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2603620652"/>
            <w:bookmarkStart w:id="40" w:name="__Fieldmark__230_2603620652"/>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2603620652"/>
            <w:bookmarkStart w:id="42" w:name="__Fieldmark__231_2603620652"/>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27:00Z</dcterms:created>
  <dc:creator>Daniel M. Palazzo</dc:creator>
  <dc:description/>
  <cp:keywords/>
  <dc:language>en-US</dc:language>
  <cp:lastModifiedBy>agonzalez</cp:lastModifiedBy>
  <cp:lastPrinted>2006-12-19T14:11:00Z</cp:lastPrinted>
  <dcterms:modified xsi:type="dcterms:W3CDTF">2012-12-18T15:28:00Z</dcterms:modified>
  <cp:revision>3</cp:revision>
  <dc:subject/>
  <dc:title>APORTES NO REEMBOLSABLES 2005</dc:title>
</cp:coreProperties>
</file>