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368068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36806827"/>
            <w:bookmarkStart w:id="2" w:name="__Fieldmark__8_236806827"/>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36806827"/>
            <w:bookmarkStart w:id="4" w:name="__Fieldmark__9_236806827"/>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36806827"/>
            <w:bookmarkStart w:id="6" w:name="__Fieldmark__10_236806827"/>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36806827"/>
            <w:bookmarkStart w:id="8" w:name="__Fieldmark__11_236806827"/>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36806827"/>
            <w:bookmarkStart w:id="10" w:name="__Fieldmark__12_236806827"/>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36806827"/>
            <w:bookmarkStart w:id="12" w:name="__Fieldmark__13_236806827"/>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36806827"/>
            <w:bookmarkStart w:id="14" w:name="__Fieldmark__14_236806827"/>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36806827"/>
            <w:bookmarkStart w:id="16" w:name="__Fieldmark__15_236806827"/>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36806827"/>
            <w:bookmarkStart w:id="18" w:name="__Fieldmark__16_236806827"/>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36806827"/>
            <w:bookmarkStart w:id="20" w:name="__Fieldmark__17_236806827"/>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36806827"/>
            <w:bookmarkStart w:id="22" w:name="__Fieldmark__18_236806827"/>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36806827"/>
            <w:bookmarkStart w:id="24" w:name="__Fieldmark__19_236806827"/>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36806827"/>
            <w:bookmarkStart w:id="26" w:name="__Fieldmark__20_236806827"/>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36806827"/>
            <w:bookmarkStart w:id="28" w:name="__Fieldmark__21_236806827"/>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36806827"/>
            <w:bookmarkStart w:id="30" w:name="__Fieldmark__22_236806827"/>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36806827"/>
            <w:bookmarkStart w:id="32" w:name="__Fieldmark__23_236806827"/>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36806827"/>
            <w:bookmarkStart w:id="34" w:name="__Fieldmark__24_236806827"/>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36806827"/>
            <w:bookmarkStart w:id="36" w:name="__Fieldmark__25_236806827"/>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4.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7_236806827"/>
            <w:bookmarkStart w:id="38" w:name="__Fieldmark__227_236806827"/>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28_236806827"/>
            <w:bookmarkStart w:id="40" w:name="__Fieldmark__228_236806827"/>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29_236806827"/>
            <w:bookmarkStart w:id="42" w:name="__Fieldmark__229_236806827"/>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malbarracin</cp:lastModifiedBy>
  <cp:lastPrinted>2006-12-19T14:11:00Z</cp:lastPrinted>
  <dcterms:modified xsi:type="dcterms:W3CDTF">2011-05-10T15:15:00Z</dcterms:modified>
  <cp:revision>12</cp:revision>
  <dc:subject/>
  <dc:title>APORTES NO REEMBOLSABLES 2005</dc:title>
</cp:coreProperties>
</file>