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566369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566369309"/>
            <w:bookmarkStart w:id="2" w:name="__Fieldmark__8_2566369309"/>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566369309"/>
            <w:bookmarkStart w:id="4" w:name="__Fieldmark__9_2566369309"/>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566369309"/>
            <w:bookmarkStart w:id="6" w:name="__Fieldmark__10_2566369309"/>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566369309"/>
            <w:bookmarkStart w:id="8" w:name="__Fieldmark__11_2566369309"/>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566369309"/>
            <w:bookmarkStart w:id="10" w:name="__Fieldmark__12_2566369309"/>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2566369309"/>
            <w:bookmarkStart w:id="12" w:name="__Fieldmark__13_2566369309"/>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566369309"/>
            <w:bookmarkStart w:id="14" w:name="__Fieldmark__14_2566369309"/>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566369309"/>
            <w:bookmarkStart w:id="16" w:name="__Fieldmark__15_2566369309"/>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566369309"/>
            <w:bookmarkStart w:id="18" w:name="__Fieldmark__16_2566369309"/>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566369309"/>
            <w:bookmarkStart w:id="20" w:name="__Fieldmark__17_2566369309"/>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566369309"/>
            <w:bookmarkStart w:id="22" w:name="__Fieldmark__18_2566369309"/>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566369309"/>
            <w:bookmarkStart w:id="24" w:name="__Fieldmark__19_2566369309"/>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2566369309"/>
            <w:bookmarkStart w:id="26" w:name="__Fieldmark__20_2566369309"/>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2566369309"/>
            <w:bookmarkStart w:id="28" w:name="__Fieldmark__21_2566369309"/>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2566369309"/>
            <w:bookmarkStart w:id="30" w:name="__Fieldmark__22_2566369309"/>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2566369309"/>
            <w:bookmarkStart w:id="32" w:name="__Fieldmark__23_2566369309"/>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2566369309"/>
            <w:bookmarkStart w:id="34" w:name="__Fieldmark__24_2566369309"/>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2566369309"/>
            <w:bookmarkStart w:id="36" w:name="__Fieldmark__25_2566369309"/>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4.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pPr>
      <w:r>
        <w:rPr/>
        <w:t xml:space="preserve"> </w:t>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7_2566369309"/>
            <w:bookmarkStart w:id="38" w:name="__Fieldmark__227_2566369309"/>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28_2566369309"/>
            <w:bookmarkStart w:id="40" w:name="__Fieldmark__228_2566369309"/>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29_2566369309"/>
            <w:bookmarkStart w:id="42" w:name="__Fieldmark__229_2566369309"/>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45:00Z</dcterms:created>
  <dc:creator>Daniel M. Palazzo</dc:creator>
  <dc:description/>
  <cp:keywords/>
  <dc:language>en-US</dc:language>
  <cp:lastModifiedBy>malbarracin</cp:lastModifiedBy>
  <cp:lastPrinted>2006-12-19T14:11:00Z</cp:lastPrinted>
  <dcterms:modified xsi:type="dcterms:W3CDTF">2011-05-10T15:53:00Z</dcterms:modified>
  <cp:revision>12</cp:revision>
  <dc:subject/>
  <dc:title>APORTES NO REEMBOLSABLES 2005</dc:title>
</cp:coreProperties>
</file>