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026"/>
        <w:tabs>
          <w:tab w:val="clear" w:pos="49"/>
          <w:tab w:val="clear" w:pos="99"/>
          <w:tab w:val="clear" w:pos="1477"/>
          <w:tab w:val="left" w:pos="2487" w:leader="none"/>
          <w:tab w:val="right" w:pos="10024" w:leader="none"/>
        </w:tabs>
        <w:spacing w:lineRule="auto" w:line="240"/>
        <w:ind w:left="2487" w:hanging="2487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4844"/>
        <w:gridCol w:w="226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424940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MORIA TECNICA DEL PROY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 del proyecto: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itul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empresa que solicita el postulante argentin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mpresa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empresa que solicita colaboradora extranjera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Empresa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1. </w:t>
      </w:r>
      <w:r>
        <w:rPr>
          <w:rFonts w:cs="Arial" w:ascii="Arial" w:hAnsi="Arial"/>
          <w:b/>
          <w:caps/>
          <w:sz w:val="16"/>
          <w:szCs w:val="16"/>
        </w:rPr>
        <w:t>Antecedentes, originalidad del proyecto Y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aps/>
          <w:sz w:val="16"/>
          <w:szCs w:val="16"/>
        </w:rPr>
        <w:t>JustificaciOn tecnolOgica del proyecto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Indicar si existen antecedentes locales e internacionales que permitan sustentar la solución tecnológica elegida en este proyecto, llevadas a cabo por el grupo técnico interviniente u otros. Explicar las instancias de generación de conocimiento por las que atravesará el proyecto.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Explicitar si la tecnología es de uso libre o restringido, si existen patentes directamente relacionadas con la alternativa tecnológica elegida, en el nivel nacional, y en lo posible, internacional.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Justificar la alternativa tecnológica escogida, demostrando haber considerado otras posibilidades, indicando las ventajas y desventajas de cada un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ntecedentes_proy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 más de 3500 caracteres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2. Antecedentes del equipo de trabajo</w:t>
      </w:r>
    </w:p>
    <w:p>
      <w:pPr>
        <w:pStyle w:val="OmniPage1282"/>
        <w:tabs>
          <w:tab w:val="clear" w:pos="50"/>
          <w:tab w:val="left" w:pos="708" w:leader="none"/>
          <w:tab w:val="right" w:pos="8549" w:leader="none"/>
        </w:tabs>
        <w:spacing w:lineRule="auto" w:line="240"/>
        <w:rPr/>
      </w:pPr>
      <w:r>
        <w:rPr>
          <w:rFonts w:cs="Arial"/>
          <w:sz w:val="15"/>
          <w:szCs w:val="15"/>
          <w:lang w:val="es-ES"/>
        </w:rPr>
        <w:t>Indicar los antecedentes y experiencia previa del equipo de trabajo a cargo del proyecto, tanto si pertenecen a la empresa o si son externos a la misma. En especial, destacar los antecedentes de éstos relacionados con el tema que ocupa el proyecto con el objeto de garantizar la ejecución del mismo.</w:t>
      </w:r>
    </w:p>
    <w:p>
      <w:pPr>
        <w:pStyle w:val="Normal"/>
        <w:rPr/>
      </w:pPr>
      <w:r>
        <w:rPr>
          <w:rFonts w:cs="Arial" w:ascii="Arial" w:hAnsi="Arial"/>
          <w:b/>
          <w:sz w:val="15"/>
          <w:szCs w:val="15"/>
        </w:rPr>
        <w:t>Anexar en el sistema SGP currículum vitae de los principales responsabl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ntecedentes_equipo"/>
            <w:enabled/>
            <w:calcOnExit w:val="0"/>
            <w:textInput>
              <w:maxLength w:val="3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 más de 3000 caracteres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AVANCE TECNOLOGI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car el grado de innovación del proyecto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car con una cruz lo que corresponda y justifica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4"/>
        <w:gridCol w:w="444"/>
        <w:gridCol w:w="567"/>
      </w:tblGrid>
      <w:tr>
        <w:trPr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Innovación a nivel nacional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Casilla_inno_na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512511527"/>
            <w:bookmarkStart w:id="1" w:name="__Fieldmark__5_151251152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Innovación a nivel internacional.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Casilla_inno_intena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512511527"/>
            <w:bookmarkStart w:id="3" w:name="__Fieldmark__6_151251152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es-AR"/>
        </w:rPr>
      </w:pPr>
      <w:r>
        <w:rPr>
          <w:rFonts w:cs="Arial" w:ascii="Arial" w:hAnsi="Arial"/>
          <w:b/>
          <w:caps/>
          <w:sz w:val="16"/>
          <w:szCs w:val="16"/>
        </w:rPr>
        <w:t>Justificac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vtec_justif"/>
            <w:enabled/>
            <w:calcOnExit w:val="0"/>
            <w:textInput>
              <w:maxLength w:val="3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 más de 3000 caracteres) 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4. VinculaciOn tecnolOgic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 el grado de vinculación con Instituciones Nacionales públicas o privadas de investigación y desarrollo acreditadas.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rFonts w:cs="Arial" w:ascii="Arial" w:hAnsi="Arial"/>
          <w:sz w:val="16"/>
          <w:szCs w:val="16"/>
        </w:rPr>
        <w:t>Marcar con una cruz lo que corresponda. Anexar Convenios.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426"/>
        <w:gridCol w:w="567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Inexistencia de vinculación tecnológica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2484" w:leader="none"/>
              </w:tabs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2484" w:leader="none"/>
              </w:tabs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vinctec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1512511527"/>
            <w:bookmarkStart w:id="5" w:name="__Fieldmark__8_151251152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Vinculación tecnológica formal de carácter parcial (La institución de I+D realiza parte del proyecto o servicios transitorios)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vinctec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1512511527"/>
            <w:bookmarkStart w:id="7" w:name="__Fieldmark__9_151251152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Participación de la institución de I+D como unidad ejecutora en el proyecto mediante convenio de integración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vinctec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1512511527"/>
            <w:bookmarkStart w:id="9" w:name="__Fieldmark__10_1512511527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articipación de la institución de I+D en el desarrollo y transferencia con contrato firmado de asociación, regalías, negocio tecnológico, etc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vinctec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512511527"/>
            <w:bookmarkStart w:id="11" w:name="__Fieldmark__11_151251152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5. DETALLE DEL PLAN DE TRABAJO: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rFonts w:cs="Arial" w:ascii="Arial" w:hAnsi="Arial"/>
          <w:sz w:val="16"/>
          <w:szCs w:val="16"/>
        </w:rPr>
        <w:t>Tomando coma base lo definido en el formulario PEF, realizar un detalle pormenorizado de las etapas, actividades y resultados esperados.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es-ES_tradnl"/>
        </w:rPr>
      </w:pPr>
      <w:r>
        <w:rPr>
          <w:rFonts w:cs="Arial" w:ascii="Arial" w:hAnsi="Arial"/>
          <w:b/>
          <w:caps/>
          <w:sz w:val="16"/>
          <w:szCs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vtec_justif2"/>
            <w:enabled/>
            <w:calcOnExit w:val="0"/>
            <w:textInput>
              <w:maxLength w:val="3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 más de 3000 caracteres) 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16"/>
          <w:szCs w:val="16"/>
        </w:rPr>
        <w:t>6. DETALLE DE LA COLABORACIÓN: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</w:rPr>
        <w:t>Tomando coma base lo definido en el formulario PEF, explicar por qué determinadas acciones son llevadas a cabo por la empresa argentina y por qué otras por la empresa extranjera con la que se está colaborando. Hacer explícitas las fortalezas y debilidades de cada una y las oportunidades de sinergias que se desprenden de esta colaboración.</w:t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es-ES_tradnl"/>
        </w:rPr>
      </w:pPr>
      <w:r>
        <w:rPr>
          <w:rFonts w:cs="Arial" w:ascii="Arial" w:hAnsi="Arial"/>
          <w:b/>
          <w:caps/>
          <w:sz w:val="16"/>
          <w:szCs w:val="16"/>
          <w:lang w:val="es-ES_tradn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vtec_justif3"/>
            <w:enabled/>
            <w:calcOnExit w:val="0"/>
            <w:textInput>
              <w:maxLength w:val="30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keepNext w:val="true"/>
        <w:ind w:left="77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o más de 3000 caracteres)</w:t>
      </w:r>
    </w:p>
    <w:p>
      <w:pPr>
        <w:pStyle w:val="Normal"/>
        <w:rPr/>
      </w:pPr>
      <w:r>
        <w:rPr>
          <w:rFonts w:cs="Arial" w:ascii="Arial" w:hAnsi="Arial"/>
          <w:b/>
          <w:caps/>
          <w:sz w:val="16"/>
          <w:szCs w:val="16"/>
        </w:rPr>
        <w:t>7. EJES CON LOS QUE SE RELACIONA el PROYECT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dicar con una cruz con cuál de los siguientes ejes prioritarios se relaciona el proyecto y luego justificar en el cuadro inferior:</w:t>
      </w:r>
    </w:p>
    <w:p>
      <w:pPr>
        <w:pStyle w:val="Normal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4"/>
        <w:gridCol w:w="444"/>
        <w:gridCol w:w="567"/>
      </w:tblGrid>
      <w:tr>
        <w:trPr>
          <w:trHeight w:val="358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Producción más Limpia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cs="Arial" w:ascii="Arial" w:hAnsi="Arial"/>
              </w:rPr>
              <w:fldChar w:fldCharType="separate"/>
            </w:r>
            <w:bookmarkStart w:id="12" w:name="__Fieldmark__14_1512511527"/>
            <w:bookmarkStart w:id="13" w:name="__Fieldmark__14_1512511527"/>
            <w:bookmarkEnd w:id="13"/>
            <w:r/>
            <w:r>
              <w:rPr>
                <w:sz w:val="16"/>
                <w:i w:val="fals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Transició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nergética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 w:val="false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 w:val="false"/>
                <w:szCs w:val="16"/>
                <w:rFonts w:cs="Arial" w:ascii="Arial" w:hAnsi="Arial"/>
              </w:rPr>
              <w:fldChar w:fldCharType="separate"/>
            </w:r>
            <w:bookmarkStart w:id="14" w:name="__Fieldmark__15_1512511527"/>
            <w:bookmarkStart w:id="15" w:name="__Fieldmark__15_1512511527"/>
            <w:bookmarkEnd w:id="15"/>
            <w:r/>
            <w:r>
              <w:rPr>
                <w:sz w:val="16"/>
                <w:i w:val="fals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  <w:t>Alimentos de mayor calidad y valor agregado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6_1512511527"/>
            <w:bookmarkStart w:id="17" w:name="__Fieldmark__16_1512511527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  <w:t>Nuevos recursos para la Industria 4.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7_1512511527"/>
            <w:bookmarkStart w:id="19" w:name="__Fieldmark__17_1512511527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  <w:t>Ninguno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8_1512511527"/>
            <w:bookmarkStart w:id="21" w:name="__Fieldmark__18_1512511527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Justificac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avtec_justif4"/>
            <w:enabled/>
            <w:calcOnExit w:val="0"/>
            <w:textInput>
              <w:maxLength w:val="30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 más de 3000 caracteres) </w:t>
      </w:r>
    </w:p>
    <w:p>
      <w:pPr>
        <w:pStyle w:val="Normal"/>
        <w:keepNext w:val="true"/>
        <w:ind w:left="778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8" w:gutter="0" w:header="720" w:top="851" w:footer="720" w:bottom="993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4668"/>
        <w:gridCol w:w="215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424940" cy="548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informacion de la empresa – ANTECEDENTES FINANCIEROS Y TECNOLOGICO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1. PRINCIPALES ACTIVIDADES DE LA  EMPRES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bir las actividades de la empresa actual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104"/>
            <w:enabled/>
            <w:calcOnExit w:val="0"/>
            <w:textInput>
              <w:maxLength w:val="500"/>
            </w:textInput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2. FECHA DE INICIO DE ACTIVIDADES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283" w:right="7937" w:hanging="283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519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3. AÑO DE CONSTITUCION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283" w:right="7937" w:hanging="283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52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4. FACTURACION TOTAL DE LA EMPRESA EN LOS TRES ULTIMOS AÑOS (*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44"/>
        <w:gridCol w:w="3832"/>
      </w:tblGrid>
      <w:tr>
        <w:trPr>
          <w:trHeight w:val="3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URACION MERCADO INTERNO (EN $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URACION MERCADO EXTERNO (EN $)</w:t>
            </w:r>
          </w:p>
        </w:tc>
      </w:tr>
      <w:tr>
        <w:trPr>
          <w:trHeight w:val="3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Texto4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Texto4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5. PRINCIPAL INFRAESTRUCTURA FISICA Y EQUIPAMIENTO PRODUCTIV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unciar la infraestructura actual disponible y el equipamiento productivo y de I-D con que cuenta la empres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419"/>
            <w:enabled/>
            <w:calcOnExit w:val="0"/>
            <w:textInput/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6. TECNOLOGIAS Y PRINCIPALES PROCESOS EN US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o420"/>
            <w:enabled/>
            <w:calcOnExit w:val="0"/>
            <w:textInput>
              <w:maxLength w:val="3000"/>
            </w:textInput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7. INDICAR SI LA EMPRESA HA RECIBIDO OTROS BENEFICIOS PARA FINANCIAR PROYECTOS  POR PARTE DEL GOBIERNO NACIONAL O GOBIERNOS PROVINCIALES, A TRAVES DE CUALQUIER PROGRAMA DE PROMOCIO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4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276"/>
        <w:gridCol w:w="1275"/>
        <w:gridCol w:w="1560"/>
        <w:gridCol w:w="169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org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echa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de Benefi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 finalizació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ultado del proyec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8. CAPACIDAD FINANCIE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licar resumidamente de que se compone la capacidad financiera del solicitante o terceros avalistas y con que recursos harán frente al gasto de contrapart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6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o440"/>
            <w:enabled/>
            <w:calcOnExit w:val="0"/>
            <w:textInput>
              <w:maxLength w:val="3000"/>
            </w:textInput>
          </w:ffData>
        </w:fldCha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independiente2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l presente formulario tiene carácter de declaración jurad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mniPage1026"/>
        <w:tabs>
          <w:tab w:val="clear" w:pos="49"/>
          <w:tab w:val="clear" w:pos="99"/>
          <w:tab w:val="left" w:pos="708" w:leader="none"/>
          <w:tab w:val="left" w:pos="1477" w:leader="none"/>
          <w:tab w:val="right" w:pos="10024" w:leader="none"/>
        </w:tabs>
        <w:spacing w:lineRule="auto" w:line="2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……………………………………</w:t>
        <w:tab/>
        <w:t>………………………………….</w:t>
      </w:r>
    </w:p>
    <w:p>
      <w:pPr>
        <w:pStyle w:val="Normal"/>
        <w:tabs>
          <w:tab w:val="clear" w:pos="708"/>
          <w:tab w:val="center" w:pos="1276" w:leader="none"/>
          <w:tab w:val="center" w:pos="652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Lugar y fecha</w:t>
        <w:tab/>
        <w:t xml:space="preserve">Firma del representante 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del proyec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………………………………….</w:t>
      </w:r>
    </w:p>
    <w:p>
      <w:pPr>
        <w:pStyle w:val="Normal"/>
        <w:tabs>
          <w:tab w:val="clear" w:pos="708"/>
          <w:tab w:val="center" w:pos="1276" w:leader="none"/>
          <w:tab w:val="center" w:pos="652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Cargo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………………………………….</w:t>
        <w:tab/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Aclaración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851" w:footer="720" w:bottom="993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"/>
      <w:lvlJc w:val="left"/>
      <w:pPr>
        <w:tabs>
          <w:tab w:val="num" w:pos="283"/>
        </w:tabs>
        <w:ind w:left="30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4680" w:leader="none"/>
      </w:tabs>
      <w:snapToGrid w:val="false"/>
      <w:jc w:val="center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s-ES_tradn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18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i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b/>
      <w:i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549" w:leader="none"/>
      </w:tabs>
      <w:bidi w:val="0"/>
      <w:spacing w:lineRule="exact" w:line="312"/>
      <w:jc w:val="both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paragraph" w:styleId="OmniPage1026">
    <w:name w:val="OmniPage #1026"/>
    <w:qFormat/>
    <w:pPr>
      <w:widowControl/>
      <w:tabs>
        <w:tab w:val="clear" w:pos="708"/>
        <w:tab w:val="left" w:pos="49" w:leader="none"/>
        <w:tab w:val="left" w:pos="99" w:leader="none"/>
        <w:tab w:val="left" w:pos="1477" w:leader="none"/>
        <w:tab w:val="right" w:pos="10024" w:leader="none"/>
      </w:tabs>
      <w:bidi w:val="0"/>
      <w:spacing w:lineRule="exact" w:line="323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Letras">
    <w:name w:val="letras"/>
    <w:basedOn w:val="Normal"/>
    <w:qFormat/>
    <w:pPr>
      <w:numPr>
        <w:ilvl w:val="0"/>
        <w:numId w:val="4"/>
      </w:numPr>
      <w:ind w:left="1426" w:hanging="0"/>
      <w:jc w:val="both"/>
    </w:pPr>
    <w:rPr>
      <w:sz w:val="24"/>
      <w:lang w:val="es-ES_tradnl"/>
    </w:rPr>
  </w:style>
  <w:style w:type="paragraph" w:styleId="OmniPage1">
    <w:name w:val="OmniPage #1"/>
    <w:qFormat/>
    <w:pPr>
      <w:widowControl/>
      <w:tabs>
        <w:tab w:val="clear" w:pos="708"/>
        <w:tab w:val="left" w:pos="22" w:leader="none"/>
        <w:tab w:val="left" w:pos="72" w:leader="none"/>
        <w:tab w:val="left" w:pos="5310" w:leader="none"/>
        <w:tab w:val="right" w:pos="10025" w:leader="none"/>
        <w:tab w:val="left" w:pos="11858" w:leader="none"/>
        <w:tab w:val="right" w:pos="11972" w:leader="none"/>
      </w:tabs>
      <w:bidi w:val="0"/>
      <w:ind w:left="22" w:right="50" w:hanging="0"/>
    </w:pPr>
    <w:rPr>
      <w:rFonts w:ascii="CG Times (WN)" w:hAnsi="CG Times (WN)" w:eastAsia="Times New Roman;Times New Roman" w:cs="CG Times (WN)"/>
      <w:color w:val="auto"/>
      <w:sz w:val="20"/>
      <w:szCs w:val="20"/>
      <w:lang w:val="en-US" w:bidi="ar-SA" w:eastAsia="zh-CN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3558" w:leader="none"/>
      </w:tabs>
      <w:bidi w:val="0"/>
      <w:spacing w:lineRule="exact" w:line="312"/>
      <w:jc w:val="center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46:00Z</dcterms:created>
  <dc:creator>Daniel M. Palazzo</dc:creator>
  <dc:description/>
  <dc:language>en-US</dc:language>
  <cp:lastModifiedBy>Administrador</cp:lastModifiedBy>
  <cp:lastPrinted>2017-06-02T11:13:00Z</cp:lastPrinted>
  <dcterms:modified xsi:type="dcterms:W3CDTF">2021-08-25T19:46:00Z</dcterms:modified>
  <cp:revision>2</cp:revision>
  <dc:subject/>
  <dc:title>APORTES NO REEMBOLSABLES 2005</dc:title>
</cp:coreProperties>
</file>