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IGADOR RESPONSABLE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sz w:val="22"/>
        </w:rPr>
        <w:t>PICT 2002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n mi carácter de Investigador Responsable del Proyecto de Investigación Científica y Tecnológico  Nº ............ denominado "...........………………………………..…………………… ………………" presentado a la Convocatoria PICT 2002, aprobado por Resolución ANPCYT Nº 117 de fecha 14 de noviembre de 2003, DECLARO: 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PRIMERO</w:t>
      </w:r>
      <w:r>
        <w:rPr>
          <w:rFonts w:cs="Arial" w:ascii="Arial" w:hAnsi="Arial"/>
          <w:sz w:val="22"/>
          <w:lang w:val="es-AR"/>
        </w:rPr>
        <w:t xml:space="preserve">: Que conozco y acepto los términos de los siguientes documento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Bases de la Convocatoria PICT 200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Resolución ANPCYT Nº 117/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</w:rPr>
        <w:t>Proyecto indicado, obrante en el CD Rom, en poder de la AGENCIA en sobre cer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ntrato de Promoción celebrado entre la AGENCIA NACIONAL DE PROMOCION CIENTIFICA Y TECNOLOGICA  y …………………………………… (la INSTITUCION BENEFICIARIA) de fecha 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n-US"/>
        </w:rPr>
        <w:t>Manual de Administración de Operaciones de la UNIDAD FUNCIONAL FINANCIERO ADMINISTRATIVO.</w:t>
      </w:r>
    </w:p>
    <w:p>
      <w:pPr>
        <w:pStyle w:val="TextBody"/>
        <w:rPr/>
      </w:pPr>
      <w:r>
        <w:rPr>
          <w:b/>
        </w:rPr>
        <w:t>SEGUNDO</w:t>
      </w:r>
      <w:r>
        <w:rPr/>
        <w:t>: Que por el presente instrumento adhiero al contenido del contrato suscrito entre la AGENCIA NACIONAL DE PROMOCION CIENTIFICA Y TECNOLOGICA y ……………… (la INSTITUCION BENEFICIARIA), de fecha ....................., y asumo las obligaciones y facultades correlativas que en él se atribuyen al INVESTIGADOR RESPONSABLE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TERCERO</w:t>
      </w:r>
      <w:r>
        <w:rPr>
          <w:rFonts w:cs="Arial" w:ascii="Arial" w:hAnsi="Arial"/>
          <w:sz w:val="22"/>
          <w:lang w:val="es-AR"/>
        </w:rPr>
        <w:t>: Que conozco y acepto la</w:t>
      </w:r>
      <w:r>
        <w:rPr>
          <w:rFonts w:cs="Arial" w:ascii="Arial" w:hAnsi="Arial"/>
          <w:sz w:val="22"/>
        </w:rPr>
        <w:t xml:space="preserve"> designación de …..........................................................</w:t>
      </w:r>
    </w:p>
    <w:p>
      <w:pPr>
        <w:pStyle w:val="TextBody"/>
        <w:rPr/>
      </w:pPr>
      <w:r>
        <w:rPr>
          <w:lang w:val="es-ES_tradnl"/>
        </w:rPr>
        <w:t xml:space="preserve">en su carácter de UNIDAD ADMINISTRADORA para la ejecución del proyecto que en este instrumento se individualiza, con las obligaciones y facultades que emergen del contrato suscripto entre la AGENCIA y ………. </w:t>
      </w:r>
      <w:r>
        <w:rPr/>
        <w:t>(la INSTITUCION BENEFICIARIA)</w:t>
      </w:r>
      <w:r>
        <w:rPr>
          <w:lang w:val="es-ES_tradnl"/>
        </w:rPr>
        <w:t xml:space="preserve"> con fecha  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CUARTO</w:t>
      </w:r>
      <w:r>
        <w:rPr>
          <w:rFonts w:cs="Arial" w:ascii="Arial" w:hAnsi="Arial"/>
          <w:sz w:val="22"/>
          <w:lang w:val="es-AR"/>
        </w:rPr>
        <w:t>: Para todos los efectos derivados del presente contrato, constituyo domicilio en  ..........................................................................................................., donde se tendrán por válidas las notificaciones que conforme al mismo deban realizarse al INVESTIGADOR RESPONS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------ Dado en  ........................................ a los.............días del mes de ....................de 2003.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rPr>
          <w:lang w:val="es-ES"/>
        </w:rPr>
        <w:t xml:space="preserve">.................................................................                      </w:t>
      </w:r>
      <w:r>
        <w:rPr/>
        <w:t>...........................................................</w:t>
      </w:r>
      <w:r>
        <w:rPr>
          <w:lang w:val="es-ES"/>
        </w:rPr>
        <w:t xml:space="preserve">           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 xml:space="preserve">Firma,  aclaración y Nº de documento del </w:t>
        <w:tab/>
        <w:tab/>
        <w:tab/>
        <w:t xml:space="preserve">       Firma,  aclaración y Nº de documento del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>Investigador Responsable</w:t>
        <w:tab/>
        <w:tab/>
        <w:tab/>
        <w:tab/>
        <w:tab/>
        <w:t xml:space="preserve">       representante de la Institución Beneficiari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3902535" r:id="rId1"/>
      </w:object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3765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7:00Z</dcterms:created>
  <dc:creator>UCGAL_1</dc:creator>
  <dc:description/>
  <dc:language>en-US</dc:language>
  <cp:lastModifiedBy>A</cp:lastModifiedBy>
  <cp:lastPrinted>2003-10-27T17:17:00Z</cp:lastPrinted>
  <dcterms:modified xsi:type="dcterms:W3CDTF">2003-11-17T18:37:00Z</dcterms:modified>
  <cp:revision>2</cp:revision>
  <dc:subject/>
  <dc:title>INSTRUMENTO DE ADHESION DE LA UNIDAD ADMINISTRADORA</dc:title>
</cp:coreProperties>
</file>