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721"/>
        <w:gridCol w:w="1382"/>
      </w:tblGrid>
      <w:tr>
        <w:trPr/>
        <w:tc>
          <w:tcPr>
            <w:tcW w:w="832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Formulario C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PLAN DE NEGOCIO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uso exclusivo de la ANPCy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Titulo del proyec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FormCTitul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Nombre de los solicitantes del beneficio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0" w:name="FormCSolicitantes"/>
            <w:bookmarkStart w:id="1" w:name="FormCSolicitantes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FormCSolicitantes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bookmarkEnd w:id="1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los puntos previstos en el presente formularios son insuficientes, se deberá adjuntar las aclaraciones y anexos correspondient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1. Resumen ejecutiv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sResumen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2. Descripción comercial del producto o servic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Descrip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3. Análisis del mercado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/>
      </w:pPr>
      <w:r>
        <w:rPr>
          <w:lang w:val="es-ES"/>
        </w:rPr>
        <w:t>Seleccione el/los mercado/s o sector/es de actividad que atacará con su proyecto: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Tecnologías de la Informació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" w:name="__Fieldmark__4_453550416"/>
            <w:bookmarkStart w:id="3" w:name="__Fieldmark__4_453550416"/>
            <w:bookmarkEnd w:id="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Herramientas de Negoci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4" w:name="__Fieldmark__5_453550416"/>
            <w:bookmarkStart w:id="5" w:name="__Fieldmark__5_453550416"/>
            <w:bookmarkEnd w:id="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Educación y Capacitació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6" w:name="__Fieldmark__6_453550416"/>
            <w:bookmarkStart w:id="7" w:name="__Fieldmark__6_453550416"/>
            <w:bookmarkEnd w:id="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Servicios Financier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8" w:name="__Fieldmark__7_453550416"/>
            <w:bookmarkStart w:id="9" w:name="__Fieldmark__7_453550416"/>
            <w:bookmarkEnd w:id="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Entretenimient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0" w:name="__Fieldmark__8_453550416"/>
            <w:bookmarkStart w:id="11" w:name="__Fieldmark__8_453550416"/>
            <w:bookmarkEnd w:id="1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Salu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2" w:name="__Fieldmark__9_453550416"/>
            <w:bookmarkStart w:id="13" w:name="__Fieldmark__9_453550416"/>
            <w:bookmarkEnd w:id="1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mercio Electrónic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4" w:name="__Fieldmark__10_453550416"/>
            <w:bookmarkStart w:id="15" w:name="__Fieldmark__10_453550416"/>
            <w:bookmarkEnd w:id="1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Profesionale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6" w:name="__Fieldmark__11_453550416"/>
            <w:bookmarkStart w:id="17" w:name="__Fieldmark__11_453550416"/>
            <w:bookmarkEnd w:id="1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de Integración de Sistem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8" w:name="__Fieldmark__12_453550416"/>
            <w:bookmarkStart w:id="19" w:name="__Fieldmark__12_453550416"/>
            <w:bookmarkEnd w:id="1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para Internet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0" w:name="__Fieldmark__13_453550416"/>
            <w:bookmarkStart w:id="21" w:name="__Fieldmark__13_453550416"/>
            <w:bookmarkEnd w:id="2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municacione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2" w:name="__Fieldmark__14_453550416"/>
            <w:bookmarkStart w:id="23" w:name="__Fieldmark__14_453550416"/>
            <w:bookmarkEnd w:id="2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Hardwar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4" w:name="__Fieldmark__15_453550416"/>
            <w:bookmarkStart w:id="25" w:name="__Fieldmark__15_453550416"/>
            <w:bookmarkEnd w:id="2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nectividad y Networking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6" w:name="__Fieldmark__16_453550416"/>
            <w:bookmarkStart w:id="27" w:name="__Fieldmark__16_453550416"/>
            <w:bookmarkEnd w:id="2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Electrónic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8" w:name="__Fieldmark__17_453550416"/>
            <w:bookmarkStart w:id="29" w:name="__Fieldmark__17_453550416"/>
            <w:bookmarkEnd w:id="2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Almacenamiento de Dat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30" w:name="__Fieldmark__18_453550416"/>
            <w:bookmarkStart w:id="31" w:name="__Fieldmark__18_453550416"/>
            <w:bookmarkEnd w:id="3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tro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aclarar: </w:t>
            </w:r>
            <w:r>
              <w:fldChar w:fldCharType="begin">
                <w:ffData>
                  <w:name w:val="PlanNegocioMercadoO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32" w:name="__Fieldmark__20_453550416"/>
            <w:bookmarkStart w:id="33" w:name="__Fieldmark__20_453550416"/>
            <w:bookmarkEnd w:id="3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 xml:space="preserve">Describir las oportunidades de mercado detectadas incluyendo: análisis de los productos competidores y/o sustitutos, describir las ventajas competitivas del producto a obtener. 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Identificar la demanda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Oportun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4. Impacto de los resultados del proyecto en la exportación: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/>
      </w:pPr>
      <w:r>
        <w:rPr>
          <w:lang w:val="es-ES"/>
        </w:rPr>
        <w:t>Si el proyecto posibilita la inserción en mercados externos, identificar el mercado objetivo.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PlanNegocioExpor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5. Impacto de los resultados del proyecto en la sustitución de importaciones.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/>
      </w:pPr>
      <w:r>
        <w:rPr>
          <w:lang w:val="es-ES"/>
        </w:rPr>
        <w:t>Definir si el proyecto posibilitaría la sustitución de importaciones por lograr productos de mayor valor tecnológic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PlanNegocioSusti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6. Modelo de negocios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Describir el modelo de negocios para el emprendimiento que surja a partir del proyecto. Incluir el modelo conceptual de comercialización y distribución del producto, software, servicio o solución planteada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ModeloNegocio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7. Retorno de la inversión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Considerando el modelo de comercialización descripto en el punto anterior, presentar una estimación del retorno sobre la inversión (ROI) requerida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ROI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8. Plan de marketing y comercialización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Establecer un plan teórico que incluya las potenciales acciones de comercialización, publicidad, política de precios de venta, promociones, etc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Marketing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</w:rPr>
        <w:t>9. Validación del plan de negocios</w:t>
      </w:r>
    </w:p>
    <w:p>
      <w:pPr>
        <w:pStyle w:val="OmniPage1282"/>
        <w:keepLines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Indicar si ha tenido la oportunidad de validar el plan de negocios con actores claves: clientes actuales, potenciales clientes, colegas, etc. y los resultados obtenidos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ValidacionPlanNeg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2"/>
      <w:type w:val="continuous"/>
      <w:pgSz w:w="11906" w:h="16838"/>
      <w:pgMar w:left="1701" w:right="1701" w:gutter="0" w:header="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2240</wp:posOffset>
              </wp:positionH>
              <wp:positionV relativeFrom="paragraph">
                <wp:posOffset>-29845</wp:posOffset>
              </wp:positionV>
              <wp:extent cx="56254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2pt,-2.35pt" to="431.7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8"/>
        <w:szCs w:val="18"/>
      </w:rPr>
      <w:t xml:space="preserve">Hoj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u w:val="single"/>
      <w:lang w:val="es-ES_tradn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entence">
    <w:name w:val="sentenc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291">
    <w:name w:val="OmniPage #1291"/>
    <w:qFormat/>
    <w:pPr>
      <w:widowControl/>
      <w:tabs>
        <w:tab w:val="clear" w:pos="708"/>
        <w:tab w:val="left" w:pos="50" w:leader="none"/>
        <w:tab w:val="right" w:pos="3558" w:leader="none"/>
      </w:tabs>
      <w:bidi w:val="0"/>
      <w:spacing w:lineRule="exact" w:line="312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OmniPage1282">
    <w:name w:val="OmniPage #1282"/>
    <w:qFormat/>
    <w:pPr>
      <w:widowControl/>
      <w:tabs>
        <w:tab w:val="clear" w:pos="708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mniPage1026">
    <w:name w:val="OmniPage #1026"/>
    <w:qFormat/>
    <w:pPr>
      <w:widowControl/>
      <w:tabs>
        <w:tab w:val="clear" w:pos="708"/>
        <w:tab w:val="left" w:pos="49" w:leader="none"/>
        <w:tab w:val="left" w:pos="99" w:leader="none"/>
        <w:tab w:val="left" w:pos="1477" w:leader="none"/>
        <w:tab w:val="right" w:pos="10024" w:leader="none"/>
      </w:tabs>
      <w:bidi w:val="0"/>
      <w:spacing w:lineRule="exact" w:line="323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etras">
    <w:name w:val="letras"/>
    <w:basedOn w:val="Normal"/>
    <w:qFormat/>
    <w:pPr>
      <w:numPr>
        <w:ilvl w:val="0"/>
        <w:numId w:val="3"/>
      </w:numPr>
      <w:tabs>
        <w:tab w:val="clear" w:pos="708"/>
      </w:tabs>
      <w:ind w:left="1426" w:hanging="283"/>
      <w:jc w:val="both"/>
    </w:pPr>
    <w:rPr>
      <w:sz w:val="24"/>
      <w:lang w:val="es-ES_tradnl"/>
    </w:rPr>
  </w:style>
  <w:style w:type="paragraph" w:styleId="OmniPage1">
    <w:name w:val="OmniPage #1"/>
    <w:qFormat/>
    <w:pPr>
      <w:widowControl/>
      <w:tabs>
        <w:tab w:val="clear" w:pos="708"/>
        <w:tab w:val="left" w:pos="22" w:leader="none"/>
        <w:tab w:val="left" w:pos="72" w:leader="none"/>
        <w:tab w:val="left" w:pos="5310" w:leader="none"/>
        <w:tab w:val="right" w:pos="10025" w:leader="none"/>
        <w:tab w:val="left" w:pos="11858" w:leader="none"/>
        <w:tab w:val="right" w:pos="11972" w:leader="none"/>
      </w:tabs>
      <w:bidi w:val="0"/>
      <w:ind w:left="22" w:right="50" w:hanging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NormalTahoma">
    <w:name w:val="Normal + Tahoma"/>
    <w:basedOn w:val="Normal"/>
    <w:qFormat/>
    <w:pPr>
      <w:ind w:left="2124" w:firstLine="708"/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BodyIndent">
    <w:name w:val="Body Text Indent"/>
    <w:basedOn w:val="Normal"/>
    <w:pPr>
      <w:jc w:val="both"/>
    </w:pPr>
    <w:rPr>
      <w:i/>
      <w:sz w:val="18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/>
      <w:lang w:val="es-ES_tradnl"/>
    </w:rPr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i/>
      <w:sz w:val="1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51:00Z</dcterms:created>
  <dc:creator>Chena</dc:creator>
  <dc:description/>
  <cp:keywords/>
  <dc:language>en-US</dc:language>
  <cp:lastModifiedBy>test</cp:lastModifiedBy>
  <cp:lastPrinted>2011-12-21T16:33:00Z</cp:lastPrinted>
  <dcterms:modified xsi:type="dcterms:W3CDTF">2013-06-19T18:57:00Z</dcterms:modified>
  <cp:revision>5</cp:revision>
  <dc:subject/>
  <dc:title>Ministerio de Educación, Ciencia y Tecnología</dc:title>
</cp:coreProperties>
</file>