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875"/>
        <w:gridCol w:w="7760"/>
        <w:gridCol w:w="170"/>
      </w:tblGrid>
      <w:tr>
        <w:trPr>
          <w:cantSplit w:val="true"/>
        </w:trPr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CONVOCATORI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FONDO DE INNOVACION TECNOLOGICA SECTORIAL DE ENERG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(FITS </w:t>
            </w:r>
            <w:r>
              <w:rPr>
                <w:rFonts w:cs="Arial" w:ascii="Arial" w:hAnsi="Arial"/>
                <w:b/>
                <w:sz w:val="28"/>
                <w:szCs w:val="28"/>
              </w:rPr>
              <w:t>ENERGI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FONARSEC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RMULARIO DE PRESENTACIÓ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"Título del Proyecto: _________________________________________________"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ind w:right="284" w:hanging="0"/>
              <w:jc w:val="both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NDICE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s-ES"/>
        </w:rPr>
        <w:t>PARTE A.- CHECK LIST</w:t>
      </w:r>
    </w:p>
    <w:p>
      <w:pPr>
        <w:pStyle w:val="Normal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s-ES"/>
        </w:rPr>
        <w:t xml:space="preserve">PARTE B.- </w:t>
      </w:r>
      <w:r>
        <w:rPr>
          <w:rFonts w:cs="Arial" w:ascii="Arial" w:hAnsi="Arial"/>
          <w:b/>
        </w:rPr>
        <w:t>DATOS DEL PROYECTO, CAPP, ENTIDADES Y GRUPOS PARTICIPANTE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Sección I: Datos de Identificación del Proyect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Sección II: Información General del CAPP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Sección III: Información General de las entidades participante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Sección IV: Información General de los grupos de I+D participante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PARTE C.- ESPECIFICACIÓN DEL PROYECT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 xml:space="preserve"> Sección I: Aspectos Científicos y Tecnológico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 xml:space="preserve"> Sección II: Estrategia Comercial y Financier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 xml:space="preserve"> Sección III: Resultados Esperado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 xml:space="preserve"> Sección IV: Declaración Jurad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mallCaps/>
          <w:sz w:val="32"/>
          <w:szCs w:val="32"/>
        </w:rPr>
      </w:pPr>
      <w:r>
        <w:rPr>
          <w:rFonts w:cs="Arial" w:ascii="Arial" w:hAnsi="Arial"/>
          <w:b/>
          <w:smallCaps/>
          <w:sz w:val="32"/>
          <w:szCs w:val="32"/>
        </w:rPr>
      </w:r>
    </w:p>
    <w:p>
      <w:pPr>
        <w:pStyle w:val="Normal"/>
        <w:spacing w:before="8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1418" w:gutter="0" w:header="709" w:top="2410" w:footer="720" w:bottom="1276"/>
          <w:formProt w:val="tru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TE A: CHECK LIST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  <w:lang w:val="es-ES" w:eastAsia="en-US"/>
        </w:rPr>
      </w:pPr>
      <w:r>
        <w:rPr>
          <w:rFonts w:cs="Arial" w:ascii="Arial" w:hAnsi="Arial"/>
          <w:b/>
          <w:sz w:val="24"/>
          <w:szCs w:val="24"/>
          <w:lang w:val="es-ES" w:eastAsia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  <w:lang w:val="es-E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08905</wp:posOffset>
                </wp:positionH>
                <wp:positionV relativeFrom="paragraph">
                  <wp:posOffset>85090</wp:posOffset>
                </wp:positionV>
                <wp:extent cx="114300" cy="12446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0.15pt;margin-top:6.7pt;width:8.95pt;height:9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4"/>
          <w:szCs w:val="24"/>
          <w:lang w:val="es-ES" w:eastAsia="en-US"/>
        </w:rPr>
        <w:t xml:space="preserve">A.1- Formularios de presentación y planillas de presupuesto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  <w:lang w:val="es-ES" w:eastAsia="en-US"/>
        </w:rPr>
      </w:pPr>
      <w:r>
        <w:rPr>
          <w:rFonts w:cs="Arial" w:ascii="Arial" w:hAnsi="Arial"/>
          <w:b/>
          <w:sz w:val="24"/>
          <w:szCs w:val="24"/>
          <w:lang w:val="es-ES" w:eastAsia="en-US"/>
        </w:rPr>
        <w:t xml:space="preserve">del proyecto  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08905</wp:posOffset>
                </wp:positionH>
                <wp:positionV relativeFrom="paragraph">
                  <wp:posOffset>2540</wp:posOffset>
                </wp:positionV>
                <wp:extent cx="114300" cy="12446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0.15pt;margin-top:0.2pt;width:8.95pt;height:9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08905</wp:posOffset>
                </wp:positionH>
                <wp:positionV relativeFrom="paragraph">
                  <wp:posOffset>231140</wp:posOffset>
                </wp:positionV>
                <wp:extent cx="114300" cy="12446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0.15pt;margin-top:18.2pt;width:8.95pt;height:9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4"/>
          <w:szCs w:val="24"/>
          <w:lang w:val="es-ES" w:eastAsia="en-US"/>
        </w:rPr>
        <w:t>A.2- Plan semestral de actividades e inversiones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  <w:lang w:val="es-E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08905</wp:posOffset>
                </wp:positionH>
                <wp:positionV relativeFrom="paragraph">
                  <wp:posOffset>189865</wp:posOffset>
                </wp:positionV>
                <wp:extent cx="114300" cy="12446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0.15pt;margin-top:14.95pt;width:8.95pt;height:9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4"/>
          <w:szCs w:val="24"/>
          <w:lang w:val="es-ES" w:eastAsia="en-US"/>
        </w:rPr>
        <w:t>A.3- Plan de adquisiciones consolidado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4"/>
          <w:szCs w:val="24"/>
          <w:lang w:val="es-ES" w:eastAsia="en-US"/>
        </w:rPr>
        <w:t>A.4- Instrumento de constitución del CAPP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  <w:lang w:val="es-ES" w:eastAsia="en-US"/>
        </w:rPr>
      </w:pPr>
      <w:r>
        <w:rPr>
          <w:rFonts w:cs="Arial" w:ascii="Arial" w:hAnsi="Arial"/>
          <w:b/>
          <w:sz w:val="24"/>
          <w:szCs w:val="24"/>
          <w:lang w:val="es-ES" w:eastAsia="en-US"/>
        </w:rPr>
        <w:t>A.5- Antecedentes de las instituciones que conforman el CAPP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  <w:lang w:val="es-E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980305</wp:posOffset>
                </wp:positionH>
                <wp:positionV relativeFrom="paragraph">
                  <wp:posOffset>66675</wp:posOffset>
                </wp:positionV>
                <wp:extent cx="114300" cy="12446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2.15pt;margin-top:5.25pt;width:8.95pt;height:9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4"/>
          <w:szCs w:val="24"/>
          <w:lang w:val="es-ES" w:eastAsia="en-US"/>
        </w:rPr>
        <w:tab/>
        <w:t>A.5.1- Estatutos y modificaciones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  <w:lang w:val="es-E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80305</wp:posOffset>
                </wp:positionH>
                <wp:positionV relativeFrom="paragraph">
                  <wp:posOffset>25400</wp:posOffset>
                </wp:positionV>
                <wp:extent cx="114300" cy="12446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2.15pt;margin-top:2pt;width:8.95pt;height:9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980305</wp:posOffset>
                </wp:positionH>
                <wp:positionV relativeFrom="paragraph">
                  <wp:posOffset>254000</wp:posOffset>
                </wp:positionV>
                <wp:extent cx="114300" cy="12446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2.15pt;margin-top:20pt;width:8.95pt;height:9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4"/>
          <w:szCs w:val="24"/>
          <w:lang w:val="es-ES" w:eastAsia="en-US"/>
        </w:rPr>
        <w:tab/>
        <w:t>A.5.2- Designaciones y vigencia de cargos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  <w:lang w:val="es-ES" w:eastAsia="en-US"/>
        </w:rPr>
      </w:pPr>
      <w:r>
        <w:rPr>
          <w:rFonts w:cs="Arial" w:ascii="Arial" w:hAnsi="Arial"/>
          <w:b/>
          <w:sz w:val="24"/>
          <w:szCs w:val="24"/>
          <w:lang w:val="es-ES" w:eastAsia="en-US"/>
        </w:rPr>
        <w:tab/>
        <w:t>A.5.3- Balances de los 3 últimos ejercicios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  <w:lang w:val="es-ES" w:eastAsia="en-US"/>
        </w:rPr>
      </w:pPr>
      <w:r>
        <w:rPr>
          <w:rFonts w:cs="Arial" w:ascii="Arial" w:hAnsi="Arial"/>
          <w:b/>
          <w:sz w:val="24"/>
          <w:szCs w:val="24"/>
          <w:lang w:val="es-ES" w:eastAsia="en-US"/>
        </w:rPr>
        <w:tab/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  <w:lang w:val="es-E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208905</wp:posOffset>
                </wp:positionH>
                <wp:positionV relativeFrom="paragraph">
                  <wp:posOffset>38100</wp:posOffset>
                </wp:positionV>
                <wp:extent cx="114300" cy="12446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0.15pt;margin-top:3pt;width:8.95pt;height:9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208905</wp:posOffset>
                </wp:positionH>
                <wp:positionV relativeFrom="paragraph">
                  <wp:posOffset>266700</wp:posOffset>
                </wp:positionV>
                <wp:extent cx="114300" cy="12446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0.15pt;margin-top:21pt;width:8.95pt;height:9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4"/>
          <w:szCs w:val="24"/>
          <w:lang w:val="es-ES" w:eastAsia="en-US"/>
        </w:rPr>
        <w:t>A.6- Estudio de factibilidad comercial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  <w:lang w:val="es-ES" w:eastAsia="en-US"/>
        </w:rPr>
      </w:pPr>
      <w:r>
        <w:rPr>
          <w:rFonts w:cs="Arial" w:ascii="Arial" w:hAnsi="Arial"/>
          <w:b/>
          <w:sz w:val="24"/>
          <w:szCs w:val="24"/>
          <w:lang w:val="es-ES" w:eastAsia="en-US"/>
        </w:rPr>
        <w:t>A.7- Evaluación de impacto ambiental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  <w:lang w:val="es-ES" w:eastAsia="en-US"/>
        </w:rPr>
      </w:pPr>
      <w:r>
        <w:rPr>
          <w:rFonts w:cs="Arial" w:ascii="Arial" w:hAnsi="Arial"/>
          <w:b/>
          <w:sz w:val="24"/>
          <w:szCs w:val="24"/>
          <w:lang w:val="es-ES" w:eastAsia="en-US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418" w:gutter="0" w:header="709" w:top="2410" w:footer="720" w:bottom="1276"/>
          <w:pgNumType w:fmt="decimal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418" w:right="1418" w:gutter="0" w:header="709" w:top="2410" w:footer="720" w:bottom="1276"/>
          <w:formProt w:val="true"/>
          <w:textDirection w:val="lrTb"/>
          <w:docGrid w:type="default" w:linePitch="360" w:charSpace="0"/>
        </w:sectPr>
      </w:pPr>
    </w:p>
    <w:tbl>
      <w:tblPr>
        <w:tblW w:w="10426" w:type="dxa"/>
        <w:jc w:val="left"/>
        <w:tblInd w:w="-88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26"/>
      </w:tblGrid>
      <w:tr>
        <w:trPr>
          <w:trHeight w:val="346" w:hRule="atLeast"/>
        </w:trPr>
        <w:tc>
          <w:tcPr>
            <w:tcW w:w="10426" w:type="dxa"/>
            <w:tcBorders>
              <w:left w:val="single" w:sz="6" w:space="0" w:color="808000"/>
              <w:right w:val="single" w:sz="6" w:space="0" w:color="808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PARTE B: </w:t>
            </w:r>
            <w:r>
              <w:rPr>
                <w:rFonts w:cs="Arial" w:ascii="Arial" w:hAnsi="Arial"/>
                <w:b/>
                <w:sz w:val="24"/>
                <w:szCs w:val="24"/>
              </w:rPr>
              <w:t>DATOS DEL PROYECTO, CAPP, ENTIDADES Y GRUPOS PARTICIPANTES</w:t>
            </w:r>
          </w:p>
        </w:tc>
      </w:tr>
      <w:tr>
        <w:trPr>
          <w:trHeight w:val="346" w:hRule="atLeast"/>
        </w:trPr>
        <w:tc>
          <w:tcPr>
            <w:tcW w:w="10426" w:type="dxa"/>
            <w:tcBorders>
              <w:left w:val="single" w:sz="6" w:space="0" w:color="808000"/>
              <w:right w:val="single" w:sz="6" w:space="0" w:color="808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ECCION I: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Datos de Identificación del Proyecto</w:t>
            </w:r>
          </w:p>
        </w:tc>
      </w:tr>
      <w:tr>
        <w:trPr>
          <w:trHeight w:val="346" w:hRule="atLeast"/>
        </w:trPr>
        <w:tc>
          <w:tcPr>
            <w:tcW w:w="10426" w:type="dxa"/>
            <w:tcBorders>
              <w:left w:val="single" w:sz="6" w:space="0" w:color="808000"/>
              <w:right w:val="single" w:sz="6" w:space="0" w:color="808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-I.1- TÍTULO DEL PROYECTO: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-I.2- PALABRAS CLAVE (máximo 3): 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-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-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B-I.3-Apellido y Nombre del Director de Proyecto </w:t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ignado en el CAPP: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                                           CUIT/CUIL 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irección: 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el. de contacto: </w:t>
            </w: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-mail: </w:t>
            </w: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B-I.4- Apellido y Nombre del Responsable Legal-Administrativo </w:t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ignado en el CAPP: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                                            </w:t>
            </w:r>
            <w:r>
              <w:rPr>
                <w:rFonts w:cs="Arial" w:ascii="Arial" w:hAnsi="Arial"/>
                <w:b/>
              </w:rPr>
              <w:t xml:space="preserve">CUIT/CUIL  </w:t>
            </w: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irección: </w:t>
            </w: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el. de contacto: </w:t>
            </w: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-mail: </w:t>
            </w: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B-I.5- Nombre de la Entidad Administradora de los recursos del proyecto </w:t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ignada en el CAPP: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                                            </w:t>
            </w:r>
            <w:r>
              <w:rPr>
                <w:rFonts w:cs="Arial" w:ascii="Arial" w:hAnsi="Arial"/>
                <w:b/>
              </w:rPr>
              <w:t xml:space="preserve">CUIT            </w:t>
            </w:r>
            <w:r>
              <w:fldChar w:fldCharType="begin">
                <w:ffData>
                  <w:name w:val="Unnamed Copy 18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irección: </w:t>
            </w: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el. de contacto: </w:t>
            </w: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E-mail: </w:t>
            </w: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B-I.6- Fecha prevista de inicio: mm/aaaa   </w:t>
            </w: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/</w:t>
            </w: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B-I.7- Duración en meses: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-I.8- Costo total del proyecto: </w:t>
            </w:r>
          </w:p>
          <w:tbl>
            <w:tblPr>
              <w:tblW w:w="102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6"/>
              <w:gridCol w:w="3406"/>
              <w:gridCol w:w="3407"/>
            </w:tblGrid>
            <w:tr>
              <w:trPr/>
              <w:tc>
                <w:tcPr>
                  <w:tcW w:w="3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$ Argentinos</w:t>
                  </w:r>
                </w:p>
              </w:tc>
              <w:tc>
                <w:tcPr>
                  <w:tcW w:w="3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%</w:t>
                  </w:r>
                </w:p>
              </w:tc>
            </w:tr>
            <w:tr>
              <w:trPr/>
              <w:tc>
                <w:tcPr>
                  <w:tcW w:w="3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Monto del Subsidio solicitado al FONARSEC</w:t>
                  </w:r>
                </w:p>
              </w:tc>
              <w:tc>
                <w:tcPr>
                  <w:tcW w:w="3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Monto Aportado por las Entidades del CAPP</w:t>
                  </w:r>
                </w:p>
              </w:tc>
              <w:tc>
                <w:tcPr>
                  <w:tcW w:w="3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Monto Aportado por Terceros **</w:t>
                  </w:r>
                </w:p>
              </w:tc>
              <w:tc>
                <w:tcPr>
                  <w:tcW w:w="3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ta: El monto aportado por Terceros no forma parte del Costo Total del Proyecto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** Especificar: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B-I.9- Resumen Publicable</w:t>
            </w:r>
            <w:r>
              <w:rPr>
                <w:rFonts w:cs="Arial" w:ascii="Arial" w:hAnsi="Arial"/>
              </w:rPr>
              <w:t>: Exponer los aspectos más relevantes del Proyecto (máx. 2500 caracteres). Debe considerar que el texto de este ítem puede ser utilizado en documentación pública y de difusión del FONARSEC, a diferencia del resto del contenido del presente formulario, que es de carácter confidencial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25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6" w:hRule="atLeast"/>
        </w:trPr>
        <w:tc>
          <w:tcPr>
            <w:tcW w:w="10426" w:type="dxa"/>
            <w:tcBorders>
              <w:left w:val="single" w:sz="6" w:space="0" w:color="808000"/>
              <w:right w:val="single" w:sz="6" w:space="0" w:color="808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ECCION II: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Información General del CAPP</w:t>
            </w:r>
          </w:p>
        </w:tc>
      </w:tr>
      <w:tr>
        <w:trPr>
          <w:trHeight w:val="346" w:hRule="atLeast"/>
        </w:trPr>
        <w:tc>
          <w:tcPr>
            <w:tcW w:w="10426" w:type="dxa"/>
            <w:tcBorders>
              <w:left w:val="single" w:sz="6" w:space="0" w:color="808000"/>
              <w:right w:val="single" w:sz="6" w:space="0" w:color="808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left="378" w:hanging="378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-II.1- Informe experiencia asociativa previa entre los integrantes del CAPP. (máx. 3500 caracteres) </w:t>
            </w: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35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-II.2- Explique detalladamente de qué manera participarán en la gestión del proyecto las entidades privadas que integran el CAPP. (máx. 3500 caracteres)  </w:t>
            </w: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35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-II.3- Realice un relato  del esquema de organización previsto mencionando áreas, funciones y perfiles claves e indicando las personas participantes del CAPP que llevarán a cabo las principales actividades del Proyecto. (máx.  4500 caracteres)  </w:t>
            </w: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45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6" w:hRule="atLeast"/>
        </w:trPr>
        <w:tc>
          <w:tcPr>
            <w:tcW w:w="10426" w:type="dxa"/>
            <w:tcBorders>
              <w:left w:val="single" w:sz="6" w:space="0" w:color="808000"/>
              <w:right w:val="single" w:sz="6" w:space="0" w:color="808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ECCION III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Información General de las Entidades participantes del CAPP</w:t>
            </w:r>
          </w:p>
        </w:tc>
      </w:tr>
      <w:tr>
        <w:trPr>
          <w:trHeight w:val="346" w:hRule="atLeast"/>
        </w:trPr>
        <w:tc>
          <w:tcPr>
            <w:tcW w:w="10426" w:type="dxa"/>
            <w:tcBorders>
              <w:left w:val="single" w:sz="6" w:space="0" w:color="808000"/>
              <w:right w:val="single" w:sz="6" w:space="0" w:color="808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NTIDAD 1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B-III.1.1- Denominación /razón social: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                                                                         </w:t>
            </w:r>
            <w:r>
              <w:rPr>
                <w:rFonts w:cs="Arial" w:ascii="Arial" w:hAnsi="Arial"/>
                <w:b/>
              </w:rPr>
              <w:t xml:space="preserve">CUIT            </w:t>
            </w:r>
            <w:r>
              <w:fldChar w:fldCharType="begin">
                <w:ffData>
                  <w:name w:val="Unnamed Copy 30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B-III.1.2- Apellido y Nombre del Representante legal: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                                     CUIT/CUIL  </w:t>
            </w:r>
            <w:r>
              <w:fldChar w:fldCharType="begin">
                <w:ffData>
                  <w:name w:val="Unnamed Copy 33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-III.1.3- Nombre y Apellido de la persona de contacto: </w:t>
            </w: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  <w:b/>
              </w:rPr>
              <w:t xml:space="preserve">Dirección: </w:t>
            </w: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  <w:b/>
              </w:rPr>
              <w:t xml:space="preserve">Tel. de contacto: </w:t>
            </w: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                                               E-mail: </w:t>
            </w: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378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-III.1.4- Mencione y describa brevemente el área (facultad, departamento, instituto o laboratorio) donde se realizarán las actividades enmarcadas en el proyecto, así como las capacidades existentes en el sector (máx. 4000 caracteres).</w:t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40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378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NTIDAD 2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-III.2.1- Denominación /razón social: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                                                                          </w:t>
            </w:r>
            <w:r>
              <w:rPr>
                <w:rFonts w:cs="Arial" w:ascii="Arial" w:hAnsi="Arial"/>
                <w:b/>
              </w:rPr>
              <w:t xml:space="preserve">CUIT           </w:t>
            </w:r>
            <w:r>
              <w:fldChar w:fldCharType="begin">
                <w:ffData>
                  <w:name w:val="Unnamed Copy 41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B-III.2.2- Apellido y Nombre del Representante legal: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                                     CUIT/CUIL  </w:t>
            </w:r>
            <w:r>
              <w:fldChar w:fldCharType="begin">
                <w:ffData>
                  <w:name w:val="Unnamed Copy 44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-III.2.3  Nombre y Apellido de la persona de contacto: </w:t>
            </w:r>
            <w:r>
              <w:fldChar w:fldCharType="begin">
                <w:ffData>
                  <w:name w:val="Unnamed Copy 4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4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  <w:b/>
              </w:rPr>
              <w:t xml:space="preserve">Dirección: </w:t>
            </w:r>
            <w:r>
              <w:fldChar w:fldCharType="begin">
                <w:ffData>
                  <w:name w:val="Unnamed Copy 4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  <w:b/>
              </w:rPr>
              <w:t xml:space="preserve">Tel. de contacto: </w:t>
            </w:r>
            <w:r>
              <w:fldChar w:fldCharType="begin">
                <w:ffData>
                  <w:name w:val="Unnamed Copy 4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                                               E-mail: </w:t>
            </w:r>
            <w:r>
              <w:fldChar w:fldCharType="begin">
                <w:ffData>
                  <w:name w:val="Unnamed Copy 4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378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-III.2.4- Mencione y describa brevemente el área (facultad, departamento, instituto o laboratorio) donde se realizarán las actividades enmarcadas en el proyecto, así como las capacidades existentes en el sector (máx. 4000 caracteres).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50"/>
                  <w:enabled/>
                  <w:calcOnExit w:val="0"/>
                  <w:textInput>
                    <w:maxLength w:val="4000"/>
                  </w:textInput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  <w:p>
            <w:pPr>
              <w:pStyle w:val="Normal"/>
              <w:ind w:left="378" w:hanging="378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378" w:hanging="378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NTIDAD 3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-III.3.1  Denominación /razón social: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5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                                                                          </w:t>
            </w:r>
            <w:r>
              <w:rPr>
                <w:rFonts w:cs="Arial" w:ascii="Arial" w:hAnsi="Arial"/>
                <w:b/>
              </w:rPr>
              <w:t xml:space="preserve">CUIT           </w:t>
            </w:r>
            <w:r>
              <w:fldChar w:fldCharType="begin">
                <w:ffData>
                  <w:name w:val="Unnamed Copy 52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B-III.3.2- Apellido y Nombre del Representante legal: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5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5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                                     CUIT/CUIL  </w:t>
            </w:r>
            <w:r>
              <w:fldChar w:fldCharType="begin">
                <w:ffData>
                  <w:name w:val="Unnamed Copy 55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-III.3.3- Nombre y Apellido de la persona de contacto: </w:t>
            </w:r>
            <w:r>
              <w:fldChar w:fldCharType="begin">
                <w:ffData>
                  <w:name w:val="Unnamed Copy 5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5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 xml:space="preserve">Dirección: </w:t>
            </w:r>
            <w:r>
              <w:fldChar w:fldCharType="begin">
                <w:ffData>
                  <w:name w:val="Unnamed Copy 5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 xml:space="preserve">Tel. de contacto: </w:t>
            </w:r>
            <w:r>
              <w:fldChar w:fldCharType="begin">
                <w:ffData>
                  <w:name w:val="Unnamed Copy 5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                                               E-mail: </w:t>
            </w:r>
            <w:r>
              <w:fldChar w:fldCharType="begin">
                <w:ffData>
                  <w:name w:val="Unnamed Copy 6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378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-III.3.4- Mencione y describa brevemente el área (facultad, departamento, instituto o laboratorio) donde se realizarán las actividades enmarcadas en el proyecto, así como las capacidades existentes en el sector (máx. 4000 caracteres).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61"/>
                  <w:enabled/>
                  <w:calcOnExit w:val="0"/>
                  <w:textInput>
                    <w:maxLength w:val="4000"/>
                  </w:textInput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NTIDAD 4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-III.4.1- Denominación /razón social: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6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                                                                         </w:t>
            </w:r>
            <w:r>
              <w:rPr>
                <w:rFonts w:cs="Arial" w:ascii="Arial" w:hAnsi="Arial"/>
                <w:b/>
              </w:rPr>
              <w:t xml:space="preserve">CUIT            </w:t>
            </w:r>
            <w:r>
              <w:fldChar w:fldCharType="begin">
                <w:ffData>
                  <w:name w:val="Unnamed Copy 63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B-III 4.2- Apellido y Nombre del Representante legal: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6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6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                                     CUIT/CUIL  </w:t>
            </w:r>
            <w:r>
              <w:fldChar w:fldCharType="begin">
                <w:ffData>
                  <w:name w:val="Unnamed Copy 66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-III.4.3- Nombre y Apellido de la persona de contacto: </w:t>
            </w:r>
            <w:r>
              <w:fldChar w:fldCharType="begin">
                <w:ffData>
                  <w:name w:val="Unnamed Copy 6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6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</w:t>
            </w:r>
            <w:r>
              <w:rPr>
                <w:rFonts w:cs="Arial" w:ascii="Arial" w:hAnsi="Arial"/>
                <w:b/>
              </w:rPr>
              <w:t xml:space="preserve">Dirección: </w:t>
            </w:r>
            <w:r>
              <w:fldChar w:fldCharType="begin">
                <w:ffData>
                  <w:name w:val="Unnamed Copy 6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</w:t>
            </w:r>
            <w:r>
              <w:rPr>
                <w:rFonts w:cs="Arial" w:ascii="Arial" w:hAnsi="Arial"/>
                <w:b/>
              </w:rPr>
              <w:t xml:space="preserve">Tel. de contacto: </w:t>
            </w:r>
            <w:r>
              <w:fldChar w:fldCharType="begin">
                <w:ffData>
                  <w:name w:val="Unnamed Copy 7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                                               E-mail: </w:t>
            </w:r>
            <w:r>
              <w:fldChar w:fldCharType="begin">
                <w:ffData>
                  <w:name w:val="Unnamed Copy 7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-III.4.4- Mencione y describa brevemente el área (facultad, departamento, instituto o laboratorio) donde se realizarán las actividades enmarcadas en el proyecto, así como las capacidades existentes en el sector (máx. 4000 caracteres).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72"/>
                  <w:enabled/>
                  <w:calcOnExit w:val="0"/>
                  <w:textInput>
                    <w:maxLength w:val="4000"/>
                  </w:textInput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shd w:fill="99CCFF" w:val="clear"/>
              <w:jc w:val="center"/>
              <w:rPr>
                <w:rFonts w:ascii="Arial" w:hAnsi="Arial" w:cs="Arial"/>
                <w:b/>
                <w:b/>
                <w:smallCaps/>
                <w:sz w:val="28"/>
                <w:szCs w:val="28"/>
              </w:rPr>
            </w:pPr>
            <w:r>
              <w:rPr>
                <w:rFonts w:cs="Arial" w:ascii="Arial" w:hAnsi="Arial"/>
                <w:b/>
                <w:smallCaps/>
                <w:sz w:val="28"/>
                <w:szCs w:val="28"/>
              </w:rPr>
              <w:t xml:space="preserve">SECCION IV: </w:t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shd w:fill="99CCFF" w:val="clear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Información General de los Grupos Participantes del Proyec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small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RUPO 1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B- IV.1.1-</w:t>
            </w:r>
            <w:r>
              <w:rPr/>
              <w:t xml:space="preserve"> Participantes</w:t>
            </w:r>
          </w:p>
          <w:tbl>
            <w:tblPr>
              <w:tblW w:w="10134" w:type="dxa"/>
              <w:jc w:val="left"/>
              <w:tblInd w:w="9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93"/>
              <w:gridCol w:w="1307"/>
              <w:gridCol w:w="2206"/>
              <w:gridCol w:w="1693"/>
              <w:gridCol w:w="1623"/>
              <w:gridCol w:w="1412"/>
            </w:tblGrid>
            <w:tr>
              <w:trPr/>
              <w:tc>
                <w:tcPr>
                  <w:tcW w:w="1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Nombre y Apellido</w:t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CUIT/CUIL</w:t>
                  </w:r>
                </w:p>
              </w:tc>
              <w:tc>
                <w:tcPr>
                  <w:tcW w:w="2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Cargo / Actividad dentro del Grupo</w:t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Área de Conocimiento</w:t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Campo de Aplicación</w:t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Nombre de la entidad de pertenencia</w:t>
                  </w:r>
                </w:p>
              </w:tc>
            </w:tr>
            <w:tr>
              <w:trPr/>
              <w:tc>
                <w:tcPr>
                  <w:tcW w:w="1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73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74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75"/>
                        <w:enabled/>
                        <w:calcOnExit w:val="0"/>
                        <w:textInput>
                          <w:type w:val="number"/>
                          <w:maxLength w:val="13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76_2870489582"/>
                        <w:enabled/>
                        <w:ddList>
                          <w:result w:val="0"/>
                          <w:listEntry w:val="Seleccionar"/>
                          <w:listEntry w:val="Investigador"/>
                          <w:listEntry w:val="Becario"/>
                          <w:listEntry w:val="Técnico"/>
                          <w:listEntry w:val="Director del Grupo "/>
                          <w:listEntry w:val="Otro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0" w:name="__Fieldmark__76_2870489582"/>
                  <w:bookmarkStart w:id="1" w:name="__Fieldmark__76_2870489582"/>
                  <w:bookmarkEnd w:id="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900" w:leader="none"/>
                    </w:tabs>
                    <w:spacing w:lineRule="auto" w:line="360"/>
                    <w:jc w:val="both"/>
                    <w:rPr>
                      <w:rFonts w:ascii="Microsoft Sans Serif" w:hAnsi="Microsoft Sans Serif" w:cs="Microsoft Sans Serif"/>
                    </w:rPr>
                  </w:pPr>
                  <w:r>
                    <w:fldChar w:fldCharType="begin">
                      <w:ffData>
                        <w:name w:val="__Fieldmark__77_2870489582"/>
                        <w:enabled/>
                        <w:ddList>
                          <w:result w:val="0"/>
                          <w:listEntry w:val="Seleccionar"/>
                          <w:listEntry w:val="Ciencias Biológicas de Células y Moléculas"/>
                          <w:listEntry w:val="Ciencias Biológicas de Organismos y Sistemas"/>
                          <w:listEntry w:val="Ciencias Físicas, Matemáticas y Astronómicas"/>
                          <w:listEntry w:val="Ciencias Clínicas y Salud Pública"/>
                          <w:listEntry w:val="Ciencias Médicas"/>
                          <w:listEntry w:val="Ciencias Químicas"/>
                          <w:listEntry w:val="Ciencias de la Tierra e Hidroatmosféricas"/>
                          <w:listEntry w:val="Ciencias Económicas y Derecho"/>
                          <w:listEntry w:val="Ciencias Sociales"/>
                          <w:listEntry w:val="Ciencias Humanas"/>
                          <w:listEntry w:val="Tecnología Agraria y Forestal"/>
                          <w:listEntry w:val="Tecnología Pecuaria y Pesquera"/>
                          <w:listEntry w:val="Tecnología del Medio Ambiente"/>
                          <w:listEntry w:val="Tecnología Química"/>
                          <w:listEntry w:val="Tecnología de Alimentos"/>
                          <w:listEntry w:val="Tec. Energética, Minera, Mecánica y de Materiales"/>
                          <w:listEntry w:val="Tec. Informática, de las Com. y Electrónica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" w:name="__Fieldmark__77_2870489582"/>
                  <w:bookmarkStart w:id="3" w:name="__Fieldmark__77_2870489582"/>
                  <w:bookmarkEnd w:id="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76"/>
                        <w:enabled/>
                        <w:calcOnExit w:val="0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77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78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79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80"/>
                        <w:enabled/>
                        <w:calcOnExit w:val="0"/>
                        <w:textInput>
                          <w:type w:val="number"/>
                          <w:maxLength w:val="13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83_2870489582"/>
                        <w:enabled/>
                        <w:ddList>
                          <w:result w:val="0"/>
                          <w:listEntry w:val="Seleccionar"/>
                          <w:listEntry w:val="Investigador"/>
                          <w:listEntry w:val="Becario"/>
                          <w:listEntry w:val="Técnico"/>
                          <w:listEntry w:val="Director del Grupo "/>
                          <w:listEntry w:val="Otro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" w:name="__Fieldmark__83_2870489582"/>
                  <w:bookmarkStart w:id="5" w:name="__Fieldmark__83_2870489582"/>
                  <w:bookmarkEnd w:id="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900" w:leader="none"/>
                    </w:tabs>
                    <w:spacing w:lineRule="auto" w:line="360"/>
                    <w:jc w:val="both"/>
                    <w:rPr>
                      <w:rFonts w:ascii="Microsoft Sans Serif" w:hAnsi="Microsoft Sans Serif" w:cs="Microsoft Sans Serif"/>
                    </w:rPr>
                  </w:pPr>
                  <w:r>
                    <w:fldChar w:fldCharType="begin">
                      <w:ffData>
                        <w:name w:val="__Fieldmark__84_2870489582"/>
                        <w:enabled/>
                        <w:ddList>
                          <w:result w:val="0"/>
                          <w:listEntry w:val="Seleccionar"/>
                          <w:listEntry w:val="Ciencias Biológicas de Células y Moléculas"/>
                          <w:listEntry w:val="Ciencias Biológicas de Organismos y Sistemas"/>
                          <w:listEntry w:val="Ciencias Físicas, Matemáticas y Astronómicas"/>
                          <w:listEntry w:val="Ciencias Clínicas y Salud Pública"/>
                          <w:listEntry w:val="Ciencias Médicas"/>
                          <w:listEntry w:val="Ciencias Químicas"/>
                          <w:listEntry w:val="Ciencias de la Tierra e Hidroatmosféricas"/>
                          <w:listEntry w:val="Ciencias Económicas y Derecho"/>
                          <w:listEntry w:val="Ciencias Sociales"/>
                          <w:listEntry w:val="Ciencias Humanas"/>
                          <w:listEntry w:val="Tecnología Agraria y Forestal"/>
                          <w:listEntry w:val="Tecnología Pecuaria y Pesquera"/>
                          <w:listEntry w:val="Tecnología del Medio Ambiente"/>
                          <w:listEntry w:val="Tecnología Química"/>
                          <w:listEntry w:val="Tecnología de Alimentos"/>
                          <w:listEntry w:val="Tec. Energética, Minera, Mecánica y de Materiales"/>
                          <w:listEntry w:val="Tec. Informática, de las Com. y Electrónica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6" w:name="__Fieldmark__84_2870489582"/>
                  <w:bookmarkStart w:id="7" w:name="__Fieldmark__84_2870489582"/>
                  <w:bookmarkEnd w:id="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81"/>
                        <w:enabled/>
                        <w:calcOnExit w:val="0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lang w:val="en-US" w:eastAsia="en-US"/>
                    </w:rPr>
                  </w:pPr>
                  <w:r>
                    <w:fldChar w:fldCharType="begin">
                      <w:ffData>
                        <w:name w:val="Unnamed Copy 82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83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84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85"/>
                        <w:enabled/>
                        <w:calcOnExit w:val="0"/>
                        <w:textInput>
                          <w:type w:val="number"/>
                          <w:maxLength w:val="13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90_2870489582"/>
                        <w:enabled/>
                        <w:ddList>
                          <w:result w:val="0"/>
                          <w:listEntry w:val="Seleccionar"/>
                          <w:listEntry w:val="Investigador"/>
                          <w:listEntry w:val="Becario"/>
                          <w:listEntry w:val="Técnico"/>
                          <w:listEntry w:val="Director del Grupo "/>
                          <w:listEntry w:val="Otro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8" w:name="__Fieldmark__90_2870489582"/>
                  <w:bookmarkStart w:id="9" w:name="__Fieldmark__90_2870489582"/>
                  <w:bookmarkEnd w:id="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900" w:leader="none"/>
                    </w:tabs>
                    <w:spacing w:lineRule="auto" w:line="360"/>
                    <w:jc w:val="both"/>
                    <w:rPr>
                      <w:rFonts w:ascii="Microsoft Sans Serif" w:hAnsi="Microsoft Sans Serif" w:cs="Microsoft Sans Serif"/>
                    </w:rPr>
                  </w:pPr>
                  <w:r>
                    <w:fldChar w:fldCharType="begin">
                      <w:ffData>
                        <w:name w:val="__Fieldmark__91_2870489582"/>
                        <w:enabled/>
                        <w:ddList>
                          <w:result w:val="0"/>
                          <w:listEntry w:val="Seleccionar"/>
                          <w:listEntry w:val="Ciencias Biológicas de Células y Moléculas"/>
                          <w:listEntry w:val="Ciencias Biológicas de Organismos y Sistemas"/>
                          <w:listEntry w:val="Ciencias Físicas, Matemáticas y Astronómicas"/>
                          <w:listEntry w:val="Ciencias Clínicas y Salud Pública"/>
                          <w:listEntry w:val="Ciencias Médicas"/>
                          <w:listEntry w:val="Ciencias Químicas"/>
                          <w:listEntry w:val="Ciencias de la Tierra e Hidroatmosféricas"/>
                          <w:listEntry w:val="Ciencias Económicas y Derecho"/>
                          <w:listEntry w:val="Ciencias Sociales"/>
                          <w:listEntry w:val="Ciencias Humanas"/>
                          <w:listEntry w:val="Tecnología Agraria y Forestal"/>
                          <w:listEntry w:val="Tecnología Pecuaria y Pesquera"/>
                          <w:listEntry w:val="Tecnología del Medio Ambiente"/>
                          <w:listEntry w:val="Tecnología Química"/>
                          <w:listEntry w:val="Tecnología de Alimentos"/>
                          <w:listEntry w:val="Tec. Energética, Minera, Mecánica y de Materiales"/>
                          <w:listEntry w:val="Tec. Informática, de las Com. y Electrónica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0" w:name="__Fieldmark__91_2870489582"/>
                  <w:bookmarkStart w:id="11" w:name="__Fieldmark__91_2870489582"/>
                  <w:bookmarkEnd w:id="1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86"/>
                        <w:enabled/>
                        <w:calcOnExit w:val="0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lang w:val="en-US" w:eastAsia="en-US"/>
                    </w:rPr>
                  </w:pPr>
                  <w:r>
                    <w:fldChar w:fldCharType="begin">
                      <w:ffData>
                        <w:name w:val="Unnamed Copy 87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88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89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90"/>
                        <w:enabled/>
                        <w:calcOnExit w:val="0"/>
                        <w:textInput>
                          <w:type w:val="number"/>
                          <w:maxLength w:val="13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97_2870489582"/>
                        <w:enabled/>
                        <w:ddList>
                          <w:result w:val="0"/>
                          <w:listEntry w:val="Seleccionar"/>
                          <w:listEntry w:val="Investigador"/>
                          <w:listEntry w:val="Becario"/>
                          <w:listEntry w:val="Técnico"/>
                          <w:listEntry w:val="Director del Grupo "/>
                          <w:listEntry w:val="Otro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2" w:name="__Fieldmark__97_2870489582"/>
                  <w:bookmarkStart w:id="13" w:name="__Fieldmark__97_2870489582"/>
                  <w:bookmarkEnd w:id="1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900" w:leader="none"/>
                    </w:tabs>
                    <w:spacing w:lineRule="auto" w:line="360"/>
                    <w:jc w:val="both"/>
                    <w:rPr>
                      <w:rFonts w:ascii="Microsoft Sans Serif" w:hAnsi="Microsoft Sans Serif" w:cs="Microsoft Sans Serif"/>
                    </w:rPr>
                  </w:pPr>
                  <w:r>
                    <w:fldChar w:fldCharType="begin">
                      <w:ffData>
                        <w:name w:val="__Fieldmark__98_2870489582"/>
                        <w:enabled/>
                        <w:ddList>
                          <w:result w:val="0"/>
                          <w:listEntry w:val="Seleccionar"/>
                          <w:listEntry w:val="Ciencias Biológicas de Células y Moléculas"/>
                          <w:listEntry w:val="Ciencias Biológicas de Organismos y Sistemas"/>
                          <w:listEntry w:val="Ciencias Físicas, Matemáticas y Astronómicas"/>
                          <w:listEntry w:val="Ciencias Clínicas y Salud Pública"/>
                          <w:listEntry w:val="Ciencias Médicas"/>
                          <w:listEntry w:val="Ciencias Químicas"/>
                          <w:listEntry w:val="Ciencias de la Tierra e Hidroatmosféricas"/>
                          <w:listEntry w:val="Ciencias Económicas y Derecho"/>
                          <w:listEntry w:val="Ciencias Sociales"/>
                          <w:listEntry w:val="Ciencias Humanas"/>
                          <w:listEntry w:val="Tecnología Agraria y Forestal"/>
                          <w:listEntry w:val="Tecnología Pecuaria y Pesquera"/>
                          <w:listEntry w:val="Tecnología del Medio Ambiente"/>
                          <w:listEntry w:val="Tecnología Química"/>
                          <w:listEntry w:val="Tecnología de Alimentos"/>
                          <w:listEntry w:val="Tec. Energética, Minera, Mecánica y de Materiales"/>
                          <w:listEntry w:val="Tec. Informática, de las Com. y Electrónica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4" w:name="__Fieldmark__98_2870489582"/>
                  <w:bookmarkStart w:id="15" w:name="__Fieldmark__98_2870489582"/>
                  <w:bookmarkEnd w:id="1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91"/>
                        <w:enabled/>
                        <w:calcOnExit w:val="0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lang w:val="en-US" w:eastAsia="en-US"/>
                    </w:rPr>
                  </w:pPr>
                  <w:r>
                    <w:fldChar w:fldCharType="begin">
                      <w:ffData>
                        <w:name w:val="Unnamed Copy 92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93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94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95"/>
                        <w:enabled/>
                        <w:calcOnExit w:val="0"/>
                        <w:textInput>
                          <w:type w:val="number"/>
                          <w:maxLength w:val="13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104_2870489582"/>
                        <w:enabled/>
                        <w:ddList>
                          <w:result w:val="0"/>
                          <w:listEntry w:val="Seleccionar"/>
                          <w:listEntry w:val="Investigador"/>
                          <w:listEntry w:val="Becario"/>
                          <w:listEntry w:val="Técnico"/>
                          <w:listEntry w:val="Director del Grupo "/>
                          <w:listEntry w:val="Otro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6" w:name="__Fieldmark__104_2870489582"/>
                  <w:bookmarkStart w:id="17" w:name="__Fieldmark__104_2870489582"/>
                  <w:bookmarkEnd w:id="1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900" w:leader="none"/>
                    </w:tabs>
                    <w:spacing w:lineRule="auto" w:line="360"/>
                    <w:jc w:val="both"/>
                    <w:rPr>
                      <w:rFonts w:ascii="Microsoft Sans Serif" w:hAnsi="Microsoft Sans Serif" w:cs="Microsoft Sans Serif"/>
                    </w:rPr>
                  </w:pPr>
                  <w:r>
                    <w:fldChar w:fldCharType="begin">
                      <w:ffData>
                        <w:name w:val="__Fieldmark__105_2870489582"/>
                        <w:enabled/>
                        <w:ddList>
                          <w:result w:val="0"/>
                          <w:listEntry w:val="Seleccionar"/>
                          <w:listEntry w:val="Ciencias Biológicas de Células y Moléculas"/>
                          <w:listEntry w:val="Ciencias Biológicas de Organismos y Sistemas"/>
                          <w:listEntry w:val="Ciencias Físicas, Matemáticas y Astronómicas"/>
                          <w:listEntry w:val="Ciencias Clínicas y Salud Pública"/>
                          <w:listEntry w:val="Ciencias Médicas"/>
                          <w:listEntry w:val="Ciencias Químicas"/>
                          <w:listEntry w:val="Ciencias de la Tierra e Hidroatmosféricas"/>
                          <w:listEntry w:val="Ciencias Económicas y Derecho"/>
                          <w:listEntry w:val="Ciencias Sociales"/>
                          <w:listEntry w:val="Ciencias Humanas"/>
                          <w:listEntry w:val="Tecnología Agraria y Forestal"/>
                          <w:listEntry w:val="Tecnología Pecuaria y Pesquera"/>
                          <w:listEntry w:val="Tecnología del Medio Ambiente"/>
                          <w:listEntry w:val="Tecnología Química"/>
                          <w:listEntry w:val="Tecnología de Alimentos"/>
                          <w:listEntry w:val="Tec. Energética, Minera, Mecánica y de Materiales"/>
                          <w:listEntry w:val="Tec. Informática, de las Com. y Electrónica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8" w:name="__Fieldmark__105_2870489582"/>
                  <w:bookmarkStart w:id="19" w:name="__Fieldmark__105_2870489582"/>
                  <w:bookmarkEnd w:id="1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96"/>
                        <w:enabled/>
                        <w:calcOnExit w:val="0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97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98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99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00"/>
                        <w:enabled/>
                        <w:calcOnExit w:val="0"/>
                        <w:textInput>
                          <w:type w:val="number"/>
                          <w:maxLength w:val="13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111_2870489582"/>
                        <w:enabled/>
                        <w:ddList>
                          <w:result w:val="0"/>
                          <w:listEntry w:val="Seleccionar"/>
                          <w:listEntry w:val="Investigador"/>
                          <w:listEntry w:val="Becario"/>
                          <w:listEntry w:val="Técnico"/>
                          <w:listEntry w:val="Director del Grupo "/>
                          <w:listEntry w:val="Otro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0" w:name="__Fieldmark__111_2870489582"/>
                  <w:bookmarkStart w:id="21" w:name="__Fieldmark__111_2870489582"/>
                  <w:bookmarkEnd w:id="2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900" w:leader="none"/>
                    </w:tabs>
                    <w:spacing w:lineRule="auto" w:line="360"/>
                    <w:jc w:val="both"/>
                    <w:rPr>
                      <w:rFonts w:ascii="Microsoft Sans Serif" w:hAnsi="Microsoft Sans Serif" w:cs="Microsoft Sans Serif"/>
                    </w:rPr>
                  </w:pPr>
                  <w:r>
                    <w:fldChar w:fldCharType="begin">
                      <w:ffData>
                        <w:name w:val="__Fieldmark__112_2870489582"/>
                        <w:enabled/>
                        <w:ddList>
                          <w:result w:val="0"/>
                          <w:listEntry w:val="Seleccionar"/>
                          <w:listEntry w:val="Ciencias Biológicas de Células y Moléculas"/>
                          <w:listEntry w:val="Ciencias Biológicas de Organismos y Sistemas"/>
                          <w:listEntry w:val="Ciencias Físicas, Matemáticas y Astronómicas"/>
                          <w:listEntry w:val="Ciencias Clínicas y Salud Pública"/>
                          <w:listEntry w:val="Ciencias Médicas"/>
                          <w:listEntry w:val="Ciencias Químicas"/>
                          <w:listEntry w:val="Ciencias de la Tierra e Hidroatmosféricas"/>
                          <w:listEntry w:val="Ciencias Económicas y Derecho"/>
                          <w:listEntry w:val="Ciencias Sociales"/>
                          <w:listEntry w:val="Ciencias Humanas"/>
                          <w:listEntry w:val="Tecnología Agraria y Forestal"/>
                          <w:listEntry w:val="Tecnología Pecuaria y Pesquera"/>
                          <w:listEntry w:val="Tecnología del Medio Ambiente"/>
                          <w:listEntry w:val="Tecnología Química"/>
                          <w:listEntry w:val="Tecnología de Alimentos"/>
                          <w:listEntry w:val="Tec. Energética, Minera, Mecánica y de Materiales"/>
                          <w:listEntry w:val="Tec. Informática, de las Com. y Electrónica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2" w:name="__Fieldmark__112_2870489582"/>
                  <w:bookmarkStart w:id="23" w:name="__Fieldmark__112_2870489582"/>
                  <w:bookmarkEnd w:id="2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01"/>
                        <w:enabled/>
                        <w:calcOnExit w:val="0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102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03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104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05"/>
                        <w:enabled/>
                        <w:calcOnExit w:val="0"/>
                        <w:textInput>
                          <w:type w:val="number"/>
                          <w:maxLength w:val="13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118_2870489582"/>
                        <w:enabled/>
                        <w:ddList>
                          <w:result w:val="0"/>
                          <w:listEntry w:val="Seleccionar"/>
                          <w:listEntry w:val="Investigador"/>
                          <w:listEntry w:val="Becario"/>
                          <w:listEntry w:val="Técnico"/>
                          <w:listEntry w:val="Director del Grupo "/>
                          <w:listEntry w:val="Otro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4" w:name="__Fieldmark__118_2870489582"/>
                  <w:bookmarkStart w:id="25" w:name="__Fieldmark__118_2870489582"/>
                  <w:bookmarkEnd w:id="2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900" w:leader="none"/>
                    </w:tabs>
                    <w:spacing w:lineRule="auto" w:line="360"/>
                    <w:jc w:val="both"/>
                    <w:rPr>
                      <w:rFonts w:ascii="Microsoft Sans Serif" w:hAnsi="Microsoft Sans Serif" w:cs="Microsoft Sans Serif"/>
                    </w:rPr>
                  </w:pPr>
                  <w:r>
                    <w:fldChar w:fldCharType="begin">
                      <w:ffData>
                        <w:name w:val="__Fieldmark__119_2870489582"/>
                        <w:enabled/>
                        <w:ddList>
                          <w:result w:val="0"/>
                          <w:listEntry w:val="Seleccionar"/>
                          <w:listEntry w:val="Ciencias Biológicas de Células y Moléculas"/>
                          <w:listEntry w:val="Ciencias Biológicas de Organismos y Sistemas"/>
                          <w:listEntry w:val="Ciencias Físicas, Matemáticas y Astronómicas"/>
                          <w:listEntry w:val="Ciencias Clínicas y Salud Pública"/>
                          <w:listEntry w:val="Ciencias Médicas"/>
                          <w:listEntry w:val="Ciencias Químicas"/>
                          <w:listEntry w:val="Ciencias de la Tierra e Hidroatmosféricas"/>
                          <w:listEntry w:val="Ciencias Económicas y Derecho"/>
                          <w:listEntry w:val="Ciencias Sociales"/>
                          <w:listEntry w:val="Ciencias Humanas"/>
                          <w:listEntry w:val="Tecnología Agraria y Forestal"/>
                          <w:listEntry w:val="Tecnología Pecuaria y Pesquera"/>
                          <w:listEntry w:val="Tecnología del Medio Ambiente"/>
                          <w:listEntry w:val="Tecnología Química"/>
                          <w:listEntry w:val="Tecnología de Alimentos"/>
                          <w:listEntry w:val="Tec. Energética, Minera, Mecánica y de Materiales"/>
                          <w:listEntry w:val="Tec. Informática, de las Com. y Electrónica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6" w:name="__Fieldmark__119_2870489582"/>
                  <w:bookmarkStart w:id="27" w:name="__Fieldmark__119_2870489582"/>
                  <w:bookmarkEnd w:id="2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06"/>
                        <w:enabled/>
                        <w:calcOnExit w:val="0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107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08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109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10"/>
                        <w:enabled/>
                        <w:calcOnExit w:val="0"/>
                        <w:textInput>
                          <w:type w:val="number"/>
                          <w:maxLength w:val="13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125_2870489582"/>
                        <w:enabled/>
                        <w:ddList>
                          <w:result w:val="0"/>
                          <w:listEntry w:val="Seleccionar"/>
                          <w:listEntry w:val="Investigador"/>
                          <w:listEntry w:val="Becario"/>
                          <w:listEntry w:val="Técnico"/>
                          <w:listEntry w:val="Director del Grupo "/>
                          <w:listEntry w:val="Otro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8" w:name="__Fieldmark__125_2870489582"/>
                  <w:bookmarkStart w:id="29" w:name="__Fieldmark__125_2870489582"/>
                  <w:bookmarkEnd w:id="2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900" w:leader="none"/>
                    </w:tabs>
                    <w:spacing w:lineRule="auto" w:line="360"/>
                    <w:jc w:val="both"/>
                    <w:rPr>
                      <w:rFonts w:ascii="Microsoft Sans Serif" w:hAnsi="Microsoft Sans Serif" w:cs="Microsoft Sans Serif"/>
                    </w:rPr>
                  </w:pPr>
                  <w:r>
                    <w:fldChar w:fldCharType="begin">
                      <w:ffData>
                        <w:name w:val="__Fieldmark__126_2870489582"/>
                        <w:enabled/>
                        <w:ddList>
                          <w:result w:val="0"/>
                          <w:listEntry w:val="Seleccionar"/>
                          <w:listEntry w:val="Ciencias Biológicas de Células y Moléculas"/>
                          <w:listEntry w:val="Ciencias Biológicas de Organismos y Sistemas"/>
                          <w:listEntry w:val="Ciencias Físicas, Matemáticas y Astronómicas"/>
                          <w:listEntry w:val="Ciencias Clínicas y Salud Pública"/>
                          <w:listEntry w:val="Ciencias Médicas"/>
                          <w:listEntry w:val="Ciencias Químicas"/>
                          <w:listEntry w:val="Ciencias de la Tierra e Hidroatmosféricas"/>
                          <w:listEntry w:val="Ciencias Económicas y Derecho"/>
                          <w:listEntry w:val="Ciencias Sociales"/>
                          <w:listEntry w:val="Ciencias Humanas"/>
                          <w:listEntry w:val="Tecnología Agraria y Forestal"/>
                          <w:listEntry w:val="Tecnología Pecuaria y Pesquera"/>
                          <w:listEntry w:val="Tecnología del Medio Ambiente"/>
                          <w:listEntry w:val="Tecnología Química"/>
                          <w:listEntry w:val="Tecnología de Alimentos"/>
                          <w:listEntry w:val="Tec. Energética, Minera, Mecánica y de Materiales"/>
                          <w:listEntry w:val="Tec. Informática, de las Com. y Electrónica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0" w:name="__Fieldmark__126_2870489582"/>
                  <w:bookmarkStart w:id="31" w:name="__Fieldmark__126_2870489582"/>
                  <w:bookmarkEnd w:id="3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11"/>
                        <w:enabled/>
                        <w:calcOnExit w:val="0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112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ind w:left="520" w:hanging="5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520" w:hanging="520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B-IV.1.2- Describa brevemente  las actividades y antecedentes del grupo en el área de energía solar. (Máx.  4000 caracteres)   </w:t>
            </w:r>
          </w:p>
          <w:p>
            <w:pPr>
              <w:pStyle w:val="Normal"/>
              <w:ind w:left="520" w:hanging="0"/>
              <w:jc w:val="both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113"/>
                  <w:enabled/>
                  <w:calcOnExit w:val="0"/>
                  <w:textInput>
                    <w:maxLength w:val="40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520" w:hanging="520"/>
              <w:jc w:val="both"/>
              <w:rPr/>
            </w:pPr>
            <w:r>
              <w:rPr>
                <w:rFonts w:cs="Arial" w:ascii="Arial" w:hAnsi="Arial"/>
                <w:b/>
              </w:rPr>
              <w:t>B-IV.1.3- Enumere en la siguiente tabla los principales apoyos de capital que los participantes del grupo han recibido</w:t>
            </w:r>
            <w:r>
              <w:rPr/>
              <w:t xml:space="preserve"> desde la ANPCYT o desde otros organismos para desarrollar las actividades mencionadas en el punto anterior durante los últimos años. </w:t>
            </w:r>
          </w:p>
          <w:tbl>
            <w:tblPr>
              <w:tblW w:w="9252" w:type="dxa"/>
              <w:jc w:val="left"/>
              <w:tblInd w:w="50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7"/>
              <w:gridCol w:w="1494"/>
              <w:gridCol w:w="1857"/>
              <w:gridCol w:w="2418"/>
              <w:gridCol w:w="2066"/>
            </w:tblGrid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Mecanismos de Apoyo</w:t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Año de otorgamiento del beneficio</w:t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Apellido - Nombre de la persona responsable del beneficio</w:t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Principal destino o actividad realizada (650 caracteres)</w:t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Principales logros o resultados(650 caracteres)</w:t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130_2870489582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EBT"/>
                          <w:listEntry w:val="Financiación de otras Agencias (nacionales, prov) "/>
                          <w:listEntry w:val="Fondos Sectoriales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2" w:name="__Fieldmark__130_2870489582"/>
                  <w:bookmarkStart w:id="33" w:name="__Fieldmark__130_2870489582"/>
                  <w:bookmarkEnd w:id="3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__Fieldmark__131_2870489582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  <w:listEntry w:val="2011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4" w:name="__Fieldmark__131_2870489582"/>
                  <w:bookmarkStart w:id="35" w:name="__Fieldmark__131_2870489582"/>
                  <w:bookmarkEnd w:id="3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14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115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16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117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__Fieldmark__136_2870489582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EBT"/>
                          <w:listEntry w:val="Financiación de otras Agencias (nacionales, prov) "/>
                          <w:listEntry w:val="Fondos Sectoriales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6" w:name="__Fieldmark__136_2870489582"/>
                  <w:bookmarkStart w:id="37" w:name="__Fieldmark__136_2870489582"/>
                  <w:bookmarkEnd w:id="3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__Fieldmark__137_2870489582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  <w:listEntry w:val="2011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8" w:name="__Fieldmark__137_2870489582"/>
                  <w:bookmarkStart w:id="39" w:name="__Fieldmark__137_2870489582"/>
                  <w:bookmarkEnd w:id="3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18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119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20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121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__Fieldmark__142_2870489582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EBT"/>
                          <w:listEntry w:val="Financiación de otras Agencias (nacionales, prov) "/>
                          <w:listEntry w:val="Fondos Sectoriales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0" w:name="__Fieldmark__142_2870489582"/>
                  <w:bookmarkStart w:id="41" w:name="__Fieldmark__142_2870489582"/>
                  <w:bookmarkEnd w:id="4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__Fieldmark__143_2870489582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  <w:listEntry w:val="2011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2" w:name="__Fieldmark__143_2870489582"/>
                  <w:bookmarkStart w:id="43" w:name="__Fieldmark__143_2870489582"/>
                  <w:bookmarkEnd w:id="4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22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123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24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125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__Fieldmark__148_2870489582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EBT"/>
                          <w:listEntry w:val="Financiación de otras Agencias (nacionales, prov) "/>
                          <w:listEntry w:val="Fondos Sectoriales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4" w:name="__Fieldmark__148_2870489582"/>
                  <w:bookmarkStart w:id="45" w:name="__Fieldmark__148_2870489582"/>
                  <w:bookmarkEnd w:id="4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__Fieldmark__149_2870489582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  <w:listEntry w:val="2011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6" w:name="__Fieldmark__149_2870489582"/>
                  <w:bookmarkStart w:id="47" w:name="__Fieldmark__149_2870489582"/>
                  <w:bookmarkEnd w:id="4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26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127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28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129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__Fieldmark__154_2870489582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EBT"/>
                          <w:listEntry w:val="Financiación de otras Agencias (nacionales, prov) "/>
                          <w:listEntry w:val="Fondos Sectoriales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8" w:name="__Fieldmark__154_2870489582"/>
                  <w:bookmarkStart w:id="49" w:name="__Fieldmark__154_2870489582"/>
                  <w:bookmarkEnd w:id="4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__Fieldmark__155_2870489582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  <w:listEntry w:val="2011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50" w:name="__Fieldmark__155_2870489582"/>
                  <w:bookmarkStart w:id="51" w:name="__Fieldmark__155_2870489582"/>
                  <w:bookmarkEnd w:id="5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30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131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32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133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__Fieldmark__160_2870489582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EBT"/>
                          <w:listEntry w:val="Financiación de otras Agencias (nacionales, prov) "/>
                          <w:listEntry w:val="Fondos Sectoriales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52" w:name="__Fieldmark__160_2870489582"/>
                  <w:bookmarkStart w:id="53" w:name="__Fieldmark__160_2870489582"/>
                  <w:bookmarkEnd w:id="5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__Fieldmark__161_2870489582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  <w:listEntry w:val="2011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54" w:name="__Fieldmark__161_2870489582"/>
                  <w:bookmarkStart w:id="55" w:name="__Fieldmark__161_2870489582"/>
                  <w:bookmarkEnd w:id="5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34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135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36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137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166_2870489582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EBT"/>
                          <w:listEntry w:val="Financiación de otras Agencias (nacionales, prov) "/>
                          <w:listEntry w:val="Fondos Sectoriales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56" w:name="__Fieldmark__166_2870489582"/>
                  <w:bookmarkStart w:id="57" w:name="__Fieldmark__166_2870489582"/>
                  <w:bookmarkEnd w:id="5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__Fieldmark__167_2870489582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  <w:listEntry w:val="2011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58" w:name="__Fieldmark__167_2870489582"/>
                  <w:bookmarkStart w:id="59" w:name="__Fieldmark__167_2870489582"/>
                  <w:bookmarkEnd w:id="5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38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139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40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141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__Fieldmark__172_2870489582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EBT"/>
                          <w:listEntry w:val="Financiación de otras Agencias (nacionales, prov) "/>
                          <w:listEntry w:val="Fondos Sectoriales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60" w:name="__Fieldmark__172_2870489582"/>
                  <w:bookmarkStart w:id="61" w:name="__Fieldmark__172_2870489582"/>
                  <w:bookmarkEnd w:id="6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__Fieldmark__173_2870489582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  <w:listEntry w:val="2011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62" w:name="__Fieldmark__173_2870489582"/>
                  <w:bookmarkStart w:id="63" w:name="__Fieldmark__173_2870489582"/>
                  <w:bookmarkEnd w:id="6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42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143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44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145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ind w:left="520" w:hanging="567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RUPO 2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B-IV.2.1-</w:t>
            </w:r>
            <w:r>
              <w:rPr/>
              <w:t xml:space="preserve"> Participantes</w:t>
            </w:r>
          </w:p>
          <w:tbl>
            <w:tblPr>
              <w:tblW w:w="102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35"/>
              <w:gridCol w:w="1307"/>
              <w:gridCol w:w="2206"/>
              <w:gridCol w:w="1693"/>
              <w:gridCol w:w="1623"/>
              <w:gridCol w:w="1412"/>
            </w:tblGrid>
            <w:tr>
              <w:trPr/>
              <w:tc>
                <w:tcPr>
                  <w:tcW w:w="2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Nombre y Apellido</w:t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CUIT/CUIL</w:t>
                  </w:r>
                </w:p>
              </w:tc>
              <w:tc>
                <w:tcPr>
                  <w:tcW w:w="2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Cargo / Actividad dentro del Grupo</w:t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Área de Conocimiento</w:t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Campo de Aplicación</w:t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Nombre de la entidad de pertenencia</w:t>
                  </w:r>
                </w:p>
              </w:tc>
            </w:tr>
            <w:tr>
              <w:trPr/>
              <w:tc>
                <w:tcPr>
                  <w:tcW w:w="2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46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147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48"/>
                        <w:enabled/>
                        <w:calcOnExit w:val="0"/>
                        <w:textInput>
                          <w:type w:val="number"/>
                          <w:maxLength w:val="13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181_2870489582"/>
                        <w:enabled/>
                        <w:ddList>
                          <w:result w:val="0"/>
                          <w:listEntry w:val="Seleccionar"/>
                          <w:listEntry w:val="Investigador"/>
                          <w:listEntry w:val="Becario"/>
                          <w:listEntry w:val="Técnico"/>
                          <w:listEntry w:val="Director del Grupo "/>
                          <w:listEntry w:val="Otro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64" w:name="__Fieldmark__181_2870489582"/>
                  <w:bookmarkStart w:id="65" w:name="__Fieldmark__181_2870489582"/>
                  <w:bookmarkEnd w:id="6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900" w:leader="none"/>
                    </w:tabs>
                    <w:spacing w:lineRule="auto" w:line="360"/>
                    <w:jc w:val="both"/>
                    <w:rPr>
                      <w:rFonts w:ascii="Microsoft Sans Serif" w:hAnsi="Microsoft Sans Serif" w:cs="Microsoft Sans Serif"/>
                    </w:rPr>
                  </w:pPr>
                  <w:r>
                    <w:fldChar w:fldCharType="begin">
                      <w:ffData>
                        <w:name w:val="__Fieldmark__182_2870489582"/>
                        <w:enabled/>
                        <w:ddList>
                          <w:result w:val="0"/>
                          <w:listEntry w:val="Seleccionar"/>
                          <w:listEntry w:val="Ciencias Biológicas de Células y Moléculas"/>
                          <w:listEntry w:val="Ciencias Biológicas de Organismos y Sistemas"/>
                          <w:listEntry w:val="Ciencias Físicas, Matemáticas y Astronómicas"/>
                          <w:listEntry w:val="Ciencias Clínicas y Salud Pública"/>
                          <w:listEntry w:val="Ciencias Médicas"/>
                          <w:listEntry w:val="Ciencias Químicas"/>
                          <w:listEntry w:val="Ciencias de la Tierra e Hidroatmosféricas"/>
                          <w:listEntry w:val="Ciencias Económicas y Derecho"/>
                          <w:listEntry w:val="Ciencias Sociales"/>
                          <w:listEntry w:val="Ciencias Humanas"/>
                          <w:listEntry w:val="Tecnología Agraria y Forestal"/>
                          <w:listEntry w:val="Tecnología Pecuaria y Pesquera"/>
                          <w:listEntry w:val="Tecnología del Medio Ambiente"/>
                          <w:listEntry w:val="Tecnología Química"/>
                          <w:listEntry w:val="Tecnología de Alimentos"/>
                          <w:listEntry w:val="Tec. Energética, Minera, Mecánica y de Materiales"/>
                          <w:listEntry w:val="Tec. Informática, de las Com. y Electrónica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66" w:name="__Fieldmark__182_2870489582"/>
                  <w:bookmarkStart w:id="67" w:name="__Fieldmark__182_2870489582"/>
                  <w:bookmarkEnd w:id="6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49"/>
                        <w:enabled/>
                        <w:calcOnExit w:val="0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50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51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152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53"/>
                        <w:enabled/>
                        <w:calcOnExit w:val="0"/>
                        <w:textInput>
                          <w:type w:val="number"/>
                          <w:maxLength w:val="13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188_2870489582"/>
                        <w:enabled/>
                        <w:ddList>
                          <w:result w:val="0"/>
                          <w:listEntry w:val="Seleccionar"/>
                          <w:listEntry w:val="Investigador"/>
                          <w:listEntry w:val="Becario"/>
                          <w:listEntry w:val="Técnico"/>
                          <w:listEntry w:val="Director del Grupo "/>
                          <w:listEntry w:val="Otro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68" w:name="__Fieldmark__188_2870489582"/>
                  <w:bookmarkStart w:id="69" w:name="__Fieldmark__188_2870489582"/>
                  <w:bookmarkEnd w:id="6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900" w:leader="none"/>
                    </w:tabs>
                    <w:spacing w:lineRule="auto" w:line="360"/>
                    <w:jc w:val="both"/>
                    <w:rPr>
                      <w:rFonts w:ascii="Microsoft Sans Serif" w:hAnsi="Microsoft Sans Serif" w:cs="Microsoft Sans Serif"/>
                    </w:rPr>
                  </w:pPr>
                  <w:r>
                    <w:fldChar w:fldCharType="begin">
                      <w:ffData>
                        <w:name w:val="__Fieldmark__189_2870489582"/>
                        <w:enabled/>
                        <w:ddList>
                          <w:result w:val="0"/>
                          <w:listEntry w:val="Seleccionar"/>
                          <w:listEntry w:val="Ciencias Biológicas de Células y Moléculas"/>
                          <w:listEntry w:val="Ciencias Biológicas de Organismos y Sistemas"/>
                          <w:listEntry w:val="Ciencias Físicas, Matemáticas y Astronómicas"/>
                          <w:listEntry w:val="Ciencias Clínicas y Salud Pública"/>
                          <w:listEntry w:val="Ciencias Médicas"/>
                          <w:listEntry w:val="Ciencias Químicas"/>
                          <w:listEntry w:val="Ciencias de la Tierra e Hidroatmosféricas"/>
                          <w:listEntry w:val="Ciencias Económicas y Derecho"/>
                          <w:listEntry w:val="Ciencias Sociales"/>
                          <w:listEntry w:val="Ciencias Humanas"/>
                          <w:listEntry w:val="Tecnología Agraria y Forestal"/>
                          <w:listEntry w:val="Tecnología Pecuaria y Pesquera"/>
                          <w:listEntry w:val="Tecnología del Medio Ambiente"/>
                          <w:listEntry w:val="Tecnología Química"/>
                          <w:listEntry w:val="Tecnología de Alimentos"/>
                          <w:listEntry w:val="Tec. Energética, Minera, Mecánica y de Materiales"/>
                          <w:listEntry w:val="Tec. Informática, de las Com. y Electrónica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70" w:name="__Fieldmark__189_2870489582"/>
                  <w:bookmarkStart w:id="71" w:name="__Fieldmark__189_2870489582"/>
                  <w:bookmarkEnd w:id="7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54"/>
                        <w:enabled/>
                        <w:calcOnExit w:val="0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lang w:val="en-US" w:eastAsia="en-US"/>
                    </w:rPr>
                  </w:pPr>
                  <w:r>
                    <w:fldChar w:fldCharType="begin">
                      <w:ffData>
                        <w:name w:val="Unnamed Copy 155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56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157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58"/>
                        <w:enabled/>
                        <w:calcOnExit w:val="0"/>
                        <w:textInput>
                          <w:type w:val="number"/>
                          <w:maxLength w:val="13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195_2870489582"/>
                        <w:enabled/>
                        <w:ddList>
                          <w:result w:val="0"/>
                          <w:listEntry w:val="Seleccionar"/>
                          <w:listEntry w:val="Investigador"/>
                          <w:listEntry w:val="Becario"/>
                          <w:listEntry w:val="Técnico"/>
                          <w:listEntry w:val="Director del Grupo "/>
                          <w:listEntry w:val="Otro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72" w:name="__Fieldmark__195_2870489582"/>
                  <w:bookmarkStart w:id="73" w:name="__Fieldmark__195_2870489582"/>
                  <w:bookmarkEnd w:id="7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900" w:leader="none"/>
                    </w:tabs>
                    <w:spacing w:lineRule="auto" w:line="360"/>
                    <w:jc w:val="both"/>
                    <w:rPr>
                      <w:rFonts w:ascii="Microsoft Sans Serif" w:hAnsi="Microsoft Sans Serif" w:cs="Microsoft Sans Serif"/>
                    </w:rPr>
                  </w:pPr>
                  <w:r>
                    <w:fldChar w:fldCharType="begin">
                      <w:ffData>
                        <w:name w:val="__Fieldmark__196_2870489582"/>
                        <w:enabled/>
                        <w:ddList>
                          <w:result w:val="0"/>
                          <w:listEntry w:val="Seleccionar"/>
                          <w:listEntry w:val="Ciencias Biológicas de Células y Moléculas"/>
                          <w:listEntry w:val="Ciencias Biológicas de Organismos y Sistemas"/>
                          <w:listEntry w:val="Ciencias Físicas, Matemáticas y Astronómicas"/>
                          <w:listEntry w:val="Ciencias Clínicas y Salud Pública"/>
                          <w:listEntry w:val="Ciencias Médicas"/>
                          <w:listEntry w:val="Ciencias Químicas"/>
                          <w:listEntry w:val="Ciencias de la Tierra e Hidroatmosféricas"/>
                          <w:listEntry w:val="Ciencias Económicas y Derecho"/>
                          <w:listEntry w:val="Ciencias Sociales"/>
                          <w:listEntry w:val="Ciencias Humanas"/>
                          <w:listEntry w:val="Tecnología Agraria y Forestal"/>
                          <w:listEntry w:val="Tecnología Pecuaria y Pesquera"/>
                          <w:listEntry w:val="Tecnología del Medio Ambiente"/>
                          <w:listEntry w:val="Tecnología Química"/>
                          <w:listEntry w:val="Tecnología de Alimentos"/>
                          <w:listEntry w:val="Tec. Energética, Minera, Mecánica y de Materiales"/>
                          <w:listEntry w:val="Tec. Informática, de las Com. y Electrónica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74" w:name="__Fieldmark__196_2870489582"/>
                  <w:bookmarkStart w:id="75" w:name="__Fieldmark__196_2870489582"/>
                  <w:bookmarkEnd w:id="7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59"/>
                        <w:enabled/>
                        <w:calcOnExit w:val="0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lang w:val="en-US" w:eastAsia="en-US"/>
                    </w:rPr>
                  </w:pPr>
                  <w:r>
                    <w:fldChar w:fldCharType="begin">
                      <w:ffData>
                        <w:name w:val="Unnamed Copy 160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61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162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63"/>
                        <w:enabled/>
                        <w:calcOnExit w:val="0"/>
                        <w:textInput>
                          <w:type w:val="number"/>
                          <w:maxLength w:val="13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202_2870489582"/>
                        <w:enabled/>
                        <w:ddList>
                          <w:result w:val="0"/>
                          <w:listEntry w:val="Seleccionar"/>
                          <w:listEntry w:val="Investigador"/>
                          <w:listEntry w:val="Becario"/>
                          <w:listEntry w:val="Técnico"/>
                          <w:listEntry w:val="Director del Grupo "/>
                          <w:listEntry w:val="Otro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76" w:name="__Fieldmark__202_2870489582"/>
                  <w:bookmarkStart w:id="77" w:name="__Fieldmark__202_2870489582"/>
                  <w:bookmarkEnd w:id="7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900" w:leader="none"/>
                    </w:tabs>
                    <w:spacing w:lineRule="auto" w:line="360"/>
                    <w:jc w:val="both"/>
                    <w:rPr>
                      <w:rFonts w:ascii="Microsoft Sans Serif" w:hAnsi="Microsoft Sans Serif" w:cs="Microsoft Sans Serif"/>
                    </w:rPr>
                  </w:pPr>
                  <w:r>
                    <w:fldChar w:fldCharType="begin">
                      <w:ffData>
                        <w:name w:val="__Fieldmark__203_2870489582"/>
                        <w:enabled/>
                        <w:ddList>
                          <w:result w:val="0"/>
                          <w:listEntry w:val="Seleccionar"/>
                          <w:listEntry w:val="Ciencias Biológicas de Células y Moléculas"/>
                          <w:listEntry w:val="Ciencias Biológicas de Organismos y Sistemas"/>
                          <w:listEntry w:val="Ciencias Físicas, Matemáticas y Astronómicas"/>
                          <w:listEntry w:val="Ciencias Clínicas y Salud Pública"/>
                          <w:listEntry w:val="Ciencias Médicas"/>
                          <w:listEntry w:val="Ciencias Químicas"/>
                          <w:listEntry w:val="Ciencias de la Tierra e Hidroatmosféricas"/>
                          <w:listEntry w:val="Ciencias Económicas y Derecho"/>
                          <w:listEntry w:val="Ciencias Sociales"/>
                          <w:listEntry w:val="Ciencias Humanas"/>
                          <w:listEntry w:val="Tecnología Agraria y Forestal"/>
                          <w:listEntry w:val="Tecnología Pecuaria y Pesquera"/>
                          <w:listEntry w:val="Tecnología del Medio Ambiente"/>
                          <w:listEntry w:val="Tecnología Química"/>
                          <w:listEntry w:val="Tecnología de Alimentos"/>
                          <w:listEntry w:val="Tec. Energética, Minera, Mecánica y de Materiales"/>
                          <w:listEntry w:val="Tec. Informática, de las Com. y Electrónica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78" w:name="__Fieldmark__203_2870489582"/>
                  <w:bookmarkStart w:id="79" w:name="__Fieldmark__203_2870489582"/>
                  <w:bookmarkEnd w:id="7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64"/>
                        <w:enabled/>
                        <w:calcOnExit w:val="0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lang w:val="en-US" w:eastAsia="en-US"/>
                    </w:rPr>
                  </w:pPr>
                  <w:r>
                    <w:fldChar w:fldCharType="begin">
                      <w:ffData>
                        <w:name w:val="Unnamed Copy 165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66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167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68"/>
                        <w:enabled/>
                        <w:calcOnExit w:val="0"/>
                        <w:textInput>
                          <w:type w:val="number"/>
                          <w:maxLength w:val="13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209_2870489582"/>
                        <w:enabled/>
                        <w:ddList>
                          <w:result w:val="0"/>
                          <w:listEntry w:val="Seleccionar"/>
                          <w:listEntry w:val="Investigador"/>
                          <w:listEntry w:val="Becario"/>
                          <w:listEntry w:val="Técnico"/>
                          <w:listEntry w:val="Director del Grupo "/>
                          <w:listEntry w:val="Otro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80" w:name="__Fieldmark__209_2870489582"/>
                  <w:bookmarkStart w:id="81" w:name="__Fieldmark__209_2870489582"/>
                  <w:bookmarkEnd w:id="8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900" w:leader="none"/>
                    </w:tabs>
                    <w:spacing w:lineRule="auto" w:line="360"/>
                    <w:jc w:val="both"/>
                    <w:rPr>
                      <w:rFonts w:ascii="Microsoft Sans Serif" w:hAnsi="Microsoft Sans Serif" w:cs="Microsoft Sans Serif"/>
                    </w:rPr>
                  </w:pPr>
                  <w:r>
                    <w:fldChar w:fldCharType="begin">
                      <w:ffData>
                        <w:name w:val="__Fieldmark__210_2870489582"/>
                        <w:enabled/>
                        <w:ddList>
                          <w:result w:val="0"/>
                          <w:listEntry w:val="Seleccionar"/>
                          <w:listEntry w:val="Ciencias Biológicas de Células y Moléculas"/>
                          <w:listEntry w:val="Ciencias Biológicas de Organismos y Sistemas"/>
                          <w:listEntry w:val="Ciencias Físicas, Matemáticas y Astronómicas"/>
                          <w:listEntry w:val="Ciencias Clínicas y Salud Pública"/>
                          <w:listEntry w:val="Ciencias Médicas"/>
                          <w:listEntry w:val="Ciencias Químicas"/>
                          <w:listEntry w:val="Ciencias de la Tierra e Hidroatmosféricas"/>
                          <w:listEntry w:val="Ciencias Económicas y Derecho"/>
                          <w:listEntry w:val="Ciencias Sociales"/>
                          <w:listEntry w:val="Ciencias Humanas"/>
                          <w:listEntry w:val="Tecnología Agraria y Forestal"/>
                          <w:listEntry w:val="Tecnología Pecuaria y Pesquera"/>
                          <w:listEntry w:val="Tecnología del Medio Ambiente"/>
                          <w:listEntry w:val="Tecnología Química"/>
                          <w:listEntry w:val="Tecnología de Alimentos"/>
                          <w:listEntry w:val="Tec. Energética, Minera, Mecánica y de Materiales"/>
                          <w:listEntry w:val="Tec. Informática, de las Com. y Electrónica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82" w:name="__Fieldmark__210_2870489582"/>
                  <w:bookmarkStart w:id="83" w:name="__Fieldmark__210_2870489582"/>
                  <w:bookmarkEnd w:id="8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69"/>
                        <w:enabled/>
                        <w:calcOnExit w:val="0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170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71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172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73"/>
                        <w:enabled/>
                        <w:calcOnExit w:val="0"/>
                        <w:textInput>
                          <w:type w:val="number"/>
                          <w:maxLength w:val="13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216_2870489582"/>
                        <w:enabled/>
                        <w:ddList>
                          <w:result w:val="0"/>
                          <w:listEntry w:val="Seleccionar"/>
                          <w:listEntry w:val="Investigador"/>
                          <w:listEntry w:val="Becario"/>
                          <w:listEntry w:val="Técnico"/>
                          <w:listEntry w:val="Director del Grupo "/>
                          <w:listEntry w:val="Otro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84" w:name="__Fieldmark__216_2870489582"/>
                  <w:bookmarkStart w:id="85" w:name="__Fieldmark__216_2870489582"/>
                  <w:bookmarkEnd w:id="8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900" w:leader="none"/>
                    </w:tabs>
                    <w:spacing w:lineRule="auto" w:line="360"/>
                    <w:jc w:val="both"/>
                    <w:rPr>
                      <w:rFonts w:ascii="Microsoft Sans Serif" w:hAnsi="Microsoft Sans Serif" w:cs="Microsoft Sans Serif"/>
                    </w:rPr>
                  </w:pPr>
                  <w:r>
                    <w:fldChar w:fldCharType="begin">
                      <w:ffData>
                        <w:name w:val="__Fieldmark__217_2870489582"/>
                        <w:enabled/>
                        <w:ddList>
                          <w:result w:val="0"/>
                          <w:listEntry w:val="Seleccionar"/>
                          <w:listEntry w:val="Ciencias Biológicas de Células y Moléculas"/>
                          <w:listEntry w:val="Ciencias Biológicas de Organismos y Sistemas"/>
                          <w:listEntry w:val="Ciencias Físicas, Matemáticas y Astronómicas"/>
                          <w:listEntry w:val="Ciencias Clínicas y Salud Pública"/>
                          <w:listEntry w:val="Ciencias Médicas"/>
                          <w:listEntry w:val="Ciencias Químicas"/>
                          <w:listEntry w:val="Ciencias de la Tierra e Hidroatmosféricas"/>
                          <w:listEntry w:val="Ciencias Económicas y Derecho"/>
                          <w:listEntry w:val="Ciencias Sociales"/>
                          <w:listEntry w:val="Ciencias Humanas"/>
                          <w:listEntry w:val="Tecnología Agraria y Forestal"/>
                          <w:listEntry w:val="Tecnología Pecuaria y Pesquera"/>
                          <w:listEntry w:val="Tecnología del Medio Ambiente"/>
                          <w:listEntry w:val="Tecnología Química"/>
                          <w:listEntry w:val="Tecnología de Alimentos"/>
                          <w:listEntry w:val="Tec. Energética, Minera, Mecánica y de Materiales"/>
                          <w:listEntry w:val="Tec. Informática, de las Com. y Electrónica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86" w:name="__Fieldmark__217_2870489582"/>
                  <w:bookmarkStart w:id="87" w:name="__Fieldmark__217_2870489582"/>
                  <w:bookmarkEnd w:id="8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74"/>
                        <w:enabled/>
                        <w:calcOnExit w:val="0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175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76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177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78"/>
                        <w:enabled/>
                        <w:calcOnExit w:val="0"/>
                        <w:textInput>
                          <w:type w:val="number"/>
                          <w:maxLength w:val="13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223_2870489582"/>
                        <w:enabled/>
                        <w:ddList>
                          <w:result w:val="0"/>
                          <w:listEntry w:val="Seleccionar"/>
                          <w:listEntry w:val="Investigador"/>
                          <w:listEntry w:val="Becario"/>
                          <w:listEntry w:val="Técnico"/>
                          <w:listEntry w:val="Director del Grupo "/>
                          <w:listEntry w:val="Otro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88" w:name="__Fieldmark__223_2870489582"/>
                  <w:bookmarkStart w:id="89" w:name="__Fieldmark__223_2870489582"/>
                  <w:bookmarkEnd w:id="8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900" w:leader="none"/>
                    </w:tabs>
                    <w:spacing w:lineRule="auto" w:line="360"/>
                    <w:jc w:val="both"/>
                    <w:rPr>
                      <w:rFonts w:ascii="Microsoft Sans Serif" w:hAnsi="Microsoft Sans Serif" w:cs="Microsoft Sans Serif"/>
                    </w:rPr>
                  </w:pPr>
                  <w:r>
                    <w:fldChar w:fldCharType="begin">
                      <w:ffData>
                        <w:name w:val="__Fieldmark__224_2870489582"/>
                        <w:enabled/>
                        <w:ddList>
                          <w:result w:val="0"/>
                          <w:listEntry w:val="Seleccionar"/>
                          <w:listEntry w:val="Ciencias Biológicas de Células y Moléculas"/>
                          <w:listEntry w:val="Ciencias Biológicas de Organismos y Sistemas"/>
                          <w:listEntry w:val="Ciencias Físicas, Matemáticas y Astronómicas"/>
                          <w:listEntry w:val="Ciencias Clínicas y Salud Pública"/>
                          <w:listEntry w:val="Ciencias Médicas"/>
                          <w:listEntry w:val="Ciencias Químicas"/>
                          <w:listEntry w:val="Ciencias de la Tierra e Hidroatmosféricas"/>
                          <w:listEntry w:val="Ciencias Económicas y Derecho"/>
                          <w:listEntry w:val="Ciencias Sociales"/>
                          <w:listEntry w:val="Ciencias Humanas"/>
                          <w:listEntry w:val="Tecnología Agraria y Forestal"/>
                          <w:listEntry w:val="Tecnología Pecuaria y Pesquera"/>
                          <w:listEntry w:val="Tecnología del Medio Ambiente"/>
                          <w:listEntry w:val="Tecnología Química"/>
                          <w:listEntry w:val="Tecnología de Alimentos"/>
                          <w:listEntry w:val="Tec. Energética, Minera, Mecánica y de Materiales"/>
                          <w:listEntry w:val="Tec. Informática, de las Com. y Electrónica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90" w:name="__Fieldmark__224_2870489582"/>
                  <w:bookmarkStart w:id="91" w:name="__Fieldmark__224_2870489582"/>
                  <w:bookmarkEnd w:id="9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79"/>
                        <w:enabled/>
                        <w:calcOnExit w:val="0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180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81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182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83"/>
                        <w:enabled/>
                        <w:calcOnExit w:val="0"/>
                        <w:textInput>
                          <w:type w:val="number"/>
                          <w:maxLength w:val="13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230_2870489582"/>
                        <w:enabled/>
                        <w:ddList>
                          <w:result w:val="0"/>
                          <w:listEntry w:val="Seleccionar"/>
                          <w:listEntry w:val="Investigador"/>
                          <w:listEntry w:val="Becario"/>
                          <w:listEntry w:val="Técnico"/>
                          <w:listEntry w:val="Director del Grupo "/>
                          <w:listEntry w:val="Otro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92" w:name="__Fieldmark__230_2870489582"/>
                  <w:bookmarkStart w:id="93" w:name="__Fieldmark__230_2870489582"/>
                  <w:bookmarkEnd w:id="9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900" w:leader="none"/>
                    </w:tabs>
                    <w:spacing w:lineRule="auto" w:line="360"/>
                    <w:jc w:val="both"/>
                    <w:rPr>
                      <w:rFonts w:ascii="Microsoft Sans Serif" w:hAnsi="Microsoft Sans Serif" w:cs="Microsoft Sans Serif"/>
                    </w:rPr>
                  </w:pPr>
                  <w:r>
                    <w:fldChar w:fldCharType="begin">
                      <w:ffData>
                        <w:name w:val="__Fieldmark__231_2870489582"/>
                        <w:enabled/>
                        <w:ddList>
                          <w:result w:val="0"/>
                          <w:listEntry w:val="Seleccionar"/>
                          <w:listEntry w:val="Ciencias Biológicas de Células y Moléculas"/>
                          <w:listEntry w:val="Ciencias Biológicas de Organismos y Sistemas"/>
                          <w:listEntry w:val="Ciencias Físicas, Matemáticas y Astronómicas"/>
                          <w:listEntry w:val="Ciencias Clínicas y Salud Pública"/>
                          <w:listEntry w:val="Ciencias Médicas"/>
                          <w:listEntry w:val="Ciencias Químicas"/>
                          <w:listEntry w:val="Ciencias de la Tierra e Hidroatmosféricas"/>
                          <w:listEntry w:val="Ciencias Económicas y Derecho"/>
                          <w:listEntry w:val="Ciencias Sociales"/>
                          <w:listEntry w:val="Ciencias Humanas"/>
                          <w:listEntry w:val="Tecnología Agraria y Forestal"/>
                          <w:listEntry w:val="Tecnología Pecuaria y Pesquera"/>
                          <w:listEntry w:val="Tecnología del Medio Ambiente"/>
                          <w:listEntry w:val="Tecnología Química"/>
                          <w:listEntry w:val="Tecnología de Alimentos"/>
                          <w:listEntry w:val="Tec. Energética, Minera, Mecánica y de Materiales"/>
                          <w:listEntry w:val="Tec. Informática, de las Com. y Electrónica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94" w:name="__Fieldmark__231_2870489582"/>
                  <w:bookmarkStart w:id="95" w:name="__Fieldmark__231_2870489582"/>
                  <w:bookmarkEnd w:id="9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84"/>
                        <w:enabled/>
                        <w:calcOnExit w:val="0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185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ind w:left="520" w:hanging="5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520" w:hanging="520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B-IV.2.2- Describa brevemente  las actividades y antecedentes del grupo en el área de energía solar. (Máx.  4000 caracteres)   </w:t>
            </w:r>
          </w:p>
          <w:p>
            <w:pPr>
              <w:pStyle w:val="Normal"/>
              <w:ind w:left="520" w:hanging="0"/>
              <w:jc w:val="both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186"/>
                  <w:enabled/>
                  <w:calcOnExit w:val="0"/>
                  <w:textInput>
                    <w:maxLength w:val="4000"/>
                  </w:textInput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  <w:p>
            <w:pPr>
              <w:pStyle w:val="Normal"/>
              <w:ind w:left="520" w:hanging="5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520" w:hanging="520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B-IV.2.3- Enumere en la siguiente tabla los principales apoyos de capital  recibidos desde la ANPCYT o desde otros organismos para desarrollar las actividades mencionadas en el punto anterior durante los últimos años. </w:t>
            </w:r>
          </w:p>
          <w:p>
            <w:pPr>
              <w:pStyle w:val="Normal"/>
              <w:ind w:left="520" w:hanging="5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tbl>
            <w:tblPr>
              <w:tblW w:w="9252" w:type="dxa"/>
              <w:jc w:val="left"/>
              <w:tblInd w:w="50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7"/>
              <w:gridCol w:w="1494"/>
              <w:gridCol w:w="1857"/>
              <w:gridCol w:w="2418"/>
              <w:gridCol w:w="2066"/>
            </w:tblGrid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Mecanismos de Apoyo</w:t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Año de otorgamiento del beneficio</w:t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Apellido - Nombre de la persona responsable del beneficio</w:t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Principal destino o actividad realizada (650 caracteres)</w:t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Principales logros o resultados(650 caracteres)</w:t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235_2870489582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EBT"/>
                          <w:listEntry w:val="Financiación de otras Agencias (nacionales, prov) "/>
                          <w:listEntry w:val="Fondos Sectoriales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96" w:name="__Fieldmark__235_2870489582"/>
                  <w:bookmarkStart w:id="97" w:name="__Fieldmark__235_2870489582"/>
                  <w:bookmarkEnd w:id="9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__Fieldmark__236_2870489582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  <w:listEntry w:val="2011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98" w:name="__Fieldmark__236_2870489582"/>
                  <w:bookmarkStart w:id="99" w:name="__Fieldmark__236_2870489582"/>
                  <w:bookmarkEnd w:id="9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87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188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89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190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__Fieldmark__241_2870489582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EBT"/>
                          <w:listEntry w:val="Financiación de otras Agencias (nacionales, prov) "/>
                          <w:listEntry w:val="Fondos Sectoriales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00" w:name="__Fieldmark__241_2870489582"/>
                  <w:bookmarkStart w:id="101" w:name="__Fieldmark__241_2870489582"/>
                  <w:bookmarkEnd w:id="10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__Fieldmark__242_2870489582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  <w:listEntry w:val="2011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02" w:name="__Fieldmark__242_2870489582"/>
                  <w:bookmarkStart w:id="103" w:name="__Fieldmark__242_2870489582"/>
                  <w:bookmarkEnd w:id="10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91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192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93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194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__Fieldmark__247_2870489582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EBT"/>
                          <w:listEntry w:val="Financiación de otras Agencias (nacionales, prov) "/>
                          <w:listEntry w:val="Fondos Sectoriales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04" w:name="__Fieldmark__247_2870489582"/>
                  <w:bookmarkStart w:id="105" w:name="__Fieldmark__247_2870489582"/>
                  <w:bookmarkEnd w:id="10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__Fieldmark__248_2870489582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  <w:listEntry w:val="2011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06" w:name="__Fieldmark__248_2870489582"/>
                  <w:bookmarkStart w:id="107" w:name="__Fieldmark__248_2870489582"/>
                  <w:bookmarkEnd w:id="10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95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196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97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198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__Fieldmark__253_2870489582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EBT"/>
                          <w:listEntry w:val="Financiación de otras Agencias (nacionales, prov) "/>
                          <w:listEntry w:val="Fondos Sectoriales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08" w:name="__Fieldmark__253_2870489582"/>
                  <w:bookmarkStart w:id="109" w:name="__Fieldmark__253_2870489582"/>
                  <w:bookmarkEnd w:id="10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__Fieldmark__254_2870489582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  <w:listEntry w:val="2011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10" w:name="__Fieldmark__254_2870489582"/>
                  <w:bookmarkStart w:id="111" w:name="__Fieldmark__254_2870489582"/>
                  <w:bookmarkEnd w:id="11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99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200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01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202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__Fieldmark__259_2870489582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EBT"/>
                          <w:listEntry w:val="Financiación de otras Agencias (nacionales, prov) "/>
                          <w:listEntry w:val="Fondos Sectoriales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12" w:name="__Fieldmark__259_2870489582"/>
                  <w:bookmarkStart w:id="113" w:name="__Fieldmark__259_2870489582"/>
                  <w:bookmarkEnd w:id="11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__Fieldmark__260_2870489582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  <w:listEntry w:val="2011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14" w:name="__Fieldmark__260_2870489582"/>
                  <w:bookmarkStart w:id="115" w:name="__Fieldmark__260_2870489582"/>
                  <w:bookmarkEnd w:id="11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03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204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05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206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__Fieldmark__265_2870489582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EBT"/>
                          <w:listEntry w:val="Financiación de otras Agencias (nacionales, prov) "/>
                          <w:listEntry w:val="Fondos Sectoriales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16" w:name="__Fieldmark__265_2870489582"/>
                  <w:bookmarkStart w:id="117" w:name="__Fieldmark__265_2870489582"/>
                  <w:bookmarkEnd w:id="11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__Fieldmark__266_2870489582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  <w:listEntry w:val="2011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18" w:name="__Fieldmark__266_2870489582"/>
                  <w:bookmarkStart w:id="119" w:name="__Fieldmark__266_2870489582"/>
                  <w:bookmarkEnd w:id="11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07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208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09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210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271_2870489582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EBT"/>
                          <w:listEntry w:val="Financiación de otras Agencias (nacionales, prov) "/>
                          <w:listEntry w:val="Fondos Sectoriales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20" w:name="__Fieldmark__271_2870489582"/>
                  <w:bookmarkStart w:id="121" w:name="__Fieldmark__271_2870489582"/>
                  <w:bookmarkEnd w:id="12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__Fieldmark__272_2870489582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  <w:listEntry w:val="2011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22" w:name="__Fieldmark__272_2870489582"/>
                  <w:bookmarkStart w:id="123" w:name="__Fieldmark__272_2870489582"/>
                  <w:bookmarkEnd w:id="12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11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212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13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214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__Fieldmark__277_2870489582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EBT"/>
                          <w:listEntry w:val="Financiación de otras Agencias (nacionales, prov) "/>
                          <w:listEntry w:val="Fondos Sectoriales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24" w:name="__Fieldmark__277_2870489582"/>
                  <w:bookmarkStart w:id="125" w:name="__Fieldmark__277_2870489582"/>
                  <w:bookmarkEnd w:id="12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__Fieldmark__278_2870489582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  <w:listEntry w:val="2011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26" w:name="__Fieldmark__278_2870489582"/>
                  <w:bookmarkStart w:id="127" w:name="__Fieldmark__278_2870489582"/>
                  <w:bookmarkEnd w:id="12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15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216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17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218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RUPO 3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B-IV.3.1- </w:t>
            </w:r>
            <w:r>
              <w:rPr/>
              <w:t>Participantes</w:t>
            </w:r>
          </w:p>
          <w:tbl>
            <w:tblPr>
              <w:tblW w:w="102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35"/>
              <w:gridCol w:w="1307"/>
              <w:gridCol w:w="2206"/>
              <w:gridCol w:w="1693"/>
              <w:gridCol w:w="1623"/>
              <w:gridCol w:w="1412"/>
            </w:tblGrid>
            <w:tr>
              <w:trPr/>
              <w:tc>
                <w:tcPr>
                  <w:tcW w:w="2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Nombre y Apellido</w:t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CUIT/CUIL</w:t>
                  </w:r>
                </w:p>
              </w:tc>
              <w:tc>
                <w:tcPr>
                  <w:tcW w:w="2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Cargo / Actividad dentro del Grupo</w:t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Área de Conocimiento</w:t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Campo de Aplicación</w:t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Nombre de la entidad de pertenencia</w:t>
                  </w:r>
                </w:p>
              </w:tc>
            </w:tr>
            <w:tr>
              <w:trPr/>
              <w:tc>
                <w:tcPr>
                  <w:tcW w:w="2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19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220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21"/>
                        <w:enabled/>
                        <w:calcOnExit w:val="0"/>
                        <w:textInput>
                          <w:type w:val="number"/>
                          <w:maxLength w:val="13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286_2870489582"/>
                        <w:enabled/>
                        <w:ddList>
                          <w:result w:val="0"/>
                          <w:listEntry w:val="Seleccionar"/>
                          <w:listEntry w:val="Investigador"/>
                          <w:listEntry w:val="Becario"/>
                          <w:listEntry w:val="Técnico"/>
                          <w:listEntry w:val="Director del Grupo "/>
                          <w:listEntry w:val="Otro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28" w:name="__Fieldmark__286_2870489582"/>
                  <w:bookmarkStart w:id="129" w:name="__Fieldmark__286_2870489582"/>
                  <w:bookmarkEnd w:id="12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900" w:leader="none"/>
                    </w:tabs>
                    <w:spacing w:lineRule="auto" w:line="360"/>
                    <w:jc w:val="both"/>
                    <w:rPr>
                      <w:rFonts w:ascii="Microsoft Sans Serif" w:hAnsi="Microsoft Sans Serif" w:cs="Microsoft Sans Serif"/>
                    </w:rPr>
                  </w:pPr>
                  <w:r>
                    <w:fldChar w:fldCharType="begin">
                      <w:ffData>
                        <w:name w:val="__Fieldmark__287_2870489582"/>
                        <w:enabled/>
                        <w:ddList>
                          <w:result w:val="0"/>
                          <w:listEntry w:val="Seleccionar"/>
                          <w:listEntry w:val="Ciencias Biológicas de Células y Moléculas"/>
                          <w:listEntry w:val="Ciencias Biológicas de Organismos y Sistemas"/>
                          <w:listEntry w:val="Ciencias Físicas, Matemáticas y Astronómicas"/>
                          <w:listEntry w:val="Ciencias Clínicas y Salud Pública"/>
                          <w:listEntry w:val="Ciencias Médicas"/>
                          <w:listEntry w:val="Ciencias Químicas"/>
                          <w:listEntry w:val="Ciencias de la Tierra e Hidroatmosféricas"/>
                          <w:listEntry w:val="Ciencias Económicas y Derecho"/>
                          <w:listEntry w:val="Ciencias Sociales"/>
                          <w:listEntry w:val="Ciencias Humanas"/>
                          <w:listEntry w:val="Tecnología Agraria y Forestal"/>
                          <w:listEntry w:val="Tecnología Pecuaria y Pesquera"/>
                          <w:listEntry w:val="Tecnología del Medio Ambiente"/>
                          <w:listEntry w:val="Tecnología Química"/>
                          <w:listEntry w:val="Tecnología de Alimentos"/>
                          <w:listEntry w:val="Tec. Energética, Minera, Mecánica y de Materiales"/>
                          <w:listEntry w:val="Tec. Informática, de las Com. y Electrónica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30" w:name="__Fieldmark__287_2870489582"/>
                  <w:bookmarkStart w:id="131" w:name="__Fieldmark__287_2870489582"/>
                  <w:bookmarkEnd w:id="13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22"/>
                        <w:enabled/>
                        <w:calcOnExit w:val="0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23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24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225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26"/>
                        <w:enabled/>
                        <w:calcOnExit w:val="0"/>
                        <w:textInput>
                          <w:type w:val="number"/>
                          <w:maxLength w:val="13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293_2870489582"/>
                        <w:enabled/>
                        <w:ddList>
                          <w:result w:val="0"/>
                          <w:listEntry w:val="Seleccionar"/>
                          <w:listEntry w:val="Investigador"/>
                          <w:listEntry w:val="Becario"/>
                          <w:listEntry w:val="Técnico"/>
                          <w:listEntry w:val="Director del Grupo "/>
                          <w:listEntry w:val="Otro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32" w:name="__Fieldmark__293_2870489582"/>
                  <w:bookmarkStart w:id="133" w:name="__Fieldmark__293_2870489582"/>
                  <w:bookmarkEnd w:id="13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900" w:leader="none"/>
                    </w:tabs>
                    <w:spacing w:lineRule="auto" w:line="360"/>
                    <w:jc w:val="both"/>
                    <w:rPr>
                      <w:rFonts w:ascii="Microsoft Sans Serif" w:hAnsi="Microsoft Sans Serif" w:cs="Microsoft Sans Serif"/>
                    </w:rPr>
                  </w:pPr>
                  <w:r>
                    <w:fldChar w:fldCharType="begin">
                      <w:ffData>
                        <w:name w:val="__Fieldmark__294_2870489582"/>
                        <w:enabled/>
                        <w:ddList>
                          <w:result w:val="0"/>
                          <w:listEntry w:val="Seleccionar"/>
                          <w:listEntry w:val="Ciencias Biológicas de Células y Moléculas"/>
                          <w:listEntry w:val="Ciencias Biológicas de Organismos y Sistemas"/>
                          <w:listEntry w:val="Ciencias Físicas, Matemáticas y Astronómicas"/>
                          <w:listEntry w:val="Ciencias Clínicas y Salud Pública"/>
                          <w:listEntry w:val="Ciencias Médicas"/>
                          <w:listEntry w:val="Ciencias Químicas"/>
                          <w:listEntry w:val="Ciencias de la Tierra e Hidroatmosféricas"/>
                          <w:listEntry w:val="Ciencias Económicas y Derecho"/>
                          <w:listEntry w:val="Ciencias Sociales"/>
                          <w:listEntry w:val="Ciencias Humanas"/>
                          <w:listEntry w:val="Tecnología Agraria y Forestal"/>
                          <w:listEntry w:val="Tecnología Pecuaria y Pesquera"/>
                          <w:listEntry w:val="Tecnología del Medio Ambiente"/>
                          <w:listEntry w:val="Tecnología Química"/>
                          <w:listEntry w:val="Tecnología de Alimentos"/>
                          <w:listEntry w:val="Tec. Energética, Minera, Mecánica y de Materiales"/>
                          <w:listEntry w:val="Tec. Informática, de las Com. y Electrónica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34" w:name="__Fieldmark__294_2870489582"/>
                  <w:bookmarkStart w:id="135" w:name="__Fieldmark__294_2870489582"/>
                  <w:bookmarkEnd w:id="13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27"/>
                        <w:enabled/>
                        <w:calcOnExit w:val="0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lang w:val="en-US" w:eastAsia="en-US"/>
                    </w:rPr>
                  </w:pPr>
                  <w:r>
                    <w:fldChar w:fldCharType="begin">
                      <w:ffData>
                        <w:name w:val="Unnamed Copy 228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29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230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31"/>
                        <w:enabled/>
                        <w:calcOnExit w:val="0"/>
                        <w:textInput>
                          <w:type w:val="number"/>
                          <w:maxLength w:val="13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300_2870489582"/>
                        <w:enabled/>
                        <w:ddList>
                          <w:result w:val="0"/>
                          <w:listEntry w:val="Seleccionar"/>
                          <w:listEntry w:val="Investigador"/>
                          <w:listEntry w:val="Becario"/>
                          <w:listEntry w:val="Técnico"/>
                          <w:listEntry w:val="Director del Grupo "/>
                          <w:listEntry w:val="Otro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36" w:name="__Fieldmark__300_2870489582"/>
                  <w:bookmarkStart w:id="137" w:name="__Fieldmark__300_2870489582"/>
                  <w:bookmarkEnd w:id="13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900" w:leader="none"/>
                    </w:tabs>
                    <w:spacing w:lineRule="auto" w:line="360"/>
                    <w:jc w:val="both"/>
                    <w:rPr>
                      <w:rFonts w:ascii="Microsoft Sans Serif" w:hAnsi="Microsoft Sans Serif" w:cs="Microsoft Sans Serif"/>
                    </w:rPr>
                  </w:pPr>
                  <w:r>
                    <w:fldChar w:fldCharType="begin">
                      <w:ffData>
                        <w:name w:val="__Fieldmark__301_2870489582"/>
                        <w:enabled/>
                        <w:ddList>
                          <w:result w:val="0"/>
                          <w:listEntry w:val="Seleccionar"/>
                          <w:listEntry w:val="Ciencias Biológicas de Células y Moléculas"/>
                          <w:listEntry w:val="Ciencias Biológicas de Organismos y Sistemas"/>
                          <w:listEntry w:val="Ciencias Físicas, Matemáticas y Astronómicas"/>
                          <w:listEntry w:val="Ciencias Clínicas y Salud Pública"/>
                          <w:listEntry w:val="Ciencias Médicas"/>
                          <w:listEntry w:val="Ciencias Químicas"/>
                          <w:listEntry w:val="Ciencias de la Tierra e Hidroatmosféricas"/>
                          <w:listEntry w:val="Ciencias Económicas y Derecho"/>
                          <w:listEntry w:val="Ciencias Sociales"/>
                          <w:listEntry w:val="Ciencias Humanas"/>
                          <w:listEntry w:val="Tecnología Agraria y Forestal"/>
                          <w:listEntry w:val="Tecnología Pecuaria y Pesquera"/>
                          <w:listEntry w:val="Tecnología del Medio Ambiente"/>
                          <w:listEntry w:val="Tecnología Química"/>
                          <w:listEntry w:val="Tecnología de Alimentos"/>
                          <w:listEntry w:val="Tec. Energética, Minera, Mecánica y de Materiales"/>
                          <w:listEntry w:val="Tec. Informática, de las Com. y Electrónica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38" w:name="__Fieldmark__301_2870489582"/>
                  <w:bookmarkStart w:id="139" w:name="__Fieldmark__301_2870489582"/>
                  <w:bookmarkEnd w:id="13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32"/>
                        <w:enabled/>
                        <w:calcOnExit w:val="0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lang w:val="en-US" w:eastAsia="en-US"/>
                    </w:rPr>
                  </w:pPr>
                  <w:r>
                    <w:fldChar w:fldCharType="begin">
                      <w:ffData>
                        <w:name w:val="Unnamed Copy 233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34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235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36"/>
                        <w:enabled/>
                        <w:calcOnExit w:val="0"/>
                        <w:textInput>
                          <w:type w:val="number"/>
                          <w:maxLength w:val="13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307_2870489582"/>
                        <w:enabled/>
                        <w:ddList>
                          <w:result w:val="0"/>
                          <w:listEntry w:val="Seleccionar"/>
                          <w:listEntry w:val="Investigador"/>
                          <w:listEntry w:val="Becario"/>
                          <w:listEntry w:val="Técnico"/>
                          <w:listEntry w:val="Director del Grupo "/>
                          <w:listEntry w:val="Otro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40" w:name="__Fieldmark__307_2870489582"/>
                  <w:bookmarkStart w:id="141" w:name="__Fieldmark__307_2870489582"/>
                  <w:bookmarkEnd w:id="14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900" w:leader="none"/>
                    </w:tabs>
                    <w:spacing w:lineRule="auto" w:line="360"/>
                    <w:jc w:val="both"/>
                    <w:rPr>
                      <w:rFonts w:ascii="Microsoft Sans Serif" w:hAnsi="Microsoft Sans Serif" w:cs="Microsoft Sans Serif"/>
                    </w:rPr>
                  </w:pPr>
                  <w:r>
                    <w:fldChar w:fldCharType="begin">
                      <w:ffData>
                        <w:name w:val="__Fieldmark__308_2870489582"/>
                        <w:enabled/>
                        <w:ddList>
                          <w:result w:val="0"/>
                          <w:listEntry w:val="Seleccionar"/>
                          <w:listEntry w:val="Ciencias Biológicas de Células y Moléculas"/>
                          <w:listEntry w:val="Ciencias Biológicas de Organismos y Sistemas"/>
                          <w:listEntry w:val="Ciencias Físicas, Matemáticas y Astronómicas"/>
                          <w:listEntry w:val="Ciencias Clínicas y Salud Pública"/>
                          <w:listEntry w:val="Ciencias Médicas"/>
                          <w:listEntry w:val="Ciencias Químicas"/>
                          <w:listEntry w:val="Ciencias de la Tierra e Hidroatmosféricas"/>
                          <w:listEntry w:val="Ciencias Económicas y Derecho"/>
                          <w:listEntry w:val="Ciencias Sociales"/>
                          <w:listEntry w:val="Ciencias Humanas"/>
                          <w:listEntry w:val="Tecnología Agraria y Forestal"/>
                          <w:listEntry w:val="Tecnología Pecuaria y Pesquera"/>
                          <w:listEntry w:val="Tecnología del Medio Ambiente"/>
                          <w:listEntry w:val="Tecnología Química"/>
                          <w:listEntry w:val="Tecnología de Alimentos"/>
                          <w:listEntry w:val="Tec. Energética, Minera, Mecánica y de Materiales"/>
                          <w:listEntry w:val="Tec. Informática, de las Com. y Electrónica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42" w:name="__Fieldmark__308_2870489582"/>
                  <w:bookmarkStart w:id="143" w:name="__Fieldmark__308_2870489582"/>
                  <w:bookmarkEnd w:id="14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37"/>
                        <w:enabled/>
                        <w:calcOnExit w:val="0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lang w:val="en-US" w:eastAsia="en-US"/>
                    </w:rPr>
                  </w:pPr>
                  <w:r>
                    <w:fldChar w:fldCharType="begin">
                      <w:ffData>
                        <w:name w:val="Unnamed Copy 238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39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240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41"/>
                        <w:enabled/>
                        <w:calcOnExit w:val="0"/>
                        <w:textInput>
                          <w:type w:val="number"/>
                          <w:maxLength w:val="13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314_2870489582"/>
                        <w:enabled/>
                        <w:ddList>
                          <w:result w:val="0"/>
                          <w:listEntry w:val="Seleccionar"/>
                          <w:listEntry w:val="Investigador"/>
                          <w:listEntry w:val="Becario"/>
                          <w:listEntry w:val="Técnico"/>
                          <w:listEntry w:val="Director del Grupo "/>
                          <w:listEntry w:val="Otro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44" w:name="__Fieldmark__314_2870489582"/>
                  <w:bookmarkStart w:id="145" w:name="__Fieldmark__314_2870489582"/>
                  <w:bookmarkEnd w:id="14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900" w:leader="none"/>
                    </w:tabs>
                    <w:spacing w:lineRule="auto" w:line="360"/>
                    <w:jc w:val="both"/>
                    <w:rPr>
                      <w:rFonts w:ascii="Microsoft Sans Serif" w:hAnsi="Microsoft Sans Serif" w:cs="Microsoft Sans Serif"/>
                    </w:rPr>
                  </w:pPr>
                  <w:r>
                    <w:fldChar w:fldCharType="begin">
                      <w:ffData>
                        <w:name w:val="__Fieldmark__315_2870489582"/>
                        <w:enabled/>
                        <w:ddList>
                          <w:result w:val="0"/>
                          <w:listEntry w:val="Seleccionar"/>
                          <w:listEntry w:val="Ciencias Biológicas de Células y Moléculas"/>
                          <w:listEntry w:val="Ciencias Biológicas de Organismos y Sistemas"/>
                          <w:listEntry w:val="Ciencias Físicas, Matemáticas y Astronómicas"/>
                          <w:listEntry w:val="Ciencias Clínicas y Salud Pública"/>
                          <w:listEntry w:val="Ciencias Médicas"/>
                          <w:listEntry w:val="Ciencias Químicas"/>
                          <w:listEntry w:val="Ciencias de la Tierra e Hidroatmosféricas"/>
                          <w:listEntry w:val="Ciencias Económicas y Derecho"/>
                          <w:listEntry w:val="Ciencias Sociales"/>
                          <w:listEntry w:val="Ciencias Humanas"/>
                          <w:listEntry w:val="Tecnología Agraria y Forestal"/>
                          <w:listEntry w:val="Tecnología Pecuaria y Pesquera"/>
                          <w:listEntry w:val="Tecnología del Medio Ambiente"/>
                          <w:listEntry w:val="Tecnología Química"/>
                          <w:listEntry w:val="Tecnología de Alimentos"/>
                          <w:listEntry w:val="Tec. Energética, Minera, Mecánica y de Materiales"/>
                          <w:listEntry w:val="Tec. Informática, de las Com. y Electrónica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46" w:name="__Fieldmark__315_2870489582"/>
                  <w:bookmarkStart w:id="147" w:name="__Fieldmark__315_2870489582"/>
                  <w:bookmarkEnd w:id="14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42"/>
                        <w:enabled/>
                        <w:calcOnExit w:val="0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243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44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245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46"/>
                        <w:enabled/>
                        <w:calcOnExit w:val="0"/>
                        <w:textInput>
                          <w:type w:val="number"/>
                          <w:maxLength w:val="13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321_2870489582"/>
                        <w:enabled/>
                        <w:ddList>
                          <w:result w:val="0"/>
                          <w:listEntry w:val="Seleccionar"/>
                          <w:listEntry w:val="Investigador"/>
                          <w:listEntry w:val="Becario"/>
                          <w:listEntry w:val="Técnico"/>
                          <w:listEntry w:val="Director del Grupo "/>
                          <w:listEntry w:val="Otro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48" w:name="__Fieldmark__321_2870489582"/>
                  <w:bookmarkStart w:id="149" w:name="__Fieldmark__321_2870489582"/>
                  <w:bookmarkEnd w:id="14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900" w:leader="none"/>
                    </w:tabs>
                    <w:spacing w:lineRule="auto" w:line="360"/>
                    <w:jc w:val="both"/>
                    <w:rPr>
                      <w:rFonts w:ascii="Microsoft Sans Serif" w:hAnsi="Microsoft Sans Serif" w:cs="Microsoft Sans Serif"/>
                    </w:rPr>
                  </w:pPr>
                  <w:r>
                    <w:fldChar w:fldCharType="begin">
                      <w:ffData>
                        <w:name w:val="__Fieldmark__322_2870489582"/>
                        <w:enabled/>
                        <w:ddList>
                          <w:result w:val="0"/>
                          <w:listEntry w:val="Seleccionar"/>
                          <w:listEntry w:val="Ciencias Biológicas de Células y Moléculas"/>
                          <w:listEntry w:val="Ciencias Biológicas de Organismos y Sistemas"/>
                          <w:listEntry w:val="Ciencias Físicas, Matemáticas y Astronómicas"/>
                          <w:listEntry w:val="Ciencias Clínicas y Salud Pública"/>
                          <w:listEntry w:val="Ciencias Médicas"/>
                          <w:listEntry w:val="Ciencias Químicas"/>
                          <w:listEntry w:val="Ciencias de la Tierra e Hidroatmosféricas"/>
                          <w:listEntry w:val="Ciencias Económicas y Derecho"/>
                          <w:listEntry w:val="Ciencias Sociales"/>
                          <w:listEntry w:val="Ciencias Humanas"/>
                          <w:listEntry w:val="Tecnología Agraria y Forestal"/>
                          <w:listEntry w:val="Tecnología Pecuaria y Pesquera"/>
                          <w:listEntry w:val="Tecnología del Medio Ambiente"/>
                          <w:listEntry w:val="Tecnología Química"/>
                          <w:listEntry w:val="Tecnología de Alimentos"/>
                          <w:listEntry w:val="Tec. Energética, Minera, Mecánica y de Materiales"/>
                          <w:listEntry w:val="Tec. Informática, de las Com. y Electrónica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50" w:name="__Fieldmark__322_2870489582"/>
                  <w:bookmarkStart w:id="151" w:name="__Fieldmark__322_2870489582"/>
                  <w:bookmarkEnd w:id="15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47"/>
                        <w:enabled/>
                        <w:calcOnExit w:val="0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248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49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250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51"/>
                        <w:enabled/>
                        <w:calcOnExit w:val="0"/>
                        <w:textInput>
                          <w:type w:val="number"/>
                          <w:maxLength w:val="13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328_2870489582"/>
                        <w:enabled/>
                        <w:ddList>
                          <w:result w:val="0"/>
                          <w:listEntry w:val="Seleccionar"/>
                          <w:listEntry w:val="Investigador"/>
                          <w:listEntry w:val="Becario"/>
                          <w:listEntry w:val="Técnico"/>
                          <w:listEntry w:val="Director del Grupo "/>
                          <w:listEntry w:val="Otro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52" w:name="__Fieldmark__328_2870489582"/>
                  <w:bookmarkStart w:id="153" w:name="__Fieldmark__328_2870489582"/>
                  <w:bookmarkEnd w:id="15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900" w:leader="none"/>
                    </w:tabs>
                    <w:spacing w:lineRule="auto" w:line="360"/>
                    <w:jc w:val="both"/>
                    <w:rPr>
                      <w:rFonts w:ascii="Microsoft Sans Serif" w:hAnsi="Microsoft Sans Serif" w:cs="Microsoft Sans Serif"/>
                    </w:rPr>
                  </w:pPr>
                  <w:r>
                    <w:fldChar w:fldCharType="begin">
                      <w:ffData>
                        <w:name w:val="__Fieldmark__329_2870489582"/>
                        <w:enabled/>
                        <w:ddList>
                          <w:result w:val="0"/>
                          <w:listEntry w:val="Seleccionar"/>
                          <w:listEntry w:val="Ciencias Biológicas de Células y Moléculas"/>
                          <w:listEntry w:val="Ciencias Biológicas de Organismos y Sistemas"/>
                          <w:listEntry w:val="Ciencias Físicas, Matemáticas y Astronómicas"/>
                          <w:listEntry w:val="Ciencias Clínicas y Salud Pública"/>
                          <w:listEntry w:val="Ciencias Médicas"/>
                          <w:listEntry w:val="Ciencias Químicas"/>
                          <w:listEntry w:val="Ciencias de la Tierra e Hidroatmosféricas"/>
                          <w:listEntry w:val="Ciencias Económicas y Derecho"/>
                          <w:listEntry w:val="Ciencias Sociales"/>
                          <w:listEntry w:val="Ciencias Humanas"/>
                          <w:listEntry w:val="Tecnología Agraria y Forestal"/>
                          <w:listEntry w:val="Tecnología Pecuaria y Pesquera"/>
                          <w:listEntry w:val="Tecnología del Medio Ambiente"/>
                          <w:listEntry w:val="Tecnología Química"/>
                          <w:listEntry w:val="Tecnología de Alimentos"/>
                          <w:listEntry w:val="Tec. Energética, Minera, Mecánica y de Materiales"/>
                          <w:listEntry w:val="Tec. Informática, de las Com. y Electrónica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54" w:name="__Fieldmark__329_2870489582"/>
                  <w:bookmarkStart w:id="155" w:name="__Fieldmark__329_2870489582"/>
                  <w:bookmarkEnd w:id="15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52"/>
                        <w:enabled/>
                        <w:calcOnExit w:val="0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253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54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255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56"/>
                        <w:enabled/>
                        <w:calcOnExit w:val="0"/>
                        <w:textInput>
                          <w:type w:val="number"/>
                          <w:maxLength w:val="13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335_2870489582"/>
                        <w:enabled/>
                        <w:ddList>
                          <w:result w:val="0"/>
                          <w:listEntry w:val="Seleccionar"/>
                          <w:listEntry w:val="Investigador"/>
                          <w:listEntry w:val="Becario"/>
                          <w:listEntry w:val="Técnico"/>
                          <w:listEntry w:val="Director del Grupo "/>
                          <w:listEntry w:val="Otro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56" w:name="__Fieldmark__335_2870489582"/>
                  <w:bookmarkStart w:id="157" w:name="__Fieldmark__335_2870489582"/>
                  <w:bookmarkEnd w:id="15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900" w:leader="none"/>
                    </w:tabs>
                    <w:spacing w:lineRule="auto" w:line="360"/>
                    <w:jc w:val="both"/>
                    <w:rPr>
                      <w:rFonts w:ascii="Microsoft Sans Serif" w:hAnsi="Microsoft Sans Serif" w:cs="Microsoft Sans Serif"/>
                    </w:rPr>
                  </w:pPr>
                  <w:r>
                    <w:fldChar w:fldCharType="begin">
                      <w:ffData>
                        <w:name w:val="__Fieldmark__336_2870489582"/>
                        <w:enabled/>
                        <w:ddList>
                          <w:result w:val="0"/>
                          <w:listEntry w:val="Seleccionar"/>
                          <w:listEntry w:val="Ciencias Biológicas de Células y Moléculas"/>
                          <w:listEntry w:val="Ciencias Biológicas de Organismos y Sistemas"/>
                          <w:listEntry w:val="Ciencias Físicas, Matemáticas y Astronómicas"/>
                          <w:listEntry w:val="Ciencias Clínicas y Salud Pública"/>
                          <w:listEntry w:val="Ciencias Médicas"/>
                          <w:listEntry w:val="Ciencias Químicas"/>
                          <w:listEntry w:val="Ciencias de la Tierra e Hidroatmosféricas"/>
                          <w:listEntry w:val="Ciencias Económicas y Derecho"/>
                          <w:listEntry w:val="Ciencias Sociales"/>
                          <w:listEntry w:val="Ciencias Humanas"/>
                          <w:listEntry w:val="Tecnología Agraria y Forestal"/>
                          <w:listEntry w:val="Tecnología Pecuaria y Pesquera"/>
                          <w:listEntry w:val="Tecnología del Medio Ambiente"/>
                          <w:listEntry w:val="Tecnología Química"/>
                          <w:listEntry w:val="Tecnología de Alimentos"/>
                          <w:listEntry w:val="Tec. Energética, Minera, Mecánica y de Materiales"/>
                          <w:listEntry w:val="Tec. Informática, de las Com. y Electrónica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58" w:name="__Fieldmark__336_2870489582"/>
                  <w:bookmarkStart w:id="159" w:name="__Fieldmark__336_2870489582"/>
                  <w:bookmarkEnd w:id="15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57"/>
                        <w:enabled/>
                        <w:calcOnExit w:val="0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258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ind w:left="520" w:hanging="5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520" w:hanging="520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B-IV.3.2- Describa brevemente  las actividades y antecedentes del grupo en el área de energía solar. (Máx.  4000 caracteres)   </w:t>
            </w:r>
          </w:p>
          <w:p>
            <w:pPr>
              <w:pStyle w:val="Normal"/>
              <w:ind w:left="520" w:hanging="0"/>
              <w:jc w:val="both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259"/>
                  <w:enabled/>
                  <w:calcOnExit w:val="0"/>
                  <w:textInput>
                    <w:maxLength w:val="4000"/>
                  </w:textInput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-IV.3.3- Enumere en la siguiente tabla los principales apoyos de capital  recibidos desde la ANPCYT o desde otros organismos para desarrollar las actividades mencionadas en el punto anterior durante los últimos años.</w:t>
            </w:r>
          </w:p>
          <w:tbl>
            <w:tblPr>
              <w:tblW w:w="9252" w:type="dxa"/>
              <w:jc w:val="left"/>
              <w:tblInd w:w="50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7"/>
              <w:gridCol w:w="1494"/>
              <w:gridCol w:w="1857"/>
              <w:gridCol w:w="2418"/>
              <w:gridCol w:w="2066"/>
            </w:tblGrid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Mecanismos de Apoyo</w:t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Año de otorgamiento del beneficio</w:t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Apellido - Nombre de la persona responsable del beneficio</w:t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Principal destino o actividad realizada (650 caracteres)</w:t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Principales logros o resultados(650 caracteres)</w:t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340_2870489582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EBT"/>
                          <w:listEntry w:val="Financiación de otras Agencias (nacionales, prov) "/>
                          <w:listEntry w:val="Fondos Sectoriales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60" w:name="__Fieldmark__340_2870489582"/>
                  <w:bookmarkStart w:id="161" w:name="__Fieldmark__340_2870489582"/>
                  <w:bookmarkEnd w:id="16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__Fieldmark__341_2870489582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  <w:listEntry w:val="2011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62" w:name="__Fieldmark__341_2870489582"/>
                  <w:bookmarkStart w:id="163" w:name="__Fieldmark__341_2870489582"/>
                  <w:bookmarkEnd w:id="16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60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261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62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263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__Fieldmark__346_2870489582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EBT"/>
                          <w:listEntry w:val="Financiación de otras Agencias (nacionales, prov) "/>
                          <w:listEntry w:val="Fondos Sectoriales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64" w:name="__Fieldmark__346_2870489582"/>
                  <w:bookmarkStart w:id="165" w:name="__Fieldmark__346_2870489582"/>
                  <w:bookmarkEnd w:id="16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__Fieldmark__347_2870489582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  <w:listEntry w:val="2011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66" w:name="__Fieldmark__347_2870489582"/>
                  <w:bookmarkStart w:id="167" w:name="__Fieldmark__347_2870489582"/>
                  <w:bookmarkEnd w:id="16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64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265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66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267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__Fieldmark__352_2870489582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EBT"/>
                          <w:listEntry w:val="Financiación de otras Agencias (nacionales, prov) "/>
                          <w:listEntry w:val="Fondos Sectoriales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68" w:name="__Fieldmark__352_2870489582"/>
                  <w:bookmarkStart w:id="169" w:name="__Fieldmark__352_2870489582"/>
                  <w:bookmarkEnd w:id="16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__Fieldmark__353_2870489582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  <w:listEntry w:val="2011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70" w:name="__Fieldmark__353_2870489582"/>
                  <w:bookmarkStart w:id="171" w:name="__Fieldmark__353_2870489582"/>
                  <w:bookmarkEnd w:id="17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68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269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70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271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__Fieldmark__358_2870489582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EBT"/>
                          <w:listEntry w:val="Financiación de otras Agencias (nacionales, prov) "/>
                          <w:listEntry w:val="Fondos Sectoriales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72" w:name="__Fieldmark__358_2870489582"/>
                  <w:bookmarkStart w:id="173" w:name="__Fieldmark__358_2870489582"/>
                  <w:bookmarkEnd w:id="17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__Fieldmark__359_2870489582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  <w:listEntry w:val="2011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74" w:name="__Fieldmark__359_2870489582"/>
                  <w:bookmarkStart w:id="175" w:name="__Fieldmark__359_2870489582"/>
                  <w:bookmarkEnd w:id="17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72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273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74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275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__Fieldmark__364_2870489582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EBT"/>
                          <w:listEntry w:val="Financiación de otras Agencias (nacionales, prov) "/>
                          <w:listEntry w:val="Fondos Sectoriales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76" w:name="__Fieldmark__364_2870489582"/>
                  <w:bookmarkStart w:id="177" w:name="__Fieldmark__364_2870489582"/>
                  <w:bookmarkEnd w:id="17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__Fieldmark__365_2870489582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  <w:listEntry w:val="2011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78" w:name="__Fieldmark__365_2870489582"/>
                  <w:bookmarkStart w:id="179" w:name="__Fieldmark__365_2870489582"/>
                  <w:bookmarkEnd w:id="17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76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277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78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279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__Fieldmark__370_2870489582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EBT"/>
                          <w:listEntry w:val="Financiación de otras Agencias (nacionales, prov) "/>
                          <w:listEntry w:val="Fondos Sectoriales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80" w:name="__Fieldmark__370_2870489582"/>
                  <w:bookmarkStart w:id="181" w:name="__Fieldmark__370_2870489582"/>
                  <w:bookmarkEnd w:id="18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__Fieldmark__371_2870489582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  <w:listEntry w:val="2011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82" w:name="__Fieldmark__371_2870489582"/>
                  <w:bookmarkStart w:id="183" w:name="__Fieldmark__371_2870489582"/>
                  <w:bookmarkEnd w:id="18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80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281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82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283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376_2870489582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EBT"/>
                          <w:listEntry w:val="Financiación de otras Agencias (nacionales, prov) "/>
                          <w:listEntry w:val="Fondos Sectoriales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84" w:name="__Fieldmark__376_2870489582"/>
                  <w:bookmarkStart w:id="185" w:name="__Fieldmark__376_2870489582"/>
                  <w:bookmarkEnd w:id="18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__Fieldmark__377_2870489582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  <w:listEntry w:val="2011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86" w:name="__Fieldmark__377_2870489582"/>
                  <w:bookmarkStart w:id="187" w:name="__Fieldmark__377_2870489582"/>
                  <w:bookmarkEnd w:id="18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84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285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86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287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__Fieldmark__382_2870489582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EBT"/>
                          <w:listEntry w:val="Financiación de otras Agencias (nacionales, prov) "/>
                          <w:listEntry w:val="Fondos Sectoriales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88" w:name="__Fieldmark__382_2870489582"/>
                  <w:bookmarkStart w:id="189" w:name="__Fieldmark__382_2870489582"/>
                  <w:bookmarkEnd w:id="18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__Fieldmark__383_2870489582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  <w:listEntry w:val="2011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90" w:name="__Fieldmark__383_2870489582"/>
                  <w:bookmarkStart w:id="191" w:name="__Fieldmark__383_2870489582"/>
                  <w:bookmarkEnd w:id="19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88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289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90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291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5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6" w:hRule="atLeast"/>
        </w:trPr>
        <w:tc>
          <w:tcPr>
            <w:tcW w:w="10426" w:type="dxa"/>
            <w:tcBorders>
              <w:left w:val="single" w:sz="6" w:space="0" w:color="808000"/>
              <w:right w:val="single" w:sz="6" w:space="0" w:color="808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1906" w:h="16838"/>
          <w:pgMar w:left="1418" w:right="1418" w:gutter="0" w:header="709" w:top="2410" w:footer="720" w:bottom="1276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418" w:right="1418" w:gutter="0" w:header="709" w:top="2410" w:footer="720" w:bottom="1418"/>
          <w:formProt w:val="true"/>
          <w:textDirection w:val="lrTb"/>
          <w:docGrid w:type="default" w:linePitch="360" w:charSpace="0"/>
        </w:sectPr>
      </w:pPr>
    </w:p>
    <w:tbl>
      <w:tblPr>
        <w:tblW w:w="9409" w:type="dxa"/>
        <w:jc w:val="left"/>
        <w:tblInd w:w="-88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9"/>
      </w:tblGrid>
      <w:tr>
        <w:trPr>
          <w:trHeight w:val="346" w:hRule="atLeast"/>
        </w:trPr>
        <w:tc>
          <w:tcPr>
            <w:tcW w:w="9409" w:type="dxa"/>
            <w:tcBorders>
              <w:left w:val="single" w:sz="6" w:space="0" w:color="808000"/>
              <w:right w:val="single" w:sz="6" w:space="0" w:color="808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PARTE C: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ESPECIFICACIÓN DEL PROYECTO</w:t>
            </w:r>
          </w:p>
        </w:tc>
      </w:tr>
      <w:tr>
        <w:trPr>
          <w:trHeight w:val="346" w:hRule="atLeast"/>
        </w:trPr>
        <w:tc>
          <w:tcPr>
            <w:tcW w:w="9409" w:type="dxa"/>
            <w:tcBorders>
              <w:left w:val="single" w:sz="6" w:space="0" w:color="808000"/>
              <w:right w:val="single" w:sz="6" w:space="0" w:color="808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SECCION I: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28"/>
                <w:szCs w:val="28"/>
              </w:rPr>
            </w:pPr>
            <w:r>
              <w:rPr>
                <w:rFonts w:cs="Arial" w:ascii="Arial" w:hAnsi="Arial"/>
                <w:b/>
                <w:smallCaps/>
                <w:sz w:val="28"/>
                <w:szCs w:val="28"/>
              </w:rPr>
              <w:t>Aspectos Tecnológicos</w:t>
            </w:r>
          </w:p>
        </w:tc>
      </w:tr>
      <w:tr>
        <w:trPr>
          <w:trHeight w:val="346" w:hRule="atLeast"/>
        </w:trPr>
        <w:tc>
          <w:tcPr>
            <w:tcW w:w="94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28"/>
                <w:szCs w:val="28"/>
              </w:rPr>
            </w:pPr>
            <w:r>
              <w:rPr>
                <w:rFonts w:cs="Arial" w:ascii="Arial" w:hAnsi="Arial"/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C.I.1- Señale en cuál de las siguientes áreas se encuadra el proyecto:</w:t>
            </w:r>
          </w:p>
          <w:p>
            <w:pPr>
              <w:pStyle w:val="Normal"/>
              <w:ind w:left="1371" w:hanging="1371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ind w:firstLine="1372"/>
              <w:rPr>
                <w:rFonts w:ascii="Microsoft Sans Serif" w:hAnsi="Microsoft Sans Serif" w:cs="Microsoft Sans Serif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677545</wp:posOffset>
                      </wp:positionH>
                      <wp:positionV relativeFrom="paragraph">
                        <wp:posOffset>14605</wp:posOffset>
                      </wp:positionV>
                      <wp:extent cx="121920" cy="150495"/>
                      <wp:effectExtent l="5080" t="5715" r="5080" b="444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040" cy="150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3.35pt;margin-top:1.15pt;width:9.55pt;height:11.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lang w:val="es-ES" w:eastAsia="en-US"/>
              </w:rPr>
              <w:t>Energía solar térmica</w:t>
            </w:r>
          </w:p>
          <w:p>
            <w:pPr>
              <w:pStyle w:val="Normal"/>
              <w:spacing w:lineRule="auto" w:line="360"/>
              <w:ind w:firstLine="1372"/>
              <w:rPr>
                <w:rFonts w:ascii="Arial" w:hAnsi="Arial" w:cs="Arial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682625</wp:posOffset>
                      </wp:positionH>
                      <wp:positionV relativeFrom="paragraph">
                        <wp:posOffset>16510</wp:posOffset>
                      </wp:positionV>
                      <wp:extent cx="121920" cy="150495"/>
                      <wp:effectExtent l="5080" t="5715" r="5080" b="444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040" cy="150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3.75pt;margin-top:1.3pt;width:9.55pt;height:11.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</w:rPr>
              <w:t>Energía solar fotovoltaica</w:t>
            </w:r>
          </w:p>
          <w:p>
            <w:pPr>
              <w:pStyle w:val="Normal"/>
              <w:spacing w:lineRule="auto" w:line="360"/>
              <w:ind w:firstLine="1372"/>
              <w:rPr>
                <w:rFonts w:ascii="Arial" w:hAnsi="Arial" w:cs="Arial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682625</wp:posOffset>
                      </wp:positionH>
                      <wp:positionV relativeFrom="paragraph">
                        <wp:posOffset>17780</wp:posOffset>
                      </wp:positionV>
                      <wp:extent cx="121920" cy="150495"/>
                      <wp:effectExtent l="5080" t="5715" r="5080" b="444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040" cy="150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3.75pt;margin-top:1.4pt;width:9.55pt;height:11.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</w:rPr>
              <w:t>Energía solar para la producción de energía eléctrica</w:t>
            </w:r>
          </w:p>
          <w:p>
            <w:pPr>
              <w:pStyle w:val="Normal"/>
              <w:ind w:left="1371" w:hanging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520" w:hanging="5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520" w:hanging="5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-I.2. Señale el mérito tecnológico de la propuesta presentada (Máx.  4000 caracteres)  </w:t>
            </w:r>
            <w:r>
              <w:fldChar w:fldCharType="begin">
                <w:ffData>
                  <w:name w:val="Unnamed Copy 292"/>
                  <w:enabled/>
                  <w:calcOnExit w:val="0"/>
                  <w:textInput>
                    <w:maxLength w:val="4000"/>
                  </w:textInput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520" w:hanging="5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-I.3. Señale el mérito innovativo de la propuesta presentada (Máx.  4000 caracteres)  </w:t>
            </w:r>
            <w:r>
              <w:fldChar w:fldCharType="begin">
                <w:ffData>
                  <w:name w:val="Unnamed Copy 293"/>
                  <w:enabled/>
                  <w:calcOnExit w:val="0"/>
                  <w:textInput>
                    <w:maxLength w:val="4000"/>
                  </w:textInput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-I.4. Indique las razones </w:t>
            </w:r>
            <w:r>
              <w:rPr>
                <w:rFonts w:cs="Arial" w:ascii="Arial" w:hAnsi="Arial"/>
                <w:b/>
                <w:bCs/>
              </w:rPr>
              <w:t>por las que debe abordarse la problemática planteada de la manera propuesta</w:t>
            </w:r>
            <w:r>
              <w:rPr>
                <w:rFonts w:cs="Arial" w:ascii="Arial" w:hAnsi="Arial"/>
                <w:b/>
              </w:rPr>
              <w:t xml:space="preserve"> (Máx.  4000 caracteres)  </w:t>
            </w:r>
            <w:r>
              <w:fldChar w:fldCharType="begin">
                <w:ffData>
                  <w:name w:val="Unnamed Copy 294"/>
                  <w:enabled/>
                  <w:calcOnExit w:val="0"/>
                  <w:textInput>
                    <w:maxLength w:val="4000"/>
                  </w:textInput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</w:r>
          </w:p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C-I.5. Exponga brevemente las hipótesis del proyecto incorporando la información de base que las sustenta y  considerando aquellas de índole:</w:t>
            </w:r>
          </w:p>
          <w:p>
            <w:pPr>
              <w:pStyle w:val="Heading2"/>
              <w:numPr>
                <w:ilvl w:val="0"/>
                <w:numId w:val="7"/>
              </w:numPr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Científico (Máx. 2500 caracteres): </w:t>
            </w:r>
            <w:r>
              <w:fldChar w:fldCharType="begin">
                <w:ffData>
                  <w:name w:val="Unnamed Copy 295"/>
                  <w:enabled/>
                  <w:calcOnExit w:val="0"/>
                  <w:textInput>
                    <w:maxLength w:val="25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Heading2"/>
              <w:numPr>
                <w:ilvl w:val="0"/>
                <w:numId w:val="7"/>
              </w:numPr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ecnológico (Máx. 2500 caracteres):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296"/>
                  <w:enabled/>
                  <w:calcOnExit w:val="0"/>
                  <w:textInput>
                    <w:maxLength w:val="25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Heading2"/>
              <w:numPr>
                <w:ilvl w:val="0"/>
                <w:numId w:val="7"/>
              </w:numPr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De mercado y costos (Máx. 2500 caracteres): </w:t>
            </w:r>
            <w:r>
              <w:fldChar w:fldCharType="begin">
                <w:ffData>
                  <w:name w:val="Unnamed Copy 297"/>
                  <w:enabled/>
                  <w:calcOnExit w:val="0"/>
                  <w:textInput>
                    <w:maxLength w:val="25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Heading2"/>
              <w:numPr>
                <w:ilvl w:val="0"/>
                <w:numId w:val="7"/>
              </w:numPr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e uso del producto en condiciones reales (Máx. 2500 caracteres):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298"/>
                  <w:enabled/>
                  <w:calcOnExit w:val="0"/>
                  <w:textInput>
                    <w:maxLength w:val="25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-I.6. Indique a quién o a quiénes se va a transferir los resultados del proyecto (Máx. 2500 caracteres): </w:t>
            </w:r>
            <w:r>
              <w:fldChar w:fldCharType="begin">
                <w:ffData>
                  <w:name w:val="Unnamed Copy 299"/>
                  <w:enabled/>
                  <w:calcOnExit w:val="0"/>
                  <w:textInput>
                    <w:maxLength w:val="25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-I.7. Indique quién o quiénes van a ser los compradores o receptores primarios de los resultados del proyecto (Máx. 2500 caracteres): </w:t>
            </w:r>
            <w:r>
              <w:fldChar w:fldCharType="begin">
                <w:ffData>
                  <w:name w:val="Unnamed Copy 300"/>
                  <w:enabled/>
                  <w:calcOnExit w:val="0"/>
                  <w:textInput>
                    <w:maxLength w:val="25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-I.8. Indique quién o quiénes van a ser los beneficiarios finales de la solución (Máx. 2500 caracteres): </w:t>
            </w:r>
            <w:r>
              <w:fldChar w:fldCharType="begin">
                <w:ffData>
                  <w:name w:val="Unnamed Copy 301"/>
                  <w:enabled/>
                  <w:calcOnExit w:val="0"/>
                  <w:textInput>
                    <w:maxLength w:val="25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oindependiente2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C-I.9. Diferencie nítidamente la solución propuesta de soluciones existentes o en desarrollo. </w:t>
            </w:r>
          </w:p>
          <w:p>
            <w:pPr>
              <w:pStyle w:val="Textoindependiente2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Indique el estado actual de desarrollo de esas soluciones; analice si éstas han sido exitosas o no y cuáles han sido los factores críticos de éxito o fracaso (Máx. 3500 caracteres). </w:t>
            </w:r>
            <w:r>
              <w:fldChar w:fldCharType="begin">
                <w:ffData>
                  <w:name w:val="Unnamed Copy 302"/>
                  <w:enabled/>
                  <w:calcOnExit w:val="0"/>
                  <w:textInput>
                    <w:maxLength w:val="35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</w:r>
          </w:p>
          <w:p>
            <w:pPr>
              <w:pStyle w:val="Normal"/>
              <w:ind w:left="425" w:hanging="425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-I.10. Describa la metodología para llegar a la solución propuesta  (máx. 6000)  </w:t>
            </w:r>
            <w:r>
              <w:fldChar w:fldCharType="begin">
                <w:ffData>
                  <w:name w:val="Unnamed Copy 303"/>
                  <w:enabled/>
                  <w:calcOnExit w:val="0"/>
                  <w:textInput>
                    <w:maxLength w:val="600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</w:r>
          </w:p>
          <w:p>
            <w:pPr>
              <w:pStyle w:val="Normal"/>
              <w:ind w:left="520" w:hanging="520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C-I.11. Marque con una cruz y desarrolle aquellos ejes que estarían involucrados en la propuesta:  </w:t>
            </w:r>
          </w:p>
          <w:p>
            <w:pPr>
              <w:pStyle w:val="Normal"/>
              <w:ind w:left="2015" w:hanging="0"/>
              <w:rPr>
                <w:rFonts w:ascii="Arial" w:hAnsi="Arial" w:cs="Arial"/>
                <w:b/>
                <w:b/>
                <w:sz w:val="28"/>
                <w:szCs w:val="28"/>
                <w:highlight w:val="darkCyan"/>
                <w:lang w:val="es-ES" w:eastAsia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highlight w:val="darkCyan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73405</wp:posOffset>
                      </wp:positionH>
                      <wp:positionV relativeFrom="paragraph">
                        <wp:posOffset>64770</wp:posOffset>
                      </wp:positionV>
                      <wp:extent cx="156210" cy="22225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240" cy="22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5.15pt;margin-top:5.1pt;width:12.25pt;height:1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520" w:firstLine="851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Desarrollo de Capacidades: Formación de recursos humanos y su articulación entre ámbitos empresariales y académicos. Desarrollo de infraestructura y equipamiento para energía solar. (máx. 1500 caracteres) </w:t>
            </w:r>
            <w:r>
              <w:fldChar w:fldCharType="begin">
                <w:ffData>
                  <w:name w:val="Unnamed Copy 304"/>
                  <w:enabled/>
                  <w:calcOnExit w:val="0"/>
                  <w:textInput>
                    <w:maxLength w:val="150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ind w:left="1371" w:hanging="0"/>
              <w:rPr>
                <w:rFonts w:ascii="Arial" w:hAnsi="Arial" w:cs="Arial"/>
                <w:b/>
                <w:b/>
                <w:sz w:val="28"/>
                <w:szCs w:val="28"/>
                <w:lang w:val="es-ES" w:eastAsia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73405</wp:posOffset>
                      </wp:positionH>
                      <wp:positionV relativeFrom="paragraph">
                        <wp:posOffset>73660</wp:posOffset>
                      </wp:positionV>
                      <wp:extent cx="156210" cy="22225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240" cy="22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5.15pt;margin-top:5.8pt;width:12.25pt;height:1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520" w:firstLine="851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Articulación de actividades públicas y privadas que faciliten la interacción y transferencia de conocimiento entre ambos sectores a nivel local, regional o nacional. (máx. 1500 caracteres) </w:t>
            </w:r>
            <w:r>
              <w:fldChar w:fldCharType="begin">
                <w:ffData>
                  <w:name w:val="Unnamed Copy 305"/>
                  <w:enabled/>
                  <w:calcOnExit w:val="0"/>
                  <w:textInput>
                    <w:maxLength w:val="150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ind w:left="520" w:firstLine="851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520" w:firstLine="851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es-ES" w:eastAsia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70865</wp:posOffset>
                      </wp:positionH>
                      <wp:positionV relativeFrom="paragraph">
                        <wp:posOffset>22225</wp:posOffset>
                      </wp:positionV>
                      <wp:extent cx="156210" cy="22225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240" cy="22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4.95pt;margin-top:1.75pt;width:12.25pt;height:1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520" w:firstLine="851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Fomento en la creación de redes y alianzas para agregar valor permitiendo un mejor posicionamiento en los mercados. (máx. 1500 caracteres) </w:t>
            </w:r>
            <w:r>
              <w:fldChar w:fldCharType="begin">
                <w:ffData>
                  <w:name w:val="Unnamed Copy 306"/>
                  <w:enabled/>
                  <w:calcOnExit w:val="0"/>
                  <w:textInput>
                    <w:maxLength w:val="150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ind w:left="1371" w:hanging="0"/>
              <w:rPr>
                <w:rFonts w:ascii="Arial" w:hAnsi="Arial" w:cs="Arial"/>
                <w:b/>
                <w:b/>
                <w:sz w:val="28"/>
                <w:szCs w:val="28"/>
                <w:lang w:val="es-ES" w:eastAsia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73405</wp:posOffset>
                      </wp:positionH>
                      <wp:positionV relativeFrom="paragraph">
                        <wp:posOffset>104775</wp:posOffset>
                      </wp:positionV>
                      <wp:extent cx="156210" cy="22225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240" cy="22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5.15pt;margin-top:8.25pt;width:12.25pt;height:1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520" w:firstLine="851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Implementación de proyectos regionales integrales a través del fomento de la inversión. (máx. 1500 caracteres) </w:t>
            </w:r>
            <w:r>
              <w:fldChar w:fldCharType="begin">
                <w:ffData>
                  <w:name w:val="Unnamed Copy 307"/>
                  <w:enabled/>
                  <w:calcOnExit w:val="0"/>
                  <w:textInput>
                    <w:maxLength w:val="150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ind w:left="137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C-I.12. Explique qué dificultades prevé y cuáles son los caminos alternativos de acción frente a las posibles dificultades(máx. 1500 caracteres) </w:t>
            </w:r>
            <w:r>
              <w:fldChar w:fldCharType="begin">
                <w:ffData>
                  <w:name w:val="Unnamed Copy 308"/>
                  <w:enabled/>
                  <w:calcOnExit w:val="0"/>
                  <w:textInput>
                    <w:maxLength w:val="150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425" w:hanging="425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-I.13. Plan de trabajo del proyecto. (máx. 3500 caracteres) </w:t>
            </w:r>
            <w:r>
              <w:fldChar w:fldCharType="begin">
                <w:ffData>
                  <w:name w:val="Unnamed Copy 309"/>
                  <w:enabled/>
                  <w:calcOnExit w:val="0"/>
                  <w:textInput>
                    <w:maxLength w:val="350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ind w:left="804" w:hanging="28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520" w:hanging="5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C-I.14. Mencione las Etapas que formarán parte del Plan Semestral de Actividades según el punto 7.1 de las Bases de la Convocatoria. </w:t>
            </w:r>
          </w:p>
          <w:p>
            <w:pPr>
              <w:pStyle w:val="Normal"/>
              <w:ind w:left="42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42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5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60960</wp:posOffset>
                      </wp:positionV>
                      <wp:extent cx="3385185" cy="1895475"/>
                      <wp:effectExtent l="0" t="0" r="0" b="0"/>
                      <wp:wrapSquare wrapText="bothSides"/>
                      <wp:docPr id="2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85185" cy="18954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48"/>
                                    <w:gridCol w:w="2592"/>
                                    <w:gridCol w:w="1191"/>
                                  </w:tblGrid>
                                  <w:tr>
                                    <w:trPr>
                                      <w:trHeight w:val="565" w:hRule="atLeast"/>
                                    </w:trPr>
                                    <w:tc>
                                      <w:tcPr>
                                        <w:tcW w:w="15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CODIGO ETAP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DESCRIPC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Duración en mese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1" w:hRule="atLeast"/>
                                    </w:trPr>
                                    <w:tc>
                                      <w:tcPr>
                                        <w:tcW w:w="15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310"/>
                                              <w:enabled/>
                                              <w:calcOnExit w:val="0"/>
                                              <w:textInput>
                                                <w:maxLength w:val="10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o1"/>
                                              <w:enabled/>
                                              <w:calcOnExit w:val="0"/>
                                              <w:textInput>
                                                <w:type w:val="number"/>
                                                <w:maxLength w:val="10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6" w:hRule="atLeast"/>
                                    </w:trPr>
                                    <w:tc>
                                      <w:tcPr>
                                        <w:tcW w:w="15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311"/>
                                              <w:enabled/>
                                              <w:calcOnExit w:val="0"/>
                                              <w:textInput>
                                                <w:maxLength w:val="10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o3"/>
                                              <w:enabled/>
                                              <w:calcOnExit w:val="0"/>
                                              <w:textInput>
                                                <w:type w:val="number"/>
                                                <w:maxLength w:val="10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1" w:hRule="atLeast"/>
                                    </w:trPr>
                                    <w:tc>
                                      <w:tcPr>
                                        <w:tcW w:w="15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312"/>
                                              <w:enabled/>
                                              <w:calcOnExit w:val="0"/>
                                              <w:textInput>
                                                <w:maxLength w:val="10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o5"/>
                                              <w:enabled/>
                                              <w:calcOnExit w:val="0"/>
                                              <w:textInput>
                                                <w:type w:val="number"/>
                                                <w:maxLength w:val="10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6" w:hRule="atLeast"/>
                                    </w:trPr>
                                    <w:tc>
                                      <w:tcPr>
                                        <w:tcW w:w="15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313"/>
                                              <w:enabled/>
                                              <w:calcOnExit w:val="0"/>
                                              <w:textInput>
                                                <w:maxLength w:val="10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o6"/>
                                              <w:enabled/>
                                              <w:calcOnExit w:val="0"/>
                                              <w:textInput>
                                                <w:type w:val="number"/>
                                                <w:maxLength w:val="10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1" w:hRule="atLeast"/>
                                    </w:trPr>
                                    <w:tc>
                                      <w:tcPr>
                                        <w:tcW w:w="15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314"/>
                                              <w:enabled/>
                                              <w:calcOnExit w:val="0"/>
                                              <w:textInput>
                                                <w:maxLength w:val="10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o7"/>
                                              <w:enabled/>
                                              <w:calcOnExit w:val="0"/>
                                              <w:textInput>
                                                <w:type w:val="number"/>
                                                <w:maxLength w:val="10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6" w:hRule="atLeast"/>
                                    </w:trPr>
                                    <w:tc>
                                      <w:tcPr>
                                        <w:tcW w:w="15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315"/>
                                              <w:enabled/>
                                              <w:calcOnExit w:val="0"/>
                                              <w:textInput>
                                                <w:maxLength w:val="10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o8"/>
                                              <w:enabled/>
                                              <w:calcOnExit w:val="0"/>
                                              <w:textInput>
                                                <w:type w:val="number"/>
                                                <w:maxLength w:val="10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1" w:hRule="atLeast"/>
                                    </w:trPr>
                                    <w:tc>
                                      <w:tcPr>
                                        <w:tcW w:w="15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316"/>
                                              <w:enabled/>
                                              <w:calcOnExit w:val="0"/>
                                              <w:textInput>
                                                <w:maxLength w:val="10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o9"/>
                                              <w:enabled/>
                                              <w:calcOnExit w:val="0"/>
                                              <w:textInput>
                                                <w:type w:val="number"/>
                                                <w:maxLength w:val="10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6" w:hRule="atLeast"/>
                                    </w:trPr>
                                    <w:tc>
                                      <w:tcPr>
                                        <w:tcW w:w="15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317"/>
                                              <w:enabled/>
                                              <w:calcOnExit w:val="0"/>
                                              <w:textInput>
                                                <w:maxLength w:val="10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o10"/>
                                              <w:enabled/>
                                              <w:calcOnExit w:val="0"/>
                                              <w:textInput>
                                                <w:type w:val="number"/>
                                                <w:maxLength w:val="10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1" w:hRule="atLeast"/>
                                    </w:trPr>
                                    <w:tc>
                                      <w:tcPr>
                                        <w:tcW w:w="15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318"/>
                                              <w:enabled/>
                                              <w:calcOnExit w:val="0"/>
                                              <w:textInput>
                                                <w:maxLength w:val="10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o11"/>
                                              <w:enabled/>
                                              <w:calcOnExit w:val="0"/>
                                              <w:textInput>
                                                <w:type w:val="number"/>
                                                <w:maxLength w:val="10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1" w:hRule="atLeast"/>
                                    </w:trPr>
                                    <w:tc>
                                      <w:tcPr>
                                        <w:tcW w:w="15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319"/>
                                              <w:enabled/>
                                              <w:calcOnExit w:val="0"/>
                                              <w:textInput>
                                                <w:maxLength w:val="10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o12"/>
                                              <w:enabled/>
                                              <w:calcOnExit w:val="0"/>
                                              <w:textInput>
                                                <w:type w:val="number"/>
                                                <w:maxLength w:val="10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66.55pt;height:149.25pt;mso-wrap-distance-left:7.05pt;mso-wrap-distance-right:7.05pt;mso-wrap-distance-top:0pt;mso-wrap-distance-bottom:0pt;margin-top:4.8pt;mso-position-vertical-relative:text;margin-left:98.4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2592"/>
                              <w:gridCol w:w="1191"/>
                            </w:tblGrid>
                            <w:tr>
                              <w:trPr>
                                <w:trHeight w:val="565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CODIGO ETAPA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DESCRIPCION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Duración en mes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310"/>
                                        <w:enabled/>
                                        <w:calcOnExit w:val="0"/>
                                        <w:textInput>
                                          <w:maxLength w:val="10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1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0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311"/>
                                        <w:enabled/>
                                        <w:calcOnExit w:val="0"/>
                                        <w:textInput>
                                          <w:maxLength w:val="10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3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0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312"/>
                                        <w:enabled/>
                                        <w:calcOnExit w:val="0"/>
                                        <w:textInput>
                                          <w:maxLength w:val="10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5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0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313"/>
                                        <w:enabled/>
                                        <w:calcOnExit w:val="0"/>
                                        <w:textInput>
                                          <w:maxLength w:val="10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6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0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314"/>
                                        <w:enabled/>
                                        <w:calcOnExit w:val="0"/>
                                        <w:textInput>
                                          <w:maxLength w:val="10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7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0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315"/>
                                        <w:enabled/>
                                        <w:calcOnExit w:val="0"/>
                                        <w:textInput>
                                          <w:maxLength w:val="10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8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0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316"/>
                                        <w:enabled/>
                                        <w:calcOnExit w:val="0"/>
                                        <w:textInput>
                                          <w:maxLength w:val="10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0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317"/>
                                        <w:enabled/>
                                        <w:calcOnExit w:val="0"/>
                                        <w:textInput>
                                          <w:maxLength w:val="10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10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0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318"/>
                                        <w:enabled/>
                                        <w:calcOnExit w:val="0"/>
                                        <w:textInput>
                                          <w:maxLength w:val="10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11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0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319"/>
                                        <w:enabled/>
                                        <w:calcOnExit w:val="0"/>
                                        <w:textInput>
                                          <w:maxLength w:val="10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12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0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42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  <w:p>
            <w:pPr>
              <w:pStyle w:val="Normal"/>
              <w:ind w:left="520" w:hanging="520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  <w:p>
            <w:pPr>
              <w:pStyle w:val="Normal"/>
              <w:ind w:left="520" w:hanging="5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C-I.15. Para cada etapa explique las actividades que se realizarán. </w:t>
            </w:r>
            <w:r>
              <w:rPr>
                <w:rFonts w:cs="Arial" w:ascii="Arial" w:hAnsi="Arial"/>
              </w:rPr>
              <w:t>Tenga en cuenta que esta información deberá coincidir con la planilla de presupuesto (Excel) a completar.</w:t>
            </w:r>
            <w:r>
              <w:rPr>
                <w:rFonts w:cs="Arial" w:ascii="Arial" w:hAnsi="Arial"/>
                <w:b/>
              </w:rPr>
              <w:t xml:space="preserve"> (máx. 5500 caracteres)</w:t>
            </w:r>
          </w:p>
          <w:p>
            <w:pPr>
              <w:pStyle w:val="Normal"/>
              <w:ind w:left="520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20"/>
                  <w:enabled/>
                  <w:calcOnExit w:val="0"/>
                  <w:textInput>
                    <w:maxLength w:val="550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ind w:left="52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52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425" w:hanging="425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-I.16. Indique si el proyecto complementa o incrementa la investigación y materializa o aumenta los impactos de un proyecto (en ejecución o terminado) (máx. 3500 caracteres) </w:t>
            </w:r>
            <w:r>
              <w:fldChar w:fldCharType="begin">
                <w:ffData>
                  <w:name w:val="Unnamed Copy 321"/>
                  <w:enabled/>
                  <w:calcOnExit w:val="0"/>
                  <w:textInput>
                    <w:maxLength w:val="350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ind w:left="520" w:hanging="5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520" w:hanging="5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520" w:hanging="5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520" w:hanging="5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520" w:hanging="5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520" w:hanging="5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520" w:hanging="5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520" w:hanging="5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520" w:hanging="5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520" w:hanging="5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520" w:hanging="5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520" w:hanging="5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520" w:hanging="5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520" w:hanging="5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es-ES" w:eastAsia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905</wp:posOffset>
                      </wp:positionH>
                      <wp:positionV relativeFrom="paragraph">
                        <wp:posOffset>97155</wp:posOffset>
                      </wp:positionV>
                      <wp:extent cx="5829300" cy="4445"/>
                      <wp:effectExtent l="635" t="5080" r="635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29480" cy="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15pt,7.65pt" to="459.1pt,7.95pt" stroked="t" o:allowincell="t" style="position:absolute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tbl>
            <w:tblPr>
              <w:tblW w:w="9253" w:type="dxa"/>
              <w:jc w:val="left"/>
              <w:tblInd w:w="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253"/>
            </w:tblGrid>
            <w:tr>
              <w:trPr>
                <w:trHeight w:val="346" w:hRule="atLeast"/>
              </w:trPr>
              <w:tc>
                <w:tcPr>
                  <w:tcW w:w="9253" w:type="dxa"/>
                  <w:tcBorders>
                    <w:left w:val="single" w:sz="6" w:space="0" w:color="808000"/>
                    <w:right w:val="single" w:sz="6" w:space="0" w:color="808000"/>
                  </w:tcBorders>
                  <w:shd w:fill="99CC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</w:rPr>
                    <w:t xml:space="preserve">SECCION II: 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mallCaps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smallCaps/>
                      <w:sz w:val="28"/>
                      <w:szCs w:val="28"/>
                    </w:rPr>
                    <w:t>Estrategia Comercial y Financiera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ocomentario"/>
              <w:widowControl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-II.1. Identifique las aplicaciones (productos, procesos y servicios nuevos, mejorados, adaptados) que se espera surjan a partir de los resultados del proyecto ( máx. 3500 caracteres) </w:t>
            </w:r>
            <w:r>
              <w:fldChar w:fldCharType="begin">
                <w:ffData>
                  <w:name w:val="Unnamed Copy 322"/>
                  <w:enabled/>
                  <w:calcOnExit w:val="0"/>
                  <w:textInput>
                    <w:maxLength w:val="350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Textocomentario"/>
              <w:widowControl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ocomentario"/>
              <w:widowControl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-II.2. Identifique y cuantifique el mercado objetivo de ellas. (máx. 6000 caracteres) </w:t>
            </w:r>
            <w:r>
              <w:fldChar w:fldCharType="begin">
                <w:ffData>
                  <w:name w:val="Unnamed Copy 323"/>
                  <w:enabled/>
                  <w:calcOnExit w:val="0"/>
                  <w:textInput>
                    <w:maxLength w:val="6000"/>
                  </w:textInpu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</w:rPr>
              <w:t>     </w:t>
            </w:r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23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-II.3. Enumere factores de influencia de tipo políticos, culturales, económicos, ambientales, etc., analice el potencial demanda e identifique a la competencia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b/>
              </w:rPr>
              <w:t xml:space="preserve"> (máx. 6000 caracteres) </w:t>
            </w:r>
            <w:r>
              <w:fldChar w:fldCharType="begin">
                <w:ffData>
                  <w:name w:val="Unnamed Copy 324"/>
                  <w:enabled/>
                  <w:calcOnExit w:val="0"/>
                  <w:textInput>
                    <w:maxLength w:val="600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ind w:left="23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C-II.4. Analice las situaciones de riesgo y los posibles condicionantes a la producción y/o comercialización en función de proveedores, materias primas e insumos críticos, normativas, costos de reemplazo, etc. ( máx. 3500 caracteres) </w:t>
            </w:r>
            <w:r>
              <w:fldChar w:fldCharType="begin">
                <w:ffData>
                  <w:name w:val="Unnamed Copy 325"/>
                  <w:enabled/>
                  <w:calcOnExit w:val="0"/>
                  <w:textInput>
                    <w:maxLength w:val="350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-II.5. Estime la demanda potencial,  describa la misma cuantitativa y cualitativamente. (máx. 3500 caracteres) </w:t>
            </w:r>
            <w:r>
              <w:fldChar w:fldCharType="begin">
                <w:ffData>
                  <w:name w:val="Unnamed Copy 326"/>
                  <w:enabled/>
                  <w:calcOnExit w:val="0"/>
                  <w:textInput>
                    <w:maxLength w:val="350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ind w:left="662" w:hanging="662"/>
              <w:rPr>
                <w:rFonts w:ascii="Arial" w:hAnsi="Arial" w:cs="Arial"/>
                <w:b/>
                <w:b/>
                <w:sz w:val="28"/>
                <w:szCs w:val="28"/>
                <w:lang w:val="es-ES" w:eastAsia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445</wp:posOffset>
                      </wp:positionH>
                      <wp:positionV relativeFrom="paragraph">
                        <wp:posOffset>63500</wp:posOffset>
                      </wp:positionV>
                      <wp:extent cx="5829300" cy="4445"/>
                      <wp:effectExtent l="635" t="5080" r="635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29480" cy="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35pt,5pt" to="459.3pt,5.3pt" stroked="t" o:allowincell="t" style="position:absolute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28"/>
                <w:szCs w:val="28"/>
              </w:rPr>
            </w:pPr>
            <w:r>
              <w:rPr>
                <w:rFonts w:cs="Arial" w:ascii="Arial" w:hAnsi="Arial"/>
                <w:b/>
                <w:smallCaps/>
                <w:sz w:val="28"/>
                <w:szCs w:val="28"/>
              </w:rPr>
              <w:t>SECCION I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28"/>
                <w:szCs w:val="28"/>
              </w:rPr>
            </w:pPr>
            <w:r>
              <w:rPr>
                <w:rFonts w:cs="Arial" w:ascii="Arial" w:hAnsi="Arial"/>
                <w:b/>
                <w:smallCaps/>
                <w:sz w:val="28"/>
                <w:szCs w:val="28"/>
              </w:rPr>
              <w:t>Resultados Esperado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28"/>
                <w:szCs w:val="28"/>
              </w:rPr>
            </w:pPr>
            <w:r>
              <w:rPr>
                <w:rFonts w:cs="Arial" w:ascii="Arial" w:hAnsi="Arial"/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ind w:left="662" w:hanging="662"/>
              <w:jc w:val="both"/>
              <w:rPr/>
            </w:pPr>
            <w:r>
              <w:rPr>
                <w:rFonts w:cs="Arial" w:ascii="Arial" w:hAnsi="Arial"/>
                <w:b/>
              </w:rPr>
              <w:t>C-III.1. Resultados de Producción</w:t>
            </w:r>
          </w:p>
          <w:p>
            <w:pPr>
              <w:pStyle w:val="Normal"/>
              <w:ind w:left="662" w:hanging="662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Categoría del Resultado: </w:t>
            </w:r>
            <w:r>
              <w:fldChar w:fldCharType="begin">
                <w:ffData>
                  <w:name w:val="__Fieldmark__433_2870489582"/>
                  <w:enabled/>
                  <w:ddList>
                    <w:result w:val="0"/>
                    <w:listEntry w:val="Seleccionar"/>
                    <w:listEntry w:val="Desarrollo"/>
                    <w:listEntry w:val="Producto"/>
                    <w:listEntry w:val="Proceso "/>
                    <w:listEntry w:val="Servicio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192" w:name="__Fieldmark__433_2870489582"/>
            <w:bookmarkStart w:id="193" w:name="__Fieldmark__433_2870489582"/>
            <w:bookmarkEnd w:id="19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  </w:t>
            </w:r>
            <w:r>
              <w:fldChar w:fldCharType="begin">
                <w:ffData>
                  <w:name w:val="__Fieldmark__434_2870489582"/>
                  <w:enabled/>
                  <w:ddList>
                    <w:result w:val="0"/>
                    <w:listEntry w:val="Seleccionar"/>
                    <w:listEntry w:val="Desarrollo"/>
                    <w:listEntry w:val="Producto"/>
                    <w:listEntry w:val="Proceso "/>
                    <w:listEntry w:val="Servicio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194" w:name="__Fieldmark__434_2870489582"/>
            <w:bookmarkStart w:id="195" w:name="__Fieldmark__434_2870489582"/>
            <w:bookmarkEnd w:id="19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  </w:t>
            </w:r>
            <w:r>
              <w:fldChar w:fldCharType="begin">
                <w:ffData>
                  <w:name w:val="__Fieldmark__435_2870489582"/>
                  <w:enabled/>
                  <w:ddList>
                    <w:result w:val="0"/>
                    <w:listEntry w:val="Seleccionar"/>
                    <w:listEntry w:val="Desarrollo"/>
                    <w:listEntry w:val="Producto"/>
                    <w:listEntry w:val="Proceso "/>
                    <w:listEntry w:val="Servicio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196" w:name="__Fieldmark__435_2870489582"/>
            <w:bookmarkStart w:id="197" w:name="__Fieldmark__435_2870489582"/>
            <w:bookmarkEnd w:id="19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7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Calidad del Resultado:     </w:t>
            </w:r>
            <w:r>
              <w:fldChar w:fldCharType="begin">
                <w:ffData>
                  <w:name w:val="__Fieldmark__436_2870489582"/>
                  <w:enabled/>
                  <w:ddList>
                    <w:result w:val="0"/>
                    <w:listEntry w:val="Seleccionar"/>
                    <w:listEntry w:val="Nuevo"/>
                    <w:listEntry w:val="Mejorado"/>
                    <w:listEntry w:val="Adaptado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198" w:name="__Fieldmark__436_2870489582"/>
            <w:bookmarkStart w:id="199" w:name="__Fieldmark__436_2870489582"/>
            <w:bookmarkEnd w:id="19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  </w:t>
            </w:r>
            <w:r>
              <w:fldChar w:fldCharType="begin">
                <w:ffData>
                  <w:name w:val="__Fieldmark__437_2870489582"/>
                  <w:enabled/>
                  <w:ddList>
                    <w:result w:val="0"/>
                    <w:listEntry w:val="Seleccionar"/>
                    <w:listEntry w:val="Nuevo"/>
                    <w:listEntry w:val="Mejorado"/>
                    <w:listEntry w:val="Adaptado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200" w:name="__Fieldmark__437_2870489582"/>
            <w:bookmarkStart w:id="201" w:name="__Fieldmark__437_2870489582"/>
            <w:bookmarkEnd w:id="20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  </w:t>
            </w:r>
            <w:r>
              <w:fldChar w:fldCharType="begin">
                <w:ffData>
                  <w:name w:val="__Fieldmark__438_2870489582"/>
                  <w:enabled/>
                  <w:ddList>
                    <w:result w:val="0"/>
                    <w:listEntry w:val="Seleccionar"/>
                    <w:listEntry w:val="Nuevo"/>
                    <w:listEntry w:val="Mejorado"/>
                    <w:listEntry w:val="Adaptado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202" w:name="__Fieldmark__438_2870489582"/>
            <w:bookmarkStart w:id="203" w:name="__Fieldmark__438_2870489582"/>
            <w:bookmarkEnd w:id="20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Nivel de Desarrollo del Resultado: </w:t>
            </w:r>
            <w:r>
              <w:fldChar w:fldCharType="begin">
                <w:ffData>
                  <w:name w:val="__Fieldmark__439_2870489582"/>
                  <w:enabled/>
                  <w:ddList>
                    <w:result w:val="0"/>
                    <w:listEntry w:val="Seleccionar"/>
                    <w:listEntry w:val="Probado a Nivel Experimental "/>
                    <w:listEntry w:val="Probado a Nivel Piloto"/>
                    <w:listEntry w:val="Probado a Nivel Precomercial 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204" w:name="__Fieldmark__439_2870489582"/>
            <w:bookmarkStart w:id="205" w:name="__Fieldmark__439_2870489582"/>
            <w:bookmarkEnd w:id="20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 </w:t>
            </w:r>
            <w:r>
              <w:fldChar w:fldCharType="begin">
                <w:ffData>
                  <w:name w:val="__Fieldmark__440_2870489582"/>
                  <w:enabled/>
                  <w:ddList>
                    <w:result w:val="0"/>
                    <w:listEntry w:val="Seleccionar"/>
                    <w:listEntry w:val="Probado a Nivel Experimental "/>
                    <w:listEntry w:val="Probado a Nivel Piloto"/>
                    <w:listEntry w:val="Probado a Nivel Precomercial 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206" w:name="__Fieldmark__440_2870489582"/>
            <w:bookmarkStart w:id="207" w:name="__Fieldmark__440_2870489582"/>
            <w:bookmarkEnd w:id="20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 </w:t>
            </w:r>
            <w:r>
              <w:fldChar w:fldCharType="begin">
                <w:ffData>
                  <w:name w:val="__Fieldmark__441_2870489582"/>
                  <w:enabled/>
                  <w:ddList>
                    <w:result w:val="0"/>
                    <w:listEntry w:val="Seleccionar"/>
                    <w:listEntry w:val="Probado a Nivel Experimental "/>
                    <w:listEntry w:val="Probado a Nivel Piloto"/>
                    <w:listEntry w:val="Probado a Nivel Precomercial 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208" w:name="__Fieldmark__441_2870489582"/>
            <w:bookmarkStart w:id="209" w:name="__Fieldmark__441_2870489582"/>
            <w:bookmarkEnd w:id="20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ncione y describa los  Resultado potenciales: Para describir responda las siguientes preguntas </w:t>
            </w:r>
            <w:r>
              <w:rPr>
                <w:rFonts w:cs="Arial" w:ascii="Arial" w:hAnsi="Arial"/>
              </w:rPr>
              <w:t>¿Cuáles son sus condiciones de uso? ¿Cómo se presentará físicamente? ¿Cuáles son sus principales competidores o sustitutos? (Nómbrelos) ¿Qué diferencias presenta en términos funcionales, operacionales y productivas respecto al mejor competidor o sustituto? ¿Cuáles son los beneficios que las diferencias mencionadas le generarán al productor, usuario intermedio y/o usuario final? ¿Quiénes lo producirían?</w:t>
            </w:r>
            <w:r>
              <w:rPr>
                <w:rFonts w:cs="Arial" w:ascii="Arial" w:hAnsi="Arial"/>
                <w:b/>
              </w:rPr>
              <w:t xml:space="preserve"> (Máx. 6000 caracteres) </w:t>
            </w:r>
            <w:r>
              <w:fldChar w:fldCharType="begin">
                <w:ffData>
                  <w:name w:val="Unnamed Copy 327"/>
                  <w:enabled/>
                  <w:calcOnExit w:val="0"/>
                  <w:textInput>
                    <w:maxLength w:val="600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ncione y describa brevemente algún atributo cuantificable del resultado (Máx. 3000 caracteres)</w:t>
            </w:r>
            <w:r>
              <w:fldChar w:fldCharType="begin">
                <w:ffData>
                  <w:name w:val="Unnamed Copy 328"/>
                  <w:enabled/>
                  <w:calcOnExit w:val="0"/>
                  <w:textInput>
                    <w:maxLength w:val="300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ind w:left="1797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3214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662" w:hanging="662"/>
              <w:jc w:val="both"/>
              <w:rPr/>
            </w:pPr>
            <w:r>
              <w:rPr>
                <w:rFonts w:cs="Arial" w:ascii="Arial" w:hAnsi="Arial"/>
                <w:b/>
              </w:rPr>
              <w:t>C-III.2. Resultados de Protección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Categoría del Resultado: </w:t>
            </w:r>
            <w:r>
              <w:fldChar w:fldCharType="begin">
                <w:ffData>
                  <w:name w:val="__Fieldmark__444_2870489582"/>
                  <w:enabled/>
                  <w:ddList>
                    <w:result w:val="0"/>
                    <w:listEntry w:val="Seleccionar"/>
                    <w:listEntry w:val="Patente"/>
                    <w:listEntry w:val="Marca"/>
                    <w:listEntry w:val="Derecho de Autor"/>
                    <w:listEntry w:val="Derecho de Obtentor"/>
                    <w:listEntry w:val="Secreto Industrial"/>
                    <w:listEntry w:val="Otros tipos de protección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210" w:name="__Fieldmark__444_2870489582"/>
            <w:bookmarkStart w:id="211" w:name="__Fieldmark__444_2870489582"/>
            <w:bookmarkEnd w:id="21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7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Nivel de Protección :     </w:t>
            </w:r>
            <w:r>
              <w:fldChar w:fldCharType="begin">
                <w:ffData>
                  <w:name w:val="__Fieldmark__445_2870489582"/>
                  <w:enabled/>
                  <w:ddList>
                    <w:result w:val="0"/>
                    <w:listEntry w:val="Seleccionar"/>
                    <w:listEntry w:val="Solicitado"/>
                    <w:listEntry w:val="Obtenido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212" w:name="__Fieldmark__445_2870489582"/>
            <w:bookmarkStart w:id="213" w:name="__Fieldmark__445_2870489582"/>
            <w:bookmarkEnd w:id="21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Ámbito de cobertura de la Protección:  </w:t>
            </w:r>
            <w:r>
              <w:fldChar w:fldCharType="begin">
                <w:ffData>
                  <w:name w:val="__Fieldmark__446_2870489582"/>
                  <w:enabled/>
                  <w:ddList>
                    <w:result w:val="0"/>
                    <w:listEntry w:val="Seleccionar"/>
                    <w:listEntry w:val="Nacional"/>
                    <w:listEntry w:val="Europa"/>
                    <w:listEntry w:val="EE UU"/>
                    <w:listEntry w:val="Regional"/>
                    <w:listEntry w:val="Otros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214" w:name="__Fieldmark__446_2870489582"/>
            <w:bookmarkStart w:id="215" w:name="__Fieldmark__446_2870489582"/>
            <w:bookmarkEnd w:id="21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Resultados de Producción Asociados:</w:t>
            </w:r>
            <w:r>
              <w:rPr>
                <w:rFonts w:cs="Arial" w:ascii="Arial" w:hAnsi="Arial"/>
              </w:rPr>
              <w:t xml:space="preserve"> Indique qué resultados de Producción se están protegiendo con la categoría seleccionada.</w:t>
            </w:r>
            <w:r>
              <w:rPr>
                <w:rFonts w:cs="Arial" w:ascii="Arial" w:hAnsi="Arial"/>
                <w:b/>
              </w:rPr>
              <w:t xml:space="preserve"> (Máx. 3000 caracteres) </w:t>
            </w:r>
            <w:r>
              <w:fldChar w:fldCharType="begin">
                <w:ffData>
                  <w:name w:val="Unnamed Copy 329"/>
                  <w:enabled/>
                  <w:calcOnExit w:val="0"/>
                  <w:textInput>
                    <w:maxLength w:val="300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Nombre y Descripción del Resultado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Para describir responda las siguientes preguntas </w:t>
            </w:r>
            <w:r>
              <w:rPr>
                <w:rFonts w:cs="Arial" w:ascii="Arial" w:hAnsi="Arial"/>
              </w:rPr>
              <w:t>¿Qué pretende hacer con el objeto que protegerá? ¿Quiénes estarán dispuestos a pagar por el objeto que se protegerá? ¿Cuál es el territorio que se pretende proteger (sólo para ámbito internacional)?</w:t>
            </w:r>
            <w:r>
              <w:rPr>
                <w:rFonts w:cs="Arial" w:ascii="Arial" w:hAnsi="Arial"/>
                <w:b/>
              </w:rPr>
              <w:t xml:space="preserve"> (Máx. 3000 caracteres) </w:t>
            </w:r>
            <w:r>
              <w:fldChar w:fldCharType="begin">
                <w:ffData>
                  <w:name w:val="Unnamed Copy 330"/>
                  <w:enabled/>
                  <w:calcOnExit w:val="0"/>
                  <w:textInput>
                    <w:maxLength w:val="300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662" w:hanging="662"/>
              <w:jc w:val="both"/>
              <w:rPr/>
            </w:pPr>
            <w:r>
              <w:rPr>
                <w:rFonts w:cs="Arial" w:ascii="Arial" w:hAnsi="Arial"/>
                <w:b/>
              </w:rPr>
              <w:t>C-III.3. Resultados de Transferencia Tecnológica y Negocio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Categoría del Resultado: </w:t>
            </w:r>
            <w:r>
              <w:fldChar w:fldCharType="begin">
                <w:ffData>
                  <w:name w:val="__Fieldmark__449_2870489582"/>
                  <w:enabled/>
                  <w:ddList>
                    <w:result w:val="0"/>
                    <w:listEntry w:val="Seleccionar"/>
                    <w:listEntry w:val="Licenciamiento"/>
                    <w:listEntry w:val="Ventas"/>
                    <w:listEntry w:val="Línea de Negocio"/>
                    <w:listEntry w:val="Alianza Estratégica"/>
                    <w:listEntry w:val="Paquete Tecnológico diseñado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216" w:name="__Fieldmark__449_2870489582"/>
            <w:bookmarkStart w:id="217" w:name="__Fieldmark__449_2870489582"/>
            <w:bookmarkEnd w:id="21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 </w:t>
            </w:r>
            <w:r>
              <w:fldChar w:fldCharType="begin">
                <w:ffData>
                  <w:name w:val="__Fieldmark__450_2870489582"/>
                  <w:enabled/>
                  <w:ddList>
                    <w:result w:val="0"/>
                    <w:listEntry w:val="Seleccionar"/>
                    <w:listEntry w:val="Licenciamiento"/>
                    <w:listEntry w:val="Ventas"/>
                    <w:listEntry w:val="Línea de Negocio"/>
                    <w:listEntry w:val="Alianza Estratégica"/>
                    <w:listEntry w:val="Paquete Tecnológico diseñado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218" w:name="__Fieldmark__450_2870489582"/>
            <w:bookmarkStart w:id="219" w:name="__Fieldmark__450_2870489582"/>
            <w:bookmarkEnd w:id="21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 </w:t>
            </w:r>
          </w:p>
          <w:p>
            <w:pPr>
              <w:pStyle w:val="Normal"/>
              <w:ind w:left="17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Nivel de Desarrollo:     </w:t>
            </w:r>
            <w:r>
              <w:fldChar w:fldCharType="begin">
                <w:ffData>
                  <w:name w:val="__Fieldmark__451_2870489582"/>
                  <w:enabled/>
                  <w:ddList>
                    <w:result w:val="0"/>
                    <w:listEntry w:val="Seleccionar"/>
                    <w:listEntry w:val="Contratado"/>
                    <w:listEntry w:val="Convenido"/>
                    <w:listEntry w:val="Diseñado"/>
                    <w:listEntry w:val="En operación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220" w:name="__Fieldmark__451_2870489582"/>
            <w:bookmarkStart w:id="221" w:name="__Fieldmark__451_2870489582"/>
            <w:bookmarkEnd w:id="22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  </w:t>
            </w:r>
            <w:r>
              <w:fldChar w:fldCharType="begin">
                <w:ffData>
                  <w:name w:val="__Fieldmark__452_2870489582"/>
                  <w:enabled/>
                  <w:ddList>
                    <w:result w:val="0"/>
                    <w:listEntry w:val="Seleccionar"/>
                    <w:listEntry w:val="Contratado"/>
                    <w:listEntry w:val="Convenido"/>
                    <w:listEntry w:val="Diseñado"/>
                    <w:listEntry w:val="En operación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222" w:name="__Fieldmark__452_2870489582"/>
            <w:bookmarkStart w:id="223" w:name="__Fieldmark__452_2870489582"/>
            <w:bookmarkEnd w:id="22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Ámbito del Resultado: </w:t>
            </w:r>
            <w:r>
              <w:fldChar w:fldCharType="begin">
                <w:ffData>
                  <w:name w:val="__Fieldmark__453_2870489582"/>
                  <w:enabled/>
                  <w:ddList>
                    <w:result w:val="0"/>
                    <w:listEntry w:val="Seleccionar"/>
                    <w:listEntry w:val="Nacional"/>
                    <w:listEntry w:val="En el extranjero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224" w:name="__Fieldmark__453_2870489582"/>
            <w:bookmarkStart w:id="225" w:name="__Fieldmark__453_2870489582"/>
            <w:bookmarkEnd w:id="22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 </w:t>
            </w:r>
            <w:r>
              <w:fldChar w:fldCharType="begin">
                <w:ffData>
                  <w:name w:val="__Fieldmark__454_2870489582"/>
                  <w:enabled/>
                  <w:ddList>
                    <w:result w:val="0"/>
                    <w:listEntry w:val="Seleccionar"/>
                    <w:listEntry w:val="Nacional"/>
                    <w:listEntry w:val="En el extranjero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226" w:name="__Fieldmark__454_2870489582"/>
            <w:bookmarkStart w:id="227" w:name="__Fieldmark__454_2870489582"/>
            <w:bookmarkEnd w:id="22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ultados de Producción Asociados:</w:t>
            </w:r>
            <w:r>
              <w:rPr>
                <w:rFonts w:cs="Arial" w:ascii="Arial" w:hAnsi="Arial"/>
              </w:rPr>
              <w:t xml:space="preserve"> Indique qué resultados de Producción están asociados con la transferencia. </w:t>
            </w:r>
            <w:r>
              <w:rPr>
                <w:rFonts w:cs="Arial" w:ascii="Arial" w:hAnsi="Arial"/>
                <w:b/>
              </w:rPr>
              <w:t xml:space="preserve">(Máx. 3000 caracteres) </w:t>
            </w:r>
            <w:r>
              <w:fldChar w:fldCharType="begin">
                <w:ffData>
                  <w:name w:val="Unnamed Copy 331"/>
                  <w:enabled/>
                  <w:calcOnExit w:val="0"/>
                  <w:textInput>
                    <w:maxLength w:val="300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97" w:leader="none"/>
              </w:tabs>
              <w:ind w:left="0" w:hanging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)   Descripción del Resultado: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ind w:left="2505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Licenciamiento, Alianza Estratégica: </w:t>
            </w:r>
            <w:r>
              <w:rPr>
                <w:rFonts w:cs="Arial" w:ascii="Arial" w:hAnsi="Arial"/>
              </w:rPr>
              <w:t xml:space="preserve">¿Cuáles son los beneficios que espera obtener con el logro del resultado? </w:t>
            </w:r>
            <w:r>
              <w:rPr>
                <w:rFonts w:cs="Arial" w:ascii="Arial" w:hAnsi="Arial"/>
                <w:b/>
              </w:rPr>
              <w:t xml:space="preserve">(Máx. 3000 caracteres) </w:t>
            </w:r>
            <w:r>
              <w:fldChar w:fldCharType="begin">
                <w:ffData>
                  <w:name w:val="Unnamed Copy 332"/>
                  <w:enabled/>
                  <w:calcOnExit w:val="0"/>
                  <w:textInput>
                    <w:maxLength w:val="300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ind w:left="250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Unidad de Negocios en el marco del CAPP: </w:t>
            </w:r>
            <w:r>
              <w:rPr>
                <w:rFonts w:cs="Arial" w:ascii="Arial" w:hAnsi="Arial"/>
              </w:rPr>
              <w:t xml:space="preserve">¿Cuál será el producto o servicio a entregar? ¿Quiénes son sus potenciales clientes? </w:t>
            </w:r>
            <w:r>
              <w:rPr>
                <w:rFonts w:cs="Arial" w:ascii="Arial" w:hAnsi="Arial"/>
                <w:b/>
              </w:rPr>
              <w:t xml:space="preserve">(Máx. 3000 caracteres) </w:t>
            </w:r>
            <w:r>
              <w:fldChar w:fldCharType="begin">
                <w:ffData>
                  <w:name w:val="Unnamed Copy 333"/>
                  <w:enabled/>
                  <w:calcOnExit w:val="0"/>
                  <w:textInput>
                    <w:maxLength w:val="300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ind w:left="2505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Venta: </w:t>
            </w:r>
            <w:r>
              <w:rPr>
                <w:rFonts w:cs="Arial" w:ascii="Arial" w:hAnsi="Arial"/>
              </w:rPr>
              <w:t>¿Qué espera vender? ¿Quiénes son sus potenciales clientes?</w:t>
            </w:r>
            <w:r>
              <w:rPr>
                <w:rFonts w:cs="Arial" w:ascii="Arial" w:hAnsi="Arial"/>
                <w:b/>
              </w:rPr>
              <w:t xml:space="preserve"> (Máx. 3000 caracteres) </w:t>
            </w:r>
            <w:r>
              <w:fldChar w:fldCharType="begin">
                <w:ffData>
                  <w:name w:val="Unnamed Copy 334"/>
                  <w:enabled/>
                  <w:calcOnExit w:val="0"/>
                  <w:textInput>
                    <w:maxLength w:val="300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ind w:left="2505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aquete Tecnológico Diseñado: </w:t>
            </w:r>
            <w:r>
              <w:rPr>
                <w:rFonts w:cs="Arial" w:ascii="Arial" w:hAnsi="Arial"/>
              </w:rPr>
              <w:t>¿De qué está compuesto? ¿Quiénes estarán dispuestos a pagar por él?</w:t>
            </w:r>
            <w:r>
              <w:rPr>
                <w:rFonts w:cs="Arial" w:ascii="Arial" w:hAnsi="Arial"/>
                <w:b/>
              </w:rPr>
              <w:t xml:space="preserve"> (Máx. 3000 caracteres) </w:t>
            </w:r>
            <w:r>
              <w:fldChar w:fldCharType="begin">
                <w:ffData>
                  <w:name w:val="Unnamed Copy 335"/>
                  <w:enabled/>
                  <w:calcOnExit w:val="0"/>
                  <w:textInput>
                    <w:maxLength w:val="300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1797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662" w:hanging="662"/>
              <w:jc w:val="both"/>
              <w:rPr/>
            </w:pPr>
            <w:r>
              <w:rPr>
                <w:rFonts w:cs="Arial" w:ascii="Arial" w:hAnsi="Arial"/>
                <w:b/>
                <w:lang w:val="es-ES"/>
              </w:rPr>
              <w:t xml:space="preserve">C-III.4. Resultados de Formación de Capacidades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Categoría del Resultado: </w:t>
            </w:r>
            <w:r>
              <w:fldChar w:fldCharType="begin">
                <w:ffData>
                  <w:name w:val="__Fieldmark__460_2870489582"/>
                  <w:enabled/>
                  <w:ddList>
                    <w:result w:val="0"/>
                    <w:listEntry w:val="Seleccionar"/>
                    <w:listEntry w:val="Cap. profesionales desarrolladas o fortalecidas"/>
                    <w:listEntry w:val="Cap. de formación de redes o equipos de trabajo"/>
                    <w:listEntry w:val="Capacidades materiales o de infraestructura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228" w:name="__Fieldmark__460_2870489582"/>
            <w:bookmarkStart w:id="229" w:name="__Fieldmark__460_2870489582"/>
            <w:bookmarkEnd w:id="22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 </w:t>
            </w:r>
            <w:r>
              <w:fldChar w:fldCharType="begin">
                <w:ffData>
                  <w:name w:val="__Fieldmark__461_2870489582"/>
                  <w:enabled/>
                  <w:ddList>
                    <w:result w:val="0"/>
                    <w:listEntry w:val="Seleccionar"/>
                    <w:listEntry w:val="Cap. profesionales desarrolladas o fortalecidas"/>
                    <w:listEntry w:val="Cap. de formación de redes o equipos de trabajo"/>
                    <w:listEntry w:val="Capacidades materiales o de infraestructura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230" w:name="__Fieldmark__461_2870489582"/>
            <w:bookmarkStart w:id="231" w:name="__Fieldmark__461_2870489582"/>
            <w:bookmarkEnd w:id="23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7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escripción del Resultado: Para describir responda las siguientes </w:t>
            </w:r>
            <w:r>
              <w:rPr>
                <w:rFonts w:cs="Arial" w:ascii="Arial" w:hAnsi="Arial"/>
              </w:rPr>
              <w:t>preguntas ¿Cuál es el objetivo de este resultado? ¿Cuál es el aporte a los objetivos específicos del proyecto?</w:t>
            </w:r>
            <w:r>
              <w:rPr>
                <w:rFonts w:cs="Arial" w:ascii="Arial" w:hAnsi="Arial"/>
                <w:b/>
              </w:rPr>
              <w:t xml:space="preserve"> (Máx. 3000 caracteres)</w:t>
            </w:r>
            <w:r>
              <w:fldChar w:fldCharType="begin">
                <w:ffData>
                  <w:name w:val="Unnamed Copy 336"/>
                  <w:enabled/>
                  <w:calcOnExit w:val="0"/>
                  <w:textInput>
                    <w:maxLength w:val="300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3"/>
              <w:ind w:left="662" w:hanging="662"/>
              <w:jc w:val="both"/>
              <w:rPr>
                <w:rFonts w:ascii="Arial" w:hAnsi="Arial"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lang w:val="es-ES"/>
              </w:rPr>
              <w:t>C-III.5. Identifique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los impactos económico/sociales cuantificables a partir del proyecto.  </w:t>
            </w:r>
            <w:r>
              <w:rPr>
                <w:rFonts w:cs="Arial" w:ascii="Arial" w:hAnsi="Arial"/>
                <w:b w:val="false"/>
                <w:color w:val="000000"/>
                <w:sz w:val="20"/>
              </w:rPr>
              <w:t>Deberá evaluar los impactos a nivel del usuario final en Argentina o los impactos a nivel país que den cuenta de un aumento en la competitividad de la economía, de un aumento en la calidad de vida de la población o de un aumento en el ingreso o riqueza del país.  (Indique y cuantifique posibles exportaciones o nuevos mercados de exportación, mayores ingresos por exportaciones existentes, -por volumen o precio-, aumento de productividad, mayor actividad económica, creación de nuevas empresas y generación de empleo, menores importaciones o reemplazo de éstas, menores gastos país en temas específicos, mejoramiento de la calidad de vida, mejoramiento de la calidad y oportunidad de acceso a servicios, o una combinación de los anteriores, etc. y sus respectivos impactos en términos cuantitativos</w:t>
            </w:r>
            <w:r>
              <w:rPr>
                <w:rFonts w:cs="Arial" w:ascii="Arial" w:hAnsi="Arial"/>
                <w:color w:val="000000"/>
                <w:sz w:val="20"/>
              </w:rPr>
              <w:t>). (Máx. 3000 caracteres)</w:t>
            </w:r>
            <w:r>
              <w:rPr>
                <w:rFonts w:cs="Arial" w:ascii="Arial" w:hAnsi="Arial"/>
                <w:b w:val="false"/>
                <w:sz w:val="20"/>
              </w:rPr>
              <w:t>)</w:t>
            </w:r>
            <w:r>
              <w:rPr>
                <w:rFonts w:cs="Arial" w:ascii="Arial" w:hAnsi="Arial"/>
                <w:b w:val="false"/>
              </w:rPr>
              <w:t xml:space="preserve"> </w:t>
            </w:r>
            <w:r>
              <w:fldChar w:fldCharType="begin">
                <w:ffData>
                  <w:name w:val="Unnamed Copy 337"/>
                  <w:enabled/>
                  <w:calcOnExit w:val="0"/>
                  <w:textInput>
                    <w:maxLength w:val="3000"/>
                  </w:textInput>
                </w:ffData>
              </w:fldChar>
            </w:r>
            <w:r>
              <w:rPr>
                <w:b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lang w:val="en-US" w:eastAsia="en-US"/>
              </w:rPr>
            </w:r>
            <w:r>
              <w:rPr>
                <w:b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b/>
                <w:lang w:val="es-ES"/>
              </w:rPr>
              <w:t>C-III.6. Indique</w:t>
            </w:r>
            <w:r>
              <w:rPr>
                <w:rFonts w:cs="Arial" w:ascii="Arial" w:hAnsi="Arial"/>
                <w:b/>
              </w:rPr>
              <w:t xml:space="preserve"> cuántos años a partir del inicio del proyecto se deberá esperar para lograr los primeros impactos señalados. </w:t>
            </w:r>
            <w:r>
              <w:fldChar w:fldCharType="begin">
                <w:ffData>
                  <w:name w:val="Unnamed Copy 338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ind w:left="662" w:hanging="662"/>
              <w:jc w:val="both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  <w:t>DECLARACION JURADA</w:t>
            </w:r>
          </w:p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cs="Arial" w:ascii="Arial" w:hAnsi="Arial"/>
                <w:lang w:val="es-MX"/>
              </w:rPr>
              <w:t> </w:t>
            </w:r>
            <w:r>
              <w:rPr>
                <w:rFonts w:cs="Arial" w:ascii="Arial" w:hAnsi="Arial"/>
                <w:lang w:val="es-MX"/>
              </w:rPr>
              <w:t xml:space="preserve">La presente declaración jurada, se suscribe en el marco del Programa para Promover la Innovación Productiva (Préstamo BID N° ) y en relación con  el proyecto presentado por el CAPP que a continuación se menciona. </w:t>
            </w:r>
          </w:p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s-MX"/>
              </w:rPr>
              <w:t xml:space="preserve">El que suscribe, </w:t>
            </w:r>
            <w:r>
              <w:fldChar w:fldCharType="begin">
                <w:ffData>
                  <w:name w:val="Unnamed Copy 339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rFonts w:cs="Arial" w:ascii="Arial" w:hAnsi="Arial"/>
                <w:lang w:val="es-MX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MX" w:eastAsia="en-US"/>
              </w:rPr>
            </w:r>
            <w:r>
              <w:rPr>
                <w:rFonts w:cs="Arial" w:ascii="Arial" w:hAnsi="Arial"/>
                <w:lang w:val="es-MX" w:eastAsia="en-US"/>
              </w:rPr>
              <w:fldChar w:fldCharType="separate"/>
            </w:r>
            <w:r>
              <w:rPr>
                <w:rFonts w:cs="Arial" w:ascii="Arial" w:hAnsi="Arial"/>
                <w:lang w:val="es-MX" w:eastAsia="en-US"/>
              </w:rPr>
              <w:t>     </w:t>
            </w:r>
            <w:r>
              <w:rPr>
                <w:rFonts w:cs="Arial" w:ascii="Arial" w:hAnsi="Arial"/>
                <w:lang w:val="es-MX" w:eastAsia="en-US"/>
              </w:rPr>
            </w:r>
            <w:r>
              <w:rPr>
                <w:rFonts w:cs="Arial" w:ascii="Arial" w:hAnsi="Arial"/>
                <w:lang w:val="es-MX" w:eastAsia="en-US"/>
              </w:rPr>
              <w:fldChar w:fldCharType="end"/>
            </w:r>
            <w:r>
              <w:rPr>
                <w:rFonts w:cs="Arial" w:ascii="Arial" w:hAnsi="Arial"/>
                <w:lang w:val="es-MX"/>
              </w:rPr>
              <w:t>,  en su carácter de</w:t>
            </w:r>
            <w:bookmarkStart w:id="232" w:name="Texto165"/>
            <w:r>
              <w:rPr>
                <w:rFonts w:cs="Arial" w:ascii="Arial" w:hAnsi="Arial"/>
                <w:lang w:val="es-MX"/>
              </w:rPr>
              <w:t xml:space="preserve">      </w:t>
            </w:r>
            <w:bookmarkEnd w:id="232"/>
            <w:r>
              <w:rPr>
                <w:rFonts w:cs="Arial" w:ascii="Arial" w:hAnsi="Arial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      </w:t>
            </w:r>
            <w:r>
              <w:rPr>
                <w:rFonts w:cs="Arial" w:ascii="Arial" w:hAnsi="Arial"/>
                <w:lang w:val="es-MX"/>
              </w:rPr>
              <w:t xml:space="preserve">quién acredita identidad con (Documento de Identidad: Tipo </w:t>
            </w:r>
            <w:r>
              <w:fldChar w:fldCharType="begin">
                <w:ffData>
                  <w:name w:val="Texto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rFonts w:cs="Arial" w:ascii="Arial" w:hAnsi="Arial"/>
                <w:lang w:val="es-MX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MX" w:eastAsia="en-US"/>
              </w:rPr>
            </w:r>
            <w:r>
              <w:rPr>
                <w:rFonts w:cs="Arial" w:ascii="Arial" w:hAnsi="Arial"/>
                <w:lang w:val="es-MX" w:eastAsia="en-US"/>
              </w:rPr>
              <w:fldChar w:fldCharType="separate"/>
            </w:r>
            <w:r>
              <w:rPr>
                <w:rFonts w:cs="Arial" w:ascii="Arial" w:hAnsi="Arial"/>
                <w:lang w:val="es-MX" w:eastAsia="en-US"/>
              </w:rPr>
              <w:t>     </w:t>
            </w:r>
            <w:r>
              <w:rPr>
                <w:rFonts w:cs="Arial" w:ascii="Arial" w:hAnsi="Arial"/>
                <w:lang w:val="es-MX" w:eastAsia="en-US"/>
              </w:rPr>
            </w:r>
            <w:r>
              <w:rPr>
                <w:rFonts w:cs="Arial" w:ascii="Arial" w:hAnsi="Arial"/>
                <w:lang w:val="es-MX" w:eastAsia="en-US"/>
              </w:rPr>
              <w:fldChar w:fldCharType="end"/>
            </w:r>
            <w:r>
              <w:rPr>
                <w:rFonts w:cs="Arial" w:ascii="Arial" w:hAnsi="Arial"/>
                <w:lang w:val="es-MX"/>
              </w:rPr>
              <w:t xml:space="preserve"> N°</w:t>
            </w:r>
            <w:bookmarkStart w:id="233" w:name="Texto168"/>
            <w:r>
              <w:rPr>
                <w:rFonts w:cs="Arial" w:ascii="Arial" w:hAnsi="Arial"/>
                <w:lang w:val="es-MX"/>
              </w:rPr>
              <w:t xml:space="preserve">  </w:t>
            </w:r>
            <w:r>
              <w:fldChar w:fldCharType="begin">
                <w:ffData>
                  <w:name w:val="Unnamed Copy 34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" w:ascii="Arial" w:hAnsi="Arial"/>
                <w:lang w:val="es-MX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MX" w:eastAsia="en-US"/>
              </w:rPr>
            </w:r>
            <w:r>
              <w:rPr>
                <w:rFonts w:cs="Arial" w:ascii="Arial" w:hAnsi="Arial"/>
                <w:lang w:val="es-MX" w:eastAsia="en-US"/>
              </w:rPr>
              <w:fldChar w:fldCharType="separate"/>
            </w:r>
            <w:r>
              <w:rPr>
                <w:rFonts w:cs="Arial" w:ascii="Arial" w:hAnsi="Arial"/>
                <w:lang w:val="es-MX" w:eastAsia="en-US"/>
              </w:rPr>
              <w:t>     </w:t>
            </w:r>
            <w:r>
              <w:rPr>
                <w:rFonts w:cs="Arial" w:ascii="Arial" w:hAnsi="Arial"/>
                <w:lang w:val="es-MX" w:eastAsia="en-US"/>
              </w:rPr>
            </w:r>
            <w:r>
              <w:rPr>
                <w:rFonts w:cs="Arial" w:ascii="Arial" w:hAnsi="Arial"/>
                <w:lang w:val="es-MX" w:eastAsia="en-US"/>
              </w:rPr>
              <w:fldChar w:fldCharType="end"/>
            </w:r>
            <w:r>
              <w:rPr>
                <w:rFonts w:cs="Arial" w:ascii="Arial" w:hAnsi="Arial"/>
                <w:lang w:val="es-MX"/>
              </w:rPr>
              <w:t> </w:t>
            </w:r>
            <w:bookmarkEnd w:id="233"/>
            <w:r>
              <w:rPr>
                <w:rFonts w:cs="Arial" w:ascii="Arial" w:hAnsi="Arial"/>
                <w:lang w:val="es-MX"/>
              </w:rPr>
              <w:t>)</w:t>
            </w:r>
          </w:p>
          <w:p>
            <w:pPr>
              <w:pStyle w:val="Normal"/>
              <w:spacing w:before="100" w:after="100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 </w:t>
            </w:r>
            <w:r>
              <w:rPr>
                <w:rFonts w:cs="Arial" w:ascii="Arial" w:hAnsi="Arial"/>
                <w:lang w:val="es-MX"/>
              </w:rPr>
              <w:t xml:space="preserve">MANIFIESTA CON CARACTER DE DECLARACION JURADA LO SIGUIENTE: </w:t>
            </w:r>
          </w:p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cs="Arial" w:ascii="Arial" w:hAnsi="Arial"/>
                <w:lang w:val="es-MX"/>
              </w:rPr>
              <w:t> </w:t>
            </w:r>
            <w:r>
              <w:rPr>
                <w:rFonts w:cs="Arial" w:ascii="Arial" w:hAnsi="Arial"/>
                <w:lang w:val="es-MX"/>
              </w:rPr>
              <w:t xml:space="preserve">I. </w:t>
            </w:r>
            <w:r>
              <w:rPr>
                <w:rFonts w:cs="Arial" w:ascii="Arial" w:hAnsi="Arial"/>
                <w:u w:val="single"/>
                <w:lang w:val="es-MX"/>
              </w:rPr>
              <w:t>COMPROMISO DE CUMPLIMIENTO DE LA NORMATIVA AMBIENTAL  VIGENTE</w:t>
            </w:r>
            <w:r>
              <w:rPr>
                <w:rFonts w:cs="Arial" w:ascii="Arial" w:hAnsi="Arial"/>
                <w:lang w:val="es-MX"/>
              </w:rPr>
              <w:t xml:space="preserve">.    </w:t>
            </w:r>
          </w:p>
          <w:p>
            <w:pPr>
              <w:pStyle w:val="Normal"/>
              <w:spacing w:before="100" w:after="100"/>
              <w:ind w:left="360" w:hanging="360"/>
              <w:jc w:val="both"/>
              <w:rPr/>
            </w:pPr>
            <w:r>
              <w:rPr>
                <w:rFonts w:cs="Arial" w:ascii="Arial" w:hAnsi="Arial"/>
                <w:lang w:val="es-MX"/>
              </w:rPr>
              <w:t>1)</w:t>
            </w:r>
            <w:r>
              <w:rPr>
                <w:lang w:val="es-MX"/>
              </w:rPr>
              <w:t xml:space="preserve">       </w:t>
            </w:r>
            <w:r>
              <w:rPr>
                <w:rFonts w:cs="Arial" w:ascii="Arial" w:hAnsi="Arial"/>
                <w:lang w:val="es-MX"/>
              </w:rPr>
              <w:t xml:space="preserve">Dar estricto y acabado cumplimiento a la totalidad de la normativa ambiental vigente (en los ámbitos Nacionales, Provinciales y Municipales).  </w:t>
            </w:r>
          </w:p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cs="Arial" w:ascii="Arial" w:hAnsi="Arial"/>
                <w:lang w:val="es-MX"/>
              </w:rPr>
              <w:t> </w:t>
            </w:r>
            <w:r>
              <w:rPr>
                <w:rFonts w:cs="Arial" w:ascii="Arial" w:hAnsi="Arial"/>
                <w:lang w:val="es-MX"/>
              </w:rPr>
              <w:t>2)</w:t>
            </w:r>
            <w:r>
              <w:rPr>
                <w:lang w:val="es-MX"/>
              </w:rPr>
              <w:t xml:space="preserve">       </w:t>
            </w:r>
            <w:r>
              <w:rPr>
                <w:rFonts w:cs="Arial" w:ascii="Arial" w:hAnsi="Arial"/>
                <w:lang w:val="es-MX"/>
              </w:rPr>
              <w:t>Asumir  el compromiso de adoptar medidas mitigadoras, necesarias y de control en caso de verificarse (durante la ejecución del proyecto), posibles y/o eventuales  riesgos ambientales o a la salud humana.</w:t>
            </w:r>
          </w:p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cs="Arial" w:ascii="Arial" w:hAnsi="Arial"/>
                <w:lang w:val="es-MX"/>
              </w:rPr>
              <w:t> </w:t>
            </w:r>
            <w:r>
              <w:rPr>
                <w:rFonts w:cs="Arial" w:ascii="Arial" w:hAnsi="Arial"/>
                <w:lang w:val="es-MX"/>
              </w:rPr>
              <w:t>3)</w:t>
            </w:r>
            <w:r>
              <w:rPr>
                <w:lang w:val="es-MX"/>
              </w:rPr>
              <w:t xml:space="preserve">       </w:t>
            </w:r>
            <w:r>
              <w:rPr>
                <w:rFonts w:cs="Arial" w:ascii="Arial" w:hAnsi="Arial"/>
                <w:lang w:val="es-MX"/>
              </w:rPr>
              <w:t xml:space="preserve">Asumir el compromiso de cumplir la totalidad de las normas de seguridad e higiene industrial de la Superintendencia de Riesgos de Trabajo (S.R.T.) del Ministerio de Trabajo Ley N°19587 y sus reglamentos. </w:t>
            </w:r>
          </w:p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lang w:val="es-MX"/>
              </w:rPr>
              <w:t xml:space="preserve">II. </w:t>
            </w:r>
            <w:r>
              <w:rPr>
                <w:rFonts w:cs="Arial" w:ascii="Arial" w:hAnsi="Arial"/>
                <w:u w:val="single"/>
                <w:lang w:val="es-MX"/>
              </w:rPr>
              <w:t>DECLARACION JURADA SOBRE POSIBLES IMPACTOS SOCIO - AMBIENTALES</w:t>
            </w:r>
            <w:r>
              <w:rPr>
                <w:rFonts w:cs="Arial" w:ascii="Arial" w:hAnsi="Arial"/>
                <w:lang w:val="es-MX"/>
              </w:rPr>
              <w:t xml:space="preserve">  </w:t>
            </w:r>
          </w:p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cs="Arial" w:ascii="Arial" w:hAnsi="Arial"/>
                <w:lang w:val="es-MX"/>
              </w:rPr>
              <w:t> </w:t>
            </w:r>
            <w:r>
              <w:rPr>
                <w:rFonts w:cs="Arial" w:ascii="Arial" w:hAnsi="Arial"/>
                <w:lang w:val="es-MX"/>
              </w:rPr>
              <w:t xml:space="preserve">En caso de que el proyecto presentado pudiere ocasionar posibles impactos socio – ambientales, marque con una cruz (X) SI ó NO según corresponda. En caso afirmativo declare a continuación los posibles efectos y medidas específicas de control/mitigación que se llevarán a cabo para asegurar la debida protección ambiental.     </w:t>
            </w:r>
          </w:p>
          <w:tbl>
            <w:tblPr>
              <w:tblW w:w="864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1"/>
              <w:gridCol w:w="2882"/>
              <w:gridCol w:w="2882"/>
            </w:tblGrid>
            <w:tr>
              <w:trPr/>
              <w:tc>
                <w:tcPr>
                  <w:tcW w:w="2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lang w:val="es-MX"/>
                    </w:rPr>
                    <w:t> </w:t>
                  </w:r>
                  <w:r>
                    <w:rPr>
                      <w:rFonts w:cs="Arial" w:ascii="Arial" w:hAnsi="Arial"/>
                    </w:rPr>
                    <w:t>Ámbito de Riesgo/Impacto</w:t>
                  </w:r>
                </w:p>
              </w:tc>
              <w:tc>
                <w:tcPr>
                  <w:tcW w:w="2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osibles Efectos</w:t>
                  </w:r>
                </w:p>
              </w:tc>
              <w:tc>
                <w:tcPr>
                  <w:tcW w:w="2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Medidas de control / mitigación</w:t>
                  </w:r>
                </w:p>
              </w:tc>
            </w:tr>
            <w:tr>
              <w:trPr>
                <w:trHeight w:val="1005" w:hRule="atLeast"/>
              </w:trPr>
              <w:tc>
                <w:tcPr>
                  <w:tcW w:w="2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Generación de residuos, emisiones, efluentes.</w:t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lang w:val="es-MX"/>
                    </w:rPr>
                    <w:t xml:space="preserve">SI </w:t>
                  </w:r>
                  <w:r>
                    <w:fldChar w:fldCharType="begin">
                      <w:ffData>
                        <w:name w:val="Casilla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  <w:lang w:val="es-MX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  <w:lang w:val="es-MX"/>
                    </w:rPr>
                    <w:fldChar w:fldCharType="separate"/>
                  </w:r>
                  <w:bookmarkStart w:id="234" w:name="__Fieldmark__468_2870489582"/>
                  <w:bookmarkStart w:id="235" w:name="__Fieldmark__468_2870489582"/>
                  <w:bookmarkEnd w:id="235"/>
                  <w:r>
                    <w:rPr>
                      <w:rFonts w:cs="Arial" w:ascii="Arial" w:hAnsi="Arial"/>
                      <w:lang w:val="es-MX"/>
                    </w:rPr>
                  </w:r>
                  <w:r>
                    <w:rPr>
                      <w:rFonts w:cs="Arial" w:ascii="Arial" w:hAnsi="Arial"/>
                      <w:lang w:val="es-MX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s-MX"/>
                    </w:rPr>
                    <w:t xml:space="preserve">    NO </w:t>
                  </w:r>
                  <w:r>
                    <w:fldChar w:fldCharType="begin">
                      <w:ffData>
                        <w:name w:val="Casilla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  <w:lang w:val="es-MX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  <w:lang w:val="es-MX"/>
                    </w:rPr>
                    <w:fldChar w:fldCharType="separate"/>
                  </w:r>
                  <w:bookmarkStart w:id="236" w:name="__Fieldmark__469_2870489582"/>
                  <w:bookmarkStart w:id="237" w:name="__Fieldmark__469_2870489582"/>
                  <w:bookmarkEnd w:id="237"/>
                  <w:r/>
                  <w:r>
                    <w:rPr>
                      <w:rFonts w:cs="Arial" w:ascii="Arial" w:hAnsi="Arial"/>
                      <w:lang w:val="es-MX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s-MX"/>
                    </w:rPr>
                  </w:r>
                </w:p>
              </w:tc>
              <w:tc>
                <w:tcPr>
                  <w:tcW w:w="2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341"/>
                        <w:enabled/>
                        <w:calcOnExit w:val="0"/>
                        <w:textInput>
                          <w:maxLength w:val="500"/>
                        </w:textInput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2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342"/>
                        <w:enabled/>
                        <w:calcOnExit w:val="0"/>
                        <w:textInput>
                          <w:maxLength w:val="500"/>
                        </w:textInput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1005" w:hRule="atLeast"/>
              </w:trPr>
              <w:tc>
                <w:tcPr>
                  <w:tcW w:w="2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Salud, bioseguridad, seguridad química y radioactiva, higiene y seguridad industrial.</w:t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lang w:val="es-MX"/>
                    </w:rPr>
                    <w:t xml:space="preserve">SI </w:t>
                  </w:r>
                  <w:r>
                    <w:fldChar w:fldCharType="begin">
                      <w:ffData>
                        <w:name w:val="Casilla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  <w:lang w:val="es-MX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  <w:lang w:val="es-MX"/>
                    </w:rPr>
                    <w:fldChar w:fldCharType="separate"/>
                  </w:r>
                  <w:bookmarkStart w:id="238" w:name="__Fieldmark__472_2870489582"/>
                  <w:bookmarkStart w:id="239" w:name="__Fieldmark__472_2870489582"/>
                  <w:bookmarkEnd w:id="239"/>
                  <w:r>
                    <w:rPr>
                      <w:rFonts w:cs="Arial" w:ascii="Arial" w:hAnsi="Arial"/>
                      <w:lang w:val="es-MX"/>
                    </w:rPr>
                  </w:r>
                  <w:r>
                    <w:rPr>
                      <w:rFonts w:cs="Arial" w:ascii="Arial" w:hAnsi="Arial"/>
                      <w:lang w:val="es-MX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s-MX"/>
                    </w:rPr>
                    <w:t xml:space="preserve">    NO </w:t>
                  </w:r>
                  <w:r>
                    <w:fldChar w:fldCharType="begin">
                      <w:ffData>
                        <w:name w:val="Casilla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  <w:lang w:val="es-MX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  <w:lang w:val="es-MX"/>
                    </w:rPr>
                    <w:fldChar w:fldCharType="separate"/>
                  </w:r>
                  <w:bookmarkStart w:id="240" w:name="__Fieldmark__473_2870489582"/>
                  <w:bookmarkStart w:id="241" w:name="__Fieldmark__473_2870489582"/>
                  <w:bookmarkEnd w:id="241"/>
                  <w:r/>
                  <w:r>
                    <w:rPr>
                      <w:rFonts w:cs="Arial" w:ascii="Arial" w:hAnsi="Arial"/>
                      <w:lang w:val="es-MX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s-MX"/>
                    </w:rPr>
                  </w:r>
                </w:p>
              </w:tc>
              <w:tc>
                <w:tcPr>
                  <w:tcW w:w="2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Unnamed Copy 343"/>
                        <w:enabled/>
                        <w:calcOnExit w:val="0"/>
                        <w:textInput>
                          <w:maxLength w:val="500"/>
                        </w:textInput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2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Unnamed Copy 344"/>
                        <w:enabled/>
                        <w:calcOnExit w:val="0"/>
                        <w:textInput>
                          <w:maxLength w:val="500"/>
                        </w:textInput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1005" w:hRule="atLeast"/>
              </w:trPr>
              <w:tc>
                <w:tcPr>
                  <w:tcW w:w="2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Posibles impactos </w:t>
                  </w:r>
                  <w:r>
                    <w:rPr>
                      <w:rFonts w:cs="Arial" w:ascii="Arial" w:hAnsi="Arial"/>
                      <w:lang w:val="es-MX"/>
                    </w:rPr>
                    <w:t xml:space="preserve">negativos a ecosistemas </w:t>
                  </w:r>
                  <w:r>
                    <w:rPr>
                      <w:rFonts w:cs="Arial" w:ascii="Arial" w:hAnsi="Arial"/>
                    </w:rPr>
                    <w:t xml:space="preserve">a partir de </w:t>
                  </w:r>
                  <w:r>
                    <w:rPr>
                      <w:rFonts w:cs="Arial" w:ascii="Arial" w:hAnsi="Arial"/>
                      <w:lang w:val="es-MX"/>
                    </w:rPr>
                    <w:t>la ejecución del proyecto y/o de su aplicación.</w:t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lang w:val="es-MX"/>
                    </w:rPr>
                    <w:t xml:space="preserve">SI </w:t>
                  </w:r>
                  <w:r>
                    <w:fldChar w:fldCharType="begin">
                      <w:ffData>
                        <w:name w:val="Casilla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  <w:lang w:val="es-MX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  <w:lang w:val="es-MX"/>
                    </w:rPr>
                    <w:fldChar w:fldCharType="separate"/>
                  </w:r>
                  <w:bookmarkStart w:id="242" w:name="__Fieldmark__476_2870489582"/>
                  <w:bookmarkStart w:id="243" w:name="__Fieldmark__476_2870489582"/>
                  <w:bookmarkEnd w:id="243"/>
                  <w:r>
                    <w:rPr>
                      <w:rFonts w:cs="Arial" w:ascii="Arial" w:hAnsi="Arial"/>
                      <w:lang w:val="es-MX"/>
                    </w:rPr>
                  </w:r>
                  <w:r>
                    <w:rPr>
                      <w:rFonts w:cs="Arial" w:ascii="Arial" w:hAnsi="Arial"/>
                      <w:lang w:val="es-MX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s-MX"/>
                    </w:rPr>
                    <w:t xml:space="preserve">    NO </w:t>
                  </w:r>
                  <w:r>
                    <w:fldChar w:fldCharType="begin">
                      <w:ffData>
                        <w:name w:val="Casilla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  <w:lang w:val="es-MX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  <w:lang w:val="es-MX"/>
                    </w:rPr>
                    <w:fldChar w:fldCharType="separate"/>
                  </w:r>
                  <w:bookmarkStart w:id="244" w:name="__Fieldmark__477_2870489582"/>
                  <w:bookmarkStart w:id="245" w:name="__Fieldmark__477_2870489582"/>
                  <w:bookmarkEnd w:id="245"/>
                  <w:r/>
                  <w:r>
                    <w:rPr>
                      <w:rFonts w:cs="Arial" w:ascii="Arial" w:hAnsi="Arial"/>
                      <w:lang w:val="es-MX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s-MX"/>
                    </w:rPr>
                  </w:r>
                </w:p>
              </w:tc>
              <w:tc>
                <w:tcPr>
                  <w:tcW w:w="2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Unnamed Copy 345"/>
                        <w:enabled/>
                        <w:calcOnExit w:val="0"/>
                        <w:textInput>
                          <w:maxLength w:val="500"/>
                        </w:textInput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2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Unnamed Copy 346"/>
                        <w:enabled/>
                        <w:calcOnExit w:val="0"/>
                        <w:textInput>
                          <w:maxLength w:val="500"/>
                        </w:textInput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1005" w:hRule="atLeast"/>
              </w:trPr>
              <w:tc>
                <w:tcPr>
                  <w:tcW w:w="2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lang w:val="es-MX"/>
                    </w:rPr>
                    <w:t>Posibles impactos sociales negativos del proyecto sobre comunidades de pueblos originarios</w:t>
                  </w:r>
                  <w:r>
                    <w:rPr>
                      <w:rFonts w:cs="Arial" w:ascii="Arial" w:hAnsi="Arial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lang w:val="es-MX"/>
                    </w:rPr>
                    <w:t xml:space="preserve">SI </w:t>
                  </w:r>
                  <w:r>
                    <w:fldChar w:fldCharType="begin">
                      <w:ffData>
                        <w:name w:val="Casilla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  <w:lang w:val="es-MX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  <w:lang w:val="es-MX"/>
                    </w:rPr>
                    <w:fldChar w:fldCharType="separate"/>
                  </w:r>
                  <w:bookmarkStart w:id="246" w:name="__Fieldmark__480_2870489582"/>
                  <w:bookmarkStart w:id="247" w:name="__Fieldmark__480_2870489582"/>
                  <w:bookmarkEnd w:id="247"/>
                  <w:r>
                    <w:rPr>
                      <w:rFonts w:cs="Arial" w:ascii="Arial" w:hAnsi="Arial"/>
                      <w:lang w:val="es-MX"/>
                    </w:rPr>
                  </w:r>
                  <w:r>
                    <w:rPr>
                      <w:rFonts w:cs="Arial" w:ascii="Arial" w:hAnsi="Arial"/>
                      <w:lang w:val="es-MX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s-MX"/>
                    </w:rPr>
                    <w:t xml:space="preserve">    NO </w:t>
                  </w:r>
                  <w:r>
                    <w:fldChar w:fldCharType="begin">
                      <w:ffData>
                        <w:name w:val="Casilla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  <w:lang w:val="es-MX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  <w:lang w:val="es-MX"/>
                    </w:rPr>
                    <w:fldChar w:fldCharType="separate"/>
                  </w:r>
                  <w:bookmarkStart w:id="248" w:name="__Fieldmark__481_2870489582"/>
                  <w:bookmarkStart w:id="249" w:name="__Fieldmark__481_2870489582"/>
                  <w:bookmarkEnd w:id="249"/>
                  <w:r/>
                  <w:r>
                    <w:rPr>
                      <w:rFonts w:cs="Arial" w:ascii="Arial" w:hAnsi="Arial"/>
                      <w:lang w:val="es-MX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s-MX"/>
                    </w:rPr>
                  </w:r>
                </w:p>
              </w:tc>
              <w:tc>
                <w:tcPr>
                  <w:tcW w:w="2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Texto4"/>
                        <w:enabled/>
                        <w:calcOnExit w:val="0"/>
                        <w:textInput>
                          <w:maxLength w:val="500"/>
                        </w:textInput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2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347"/>
                        <w:enabled/>
                        <w:calcOnExit w:val="0"/>
                        <w:textInput>
                          <w:maxLength w:val="500"/>
                        </w:textInput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1005" w:hRule="atLeast"/>
              </w:trPr>
              <w:tc>
                <w:tcPr>
                  <w:tcW w:w="2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Autorizaciones ambientales otorgadas (si corresponde).</w:t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lang w:val="es-MX"/>
                    </w:rPr>
                    <w:t xml:space="preserve">SI </w:t>
                  </w:r>
                  <w:r>
                    <w:fldChar w:fldCharType="begin">
                      <w:ffData>
                        <w:name w:val="Casilla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  <w:lang w:val="es-MX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  <w:lang w:val="es-MX"/>
                    </w:rPr>
                    <w:fldChar w:fldCharType="separate"/>
                  </w:r>
                  <w:bookmarkStart w:id="250" w:name="__Fieldmark__484_2870489582"/>
                  <w:bookmarkStart w:id="251" w:name="__Fieldmark__484_2870489582"/>
                  <w:bookmarkEnd w:id="251"/>
                  <w:r>
                    <w:rPr>
                      <w:rFonts w:cs="Arial" w:ascii="Arial" w:hAnsi="Arial"/>
                      <w:lang w:val="es-MX"/>
                    </w:rPr>
                  </w:r>
                  <w:r>
                    <w:rPr>
                      <w:rFonts w:cs="Arial" w:ascii="Arial" w:hAnsi="Arial"/>
                      <w:lang w:val="es-MX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s-MX"/>
                    </w:rPr>
                    <w:t xml:space="preserve">    NO </w:t>
                  </w:r>
                  <w:r>
                    <w:fldChar w:fldCharType="begin">
                      <w:ffData>
                        <w:name w:val="Casilla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  <w:lang w:val="es-MX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  <w:lang w:val="es-MX"/>
                    </w:rPr>
                    <w:fldChar w:fldCharType="separate"/>
                  </w:r>
                  <w:bookmarkStart w:id="252" w:name="__Fieldmark__485_2870489582"/>
                  <w:bookmarkStart w:id="253" w:name="__Fieldmark__485_2870489582"/>
                  <w:bookmarkEnd w:id="253"/>
                  <w:r/>
                  <w:r>
                    <w:rPr>
                      <w:rFonts w:cs="Arial" w:ascii="Arial" w:hAnsi="Arial"/>
                      <w:lang w:val="es-MX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s-MX"/>
                    </w:rPr>
                  </w:r>
                </w:p>
              </w:tc>
              <w:tc>
                <w:tcPr>
                  <w:tcW w:w="576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348"/>
                        <w:enabled/>
                        <w:calcOnExit w:val="0"/>
                        <w:textInput>
                          <w:maxLength w:val="500"/>
                        </w:textInput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100" w:after="100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eastAsia="Arial" w:cs="Arial" w:ascii="Arial" w:hAnsi="Arial"/>
                <w:lang w:val="es-MX"/>
              </w:rPr>
              <w:t xml:space="preserve">   </w:t>
            </w:r>
            <w:r>
              <w:rPr>
                <w:rFonts w:cs="Arial" w:ascii="Arial" w:hAnsi="Arial"/>
                <w:lang w:val="es-MX"/>
              </w:rPr>
              <w:t xml:space="preserve">III. </w:t>
            </w:r>
            <w:r>
              <w:rPr>
                <w:rFonts w:cs="Arial" w:ascii="Arial" w:hAnsi="Arial"/>
                <w:u w:val="single"/>
                <w:lang w:val="es-MX"/>
              </w:rPr>
              <w:t>INFORMACION SOBRE PERMISOS</w:t>
            </w:r>
          </w:p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cs="Arial" w:ascii="Arial" w:hAnsi="Arial"/>
                <w:lang w:val="es-MX"/>
              </w:rPr>
              <w:t> </w:t>
            </w:r>
            <w:r>
              <w:rPr>
                <w:rFonts w:cs="Arial" w:ascii="Arial" w:hAnsi="Arial"/>
                <w:lang w:val="es-MX"/>
              </w:rPr>
              <w:t xml:space="preserve">El CAPP se compromete a aportar  los permisos y/o autorizaciones ambientales que le sean requeridas para el proyecto.  </w:t>
            </w:r>
          </w:p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cs="Arial" w:ascii="Arial" w:hAnsi="Arial"/>
                <w:lang w:val="es-MX"/>
              </w:rPr>
              <w:t> </w:t>
            </w: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b/>
                <w:bCs/>
              </w:rPr>
              <w:t>NOTA:</w:t>
            </w:r>
            <w:r>
              <w:rPr>
                <w:rFonts w:cs="Arial" w:ascii="Arial" w:hAnsi="Arial"/>
              </w:rPr>
              <w:t xml:space="preserve"> El que suscribe en el carácter antes invocado DECLARA BAJO JURAMENTO que los datos consignados en la presente son correctos y completos, y que esta declaración ha sido confeccionada sin omitir ni falsear dato alguno que deba contener, siendo fiel expresión de la verdad. Consecuentemente, la falsedad u ocultamiento de de datos, dará lugar a que la AGENCIA ejerza la facultad rescisoria que le otorga el Reglamento Operativo del PROGRAMA PARA PROMOVER LA INNOVACION TECNOLOGICA.   </w:t>
            </w:r>
          </w:p>
          <w:p>
            <w:pPr>
              <w:pStyle w:val="Normal"/>
              <w:spacing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      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spacing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pacing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pacing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MA: .........................................................................................................................</w:t>
            </w:r>
          </w:p>
          <w:p>
            <w:pPr>
              <w:pStyle w:val="Normal"/>
              <w:spacing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pacing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LARACION:      </w:t>
            </w:r>
          </w:p>
          <w:p>
            <w:pPr>
              <w:pStyle w:val="Normal"/>
              <w:widowControl/>
              <w:autoSpaceDE w:val="false"/>
              <w:ind w:left="13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widowControl/>
              <w:autoSpaceDE w:val="false"/>
              <w:ind w:left="13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autoSpaceDE w:val="false"/>
              <w:ind w:left="13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6" w:hRule="atLeast"/>
        </w:trPr>
        <w:tc>
          <w:tcPr>
            <w:tcW w:w="9409" w:type="dxa"/>
            <w:tcBorders>
              <w:left w:val="single" w:sz="6" w:space="0" w:color="808000"/>
              <w:right w:val="single" w:sz="6" w:space="0" w:color="808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9409" w:type="dxa"/>
            <w:tcBorders>
              <w:left w:val="single" w:sz="6" w:space="0" w:color="808000"/>
              <w:right w:val="single" w:sz="6" w:space="0" w:color="808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sectPr>
          <w:type w:val="continuous"/>
          <w:pgSz w:w="11906" w:h="16838"/>
          <w:pgMar w:left="1418" w:right="1418" w:gutter="0" w:header="709" w:top="2410" w:footer="720" w:bottom="1418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7080" w:hanging="0"/>
        <w:rPr>
          <w:rFonts w:ascii="Microsoft Sans Serif" w:hAnsi="Microsoft Sans Serif" w:cs="Microsoft Sans Serif"/>
          <w:b/>
          <w:b/>
          <w:color w:val="000000"/>
          <w:sz w:val="28"/>
          <w:szCs w:val="28"/>
        </w:rPr>
      </w:pPr>
      <w:r>
        <w:rPr>
          <w:rFonts w:cs="Microsoft Sans Serif" w:ascii="Microsoft Sans Serif" w:hAnsi="Microsoft Sans Serif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left="7080" w:hanging="0"/>
        <w:rPr/>
      </w:pPr>
      <w:r>
        <w:rPr>
          <w:rFonts w:cs="Microsoft Sans Serif" w:ascii="Microsoft Sans Serif" w:hAnsi="Microsoft Sans Serif"/>
          <w:b/>
          <w:color w:val="000000"/>
          <w:sz w:val="28"/>
          <w:szCs w:val="28"/>
        </w:rPr>
        <w:t>ANEXO    I</w:t>
      </w:r>
    </w:p>
    <w:p>
      <w:pPr>
        <w:pStyle w:val="Normal"/>
        <w:autoSpaceDE w:val="false"/>
        <w:spacing w:lineRule="auto" w:line="360"/>
        <w:rPr>
          <w:rFonts w:ascii="Microsoft Sans Serif" w:hAnsi="Microsoft Sans Serif" w:cs="Microsoft Sans Serif"/>
          <w:b/>
          <w:b/>
          <w:bCs/>
          <w:color w:val="000000"/>
          <w:sz w:val="28"/>
          <w:szCs w:val="28"/>
        </w:rPr>
      </w:pPr>
      <w:r>
        <w:rPr>
          <w:rFonts w:cs="Microsoft Sans Serif" w:ascii="Microsoft Sans Serif" w:hAnsi="Microsoft Sans Serif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Microsoft Sans Serif" w:hAnsi="Microsoft Sans Serif" w:cs="Microsoft Sans Serif"/>
          <w:b/>
          <w:b/>
          <w:bCs/>
          <w:sz w:val="28"/>
          <w:szCs w:val="28"/>
        </w:rPr>
      </w:pPr>
      <w:r>
        <w:rPr>
          <w:rFonts w:cs="Microsoft Sans Serif" w:ascii="Microsoft Sans Serif" w:hAnsi="Microsoft Sans Serif"/>
          <w:b/>
          <w:bCs/>
          <w:sz w:val="28"/>
          <w:szCs w:val="28"/>
        </w:rPr>
        <w:t>DEFINICIONES GENERALES</w:t>
      </w:r>
    </w:p>
    <w:p>
      <w:pPr>
        <w:pStyle w:val="Normal"/>
        <w:spacing w:lineRule="auto" w:line="360"/>
        <w:jc w:val="center"/>
        <w:rPr>
          <w:rFonts w:ascii="Microsoft Sans Serif" w:hAnsi="Microsoft Sans Serif" w:cs="Microsoft Sans Serif"/>
          <w:b/>
          <w:b/>
          <w:bCs/>
          <w:sz w:val="28"/>
          <w:szCs w:val="28"/>
        </w:rPr>
      </w:pPr>
      <w:r>
        <w:rPr>
          <w:rFonts w:cs="Microsoft Sans Serif" w:ascii="Microsoft Sans Serif" w:hAnsi="Microsoft Sans Serif"/>
          <w:b/>
          <w:bCs/>
          <w:sz w:val="28"/>
          <w:szCs w:val="28"/>
        </w:rPr>
      </w:r>
    </w:p>
    <w:p>
      <w:pPr>
        <w:pStyle w:val="Textoindependiente2"/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A los fines de la presente Convocatoria, se definen los siguientes términos: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rFonts w:cs="Microsoft Sans Serif" w:ascii="Microsoft Sans Serif" w:hAnsi="Microsoft Sans Serif"/>
          <w:b/>
        </w:rPr>
        <w:t>Actividades Elegibles</w:t>
      </w:r>
      <w:r>
        <w:rPr>
          <w:rFonts w:cs="Microsoft Sans Serif" w:ascii="Microsoft Sans Serif" w:hAnsi="Microsoft Sans Serif"/>
        </w:rPr>
        <w:t>: Conjunto de actividades descriptas en una propuesta y que se consideren pertinentes para el desarrollo del Proyecto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rFonts w:cs="Microsoft Sans Serif" w:ascii="Microsoft Sans Serif" w:hAnsi="Microsoft Sans Serif"/>
          <w:b/>
        </w:rPr>
        <w:t>ANPCyT/AGENCIA</w:t>
      </w:r>
      <w:r>
        <w:rPr>
          <w:rFonts w:cs="Microsoft Sans Serif" w:ascii="Microsoft Sans Serif" w:hAnsi="Microsoft Sans Serif"/>
        </w:rPr>
        <w:t>: Agencia Nacional de Promoción Científica y Tecnológica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360" w:leader="none"/>
          <w:tab w:val="left" w:pos="900" w:leader="none"/>
        </w:tabs>
        <w:spacing w:lineRule="auto" w:line="360"/>
        <w:ind w:left="0" w:hanging="0"/>
        <w:jc w:val="both"/>
        <w:rPr/>
      </w:pPr>
      <w:r>
        <w:rPr>
          <w:rFonts w:cs="Microsoft Sans Serif" w:ascii="Microsoft Sans Serif" w:hAnsi="Microsoft Sans Serif"/>
          <w:b/>
        </w:rPr>
        <w:t>Contrato de Promoción</w:t>
      </w:r>
      <w:r>
        <w:rPr>
          <w:rFonts w:cs="Microsoft Sans Serif" w:ascii="Microsoft Sans Serif" w:hAnsi="Microsoft Sans Serif"/>
        </w:rPr>
        <w:t>: Acuerdo formalizado entre la AGENCIA y la Entidad y/o Asociación adjudicataria, con el objeto de efectuar en tiempo y forma los desembolsos destinados al financiamiento de la propuesta previamente declarada elegible y seleccionada para su financiación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rFonts w:cs="Microsoft Sans Serif" w:ascii="Microsoft Sans Serif" w:hAnsi="Microsoft Sans Serif"/>
          <w:b/>
        </w:rPr>
        <w:t>CAPP</w:t>
      </w:r>
      <w:r>
        <w:rPr>
          <w:rFonts w:cs="Microsoft Sans Serif" w:ascii="Microsoft Sans Serif" w:hAnsi="Microsoft Sans Serif"/>
        </w:rPr>
        <w:t>: Consorcio Público-Privado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rFonts w:cs="Microsoft Sans Serif" w:ascii="Microsoft Sans Serif" w:hAnsi="Microsoft Sans Serif"/>
          <w:b/>
        </w:rPr>
        <w:t>FONARSEC</w:t>
      </w:r>
      <w:r>
        <w:rPr>
          <w:rFonts w:cs="Microsoft Sans Serif" w:ascii="Microsoft Sans Serif" w:hAnsi="Microsoft Sans Serif"/>
        </w:rPr>
        <w:t>: Fondo Argentino Sectorial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360" w:leader="none"/>
          <w:tab w:val="left" w:pos="900" w:leader="none"/>
        </w:tabs>
        <w:spacing w:lineRule="auto" w:line="360"/>
        <w:ind w:left="0" w:hanging="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  <w:b/>
        </w:rPr>
        <w:t>I+D</w:t>
      </w:r>
      <w:r>
        <w:rPr>
          <w:rFonts w:cs="Microsoft Sans Serif" w:ascii="Microsoft Sans Serif" w:hAnsi="Microsoft Sans Serif"/>
        </w:rPr>
        <w:t>: Actividades de Investigación y Desarrollo.</w:t>
      </w:r>
      <w:r>
        <w:rPr>
          <w:rFonts w:cs="Microsoft Sans Serif" w:ascii="Microsoft Sans Serif" w:hAnsi="Microsoft Sans Serif"/>
          <w:highlight w:val="green"/>
        </w:rPr>
        <w:t xml:space="preserve"> 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360" w:leader="none"/>
          <w:tab w:val="left" w:pos="900" w:leader="none"/>
        </w:tabs>
        <w:spacing w:lineRule="auto" w:line="360"/>
        <w:ind w:left="0" w:hanging="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  <w:b/>
        </w:rPr>
        <w:t>I+D+i:</w:t>
      </w:r>
      <w:r>
        <w:rPr>
          <w:rFonts w:cs="Microsoft Sans Serif" w:ascii="Microsoft Sans Serif" w:hAnsi="Microsoft Sans Serif"/>
        </w:rPr>
        <w:t xml:space="preserve"> Actividades de Investigación, Desarrollo e Innovación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360" w:leader="none"/>
          <w:tab w:val="left" w:pos="900" w:leader="none"/>
        </w:tabs>
        <w:spacing w:lineRule="auto" w:line="360"/>
        <w:ind w:left="0" w:hanging="0"/>
        <w:jc w:val="both"/>
        <w:rPr/>
      </w:pPr>
      <w:r>
        <w:rPr>
          <w:rFonts w:cs="Microsoft Sans Serif" w:ascii="Microsoft Sans Serif" w:hAnsi="Microsoft Sans Serif"/>
          <w:b/>
        </w:rPr>
        <w:t>PYMEs</w:t>
      </w:r>
      <w:r>
        <w:rPr>
          <w:rFonts w:cs="Microsoft Sans Serif" w:ascii="Microsoft Sans Serif" w:hAnsi="Microsoft Sans Serif"/>
        </w:rPr>
        <w:t>: Empresas encuadradas dentro de la clasificación de Pequeña y Mediana Empresa establecida en la Resolución Nº 675/2002 de la ex Secretaria de la Pequeña y Mediana Empresa y Desarrollo Regional (SePyMEyDR) (B.O. 30.015) y en la Disposición SePyMEyDR 303/2004. No serán consideradas Pequeñas y Medianas Empresas aquellas que, reuniendo los requisitos establecidos anteriormente, se encuentren controladas y/o vinculadas a empresas o grupos económicos que no reúnan tales requisitos.</w:t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709" w:top="2410" w:footer="720" w:bottom="1276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HCEMCJ+Arial">
    <w:altName w:val="Times New Roman"/>
    <w:charset w:val="00"/>
    <w:family w:val="auto"/>
    <w:pitch w:val="default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  <w:szCs w:val="16"/>
      </w:rPr>
      <w:t>Formulario FITS - Energía</w:t>
    </w:r>
    <w:r>
      <w:rPr/>
      <w:tab/>
      <w:tab/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/>
      <w:tab/>
    </w:r>
    <w:r>
      <w:rPr>
        <w:rFonts w:cs="Arial" w:ascii="Arial" w:hAnsi="Arial"/>
        <w:sz w:val="16"/>
        <w:szCs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  <w:szCs w:val="16"/>
      </w:rPr>
      <w:t>Formulario FITS - Energía</w:t>
    </w:r>
    <w:r>
      <w:rPr/>
      <w:tab/>
      <w:tab/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/>
      <w:tab/>
    </w:r>
    <w:r>
      <w:rPr>
        <w:rFonts w:cs="Arial" w:ascii="Arial" w:hAnsi="Arial"/>
        <w:sz w:val="16"/>
        <w:szCs w:val="16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  <w:szCs w:val="16"/>
      </w:rPr>
      <w:t>Formulario FITS - Energía</w:t>
    </w:r>
    <w:r>
      <w:rPr/>
      <w:tab/>
      <w:tab/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6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/>
      <w:tab/>
    </w:r>
    <w:r>
      <w:rPr>
        <w:rFonts w:cs="Arial" w:ascii="Arial" w:hAnsi="Arial"/>
        <w:sz w:val="16"/>
        <w:szCs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16" w:type="dxa"/>
      <w:jc w:val="left"/>
      <w:tblInd w:w="-115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86"/>
      <w:gridCol w:w="6352"/>
      <w:gridCol w:w="1878"/>
    </w:tblGrid>
    <w:tr>
      <w:trPr>
        <w:trHeight w:val="1088" w:hRule="atLeast"/>
      </w:trPr>
      <w:tc>
        <w:tcPr>
          <w:tcW w:w="2786" w:type="dxa"/>
          <w:tcBorders/>
        </w:tcPr>
        <w:p>
          <w:pPr>
            <w:pStyle w:val="Normal"/>
            <w:autoSpaceDE w:val="false"/>
            <w:ind w:left="1112" w:hanging="0"/>
            <w:rPr>
              <w:rFonts w:ascii="Verdana" w:hAnsi="Verdana" w:cs="Verdana"/>
              <w:color w:val="000099"/>
              <w:sz w:val="18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336550</wp:posOffset>
                </wp:positionH>
                <wp:positionV relativeFrom="paragraph">
                  <wp:posOffset>-6985</wp:posOffset>
                </wp:positionV>
                <wp:extent cx="1695450" cy="100012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0" r="-6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95450" cy="10001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mc:AlternateContent>
              <mc:Choice Requires="wpg">
                <w:drawing>
                  <wp:inline distT="0" distB="0" distL="0" distR="0">
                    <wp:extent cx="1695450" cy="1000125"/>
                    <wp:effectExtent l="0" t="0" r="0" b="0"/>
                    <wp:docPr id="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695600" cy="1000080"/>
                              <a:chOff x="0" y="0"/>
                              <a:chExt cx="1695600" cy="1000080"/>
                            </a:xfrm>
                          </wpg:grpSpPr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1695600" cy="1000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style="position:absolute;margin-left:0pt;margin-top:0pt;width:133.5pt;height:78.75pt" coordorigin="0,0" coordsize="2670,1575">
                    <v:rect id="shape_0" stroked="f" o:allowincell="t" style="position:absolute;left:0;top:0;width:2669;height:1574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v:group>
                </w:pict>
              </mc:Fallback>
            </mc:AlternateContent>
          </w:r>
        </w:p>
      </w:tc>
      <w:tc>
        <w:tcPr>
          <w:tcW w:w="6352" w:type="dxa"/>
          <w:tcBorders/>
        </w:tcPr>
        <w:p>
          <w:pPr>
            <w:pStyle w:val="Normal"/>
            <w:autoSpaceDE w:val="false"/>
            <w:spacing w:before="200" w:after="0"/>
            <w:ind w:left="714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Ministerio de Ciencia, Tecnología, e Innovación Productiva</w:t>
          </w:r>
        </w:p>
        <w:p>
          <w:pPr>
            <w:pStyle w:val="Normal"/>
            <w:autoSpaceDE w:val="false"/>
            <w:ind w:left="714" w:hanging="0"/>
            <w:rPr/>
          </w:pPr>
          <w:r>
            <w:rPr>
              <w:rFonts w:cs="Arial" w:ascii="Arial" w:hAnsi="Arial"/>
            </w:rPr>
            <w:t>Agencia Nacional de Promoción Científica</w:t>
          </w:r>
          <w:r>
            <w:rPr>
              <w:rFonts w:cs="Arial" w:ascii="Arial" w:hAnsi="Arial"/>
              <w:lang w:val="es-MX"/>
            </w:rPr>
            <w:t xml:space="preserve"> y</w:t>
          </w:r>
          <w:r>
            <w:rPr>
              <w:rFonts w:cs="Arial" w:ascii="Arial" w:hAnsi="Arial"/>
            </w:rPr>
            <w:t xml:space="preserve"> Tecnológica</w:t>
          </w:r>
        </w:p>
        <w:p>
          <w:pPr>
            <w:pStyle w:val="Heading6"/>
            <w:spacing w:before="120" w:after="0"/>
            <w:ind w:left="714" w:hanging="0"/>
            <w:jc w:val="left"/>
            <w:rPr>
              <w:rFonts w:ascii="Arial" w:hAnsi="Arial" w:cs="Arial"/>
              <w:b/>
              <w:b/>
              <w:bCs/>
              <w:spacing w:val="6"/>
              <w:sz w:val="18"/>
            </w:rPr>
          </w:pPr>
          <w:r>
            <w:rPr>
              <w:rFonts w:cs="Arial" w:ascii="Arial" w:hAnsi="Arial"/>
              <w:b/>
              <w:bCs/>
              <w:i w:val="false"/>
              <w:spacing w:val="6"/>
            </w:rPr>
            <w:t>Fondo Argentino Sectorial</w:t>
          </w:r>
        </w:p>
      </w:tc>
      <w:tc>
        <w:tcPr>
          <w:tcW w:w="1878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iCs/>
              <w:color w:val="333333"/>
              <w:spacing w:val="6"/>
              <w:sz w:val="16"/>
              <w:szCs w:val="16"/>
            </w:rPr>
          </w:pPr>
          <w:r>
            <w:rPr>
              <w:rFonts w:cs="Arial" w:ascii="Arial" w:hAnsi="Arial"/>
              <w:b/>
              <w:bCs/>
              <w:iCs/>
              <w:color w:val="333333"/>
              <w:spacing w:val="6"/>
              <w:sz w:val="16"/>
              <w:szCs w:val="16"/>
            </w:rPr>
          </w:r>
        </w:p>
        <w:p>
          <w:pPr>
            <w:pStyle w:val="Header"/>
            <w:jc w:val="right"/>
            <w:rPr/>
          </w:pPr>
          <w:r>
            <w:rPr>
              <w:rFonts w:cs="Arial" w:ascii="Arial" w:hAnsi="Arial"/>
              <w:iCs/>
              <w:color w:val="333333"/>
              <w:sz w:val="16"/>
              <w:szCs w:val="16"/>
            </w:rPr>
            <w:t>“</w:t>
          </w:r>
          <w:r>
            <w:rPr>
              <w:rFonts w:cs="Arial" w:ascii="Arial" w:hAnsi="Arial"/>
              <w:iCs/>
              <w:color w:val="333333"/>
              <w:sz w:val="16"/>
              <w:szCs w:val="16"/>
            </w:rPr>
            <w:t xml:space="preserve">2010 – </w:t>
          </w:r>
          <w:r>
            <w:rPr>
              <w:rFonts w:cs="Arial" w:ascii="Arial" w:hAnsi="Arial"/>
              <w:sz w:val="16"/>
              <w:szCs w:val="16"/>
            </w:rPr>
            <w:t>Año del Bicentenario de la Revolución de Mayo</w:t>
          </w:r>
          <w:r>
            <w:rPr>
              <w:rFonts w:cs="Arial" w:ascii="Arial" w:hAnsi="Arial"/>
              <w:iCs/>
              <w:color w:val="333333"/>
              <w:sz w:val="16"/>
              <w:szCs w:val="16"/>
            </w:rPr>
            <w:t>”</w:t>
          </w:r>
        </w:p>
        <w:p>
          <w:pPr>
            <w:pStyle w:val="Normal"/>
            <w:autoSpaceDE w:val="false"/>
            <w:spacing w:before="240" w:after="0"/>
            <w:ind w:left="-41" w:right="290" w:hanging="0"/>
            <w:jc w:val="right"/>
            <w:rPr>
              <w:rFonts w:ascii="Arial" w:hAnsi="Arial" w:cs="Arial"/>
              <w:iCs/>
              <w:smallCaps/>
              <w:color w:val="333333"/>
              <w:sz w:val="16"/>
              <w:szCs w:val="16"/>
            </w:rPr>
          </w:pPr>
          <w:r>
            <w:rPr>
              <w:rFonts w:cs="Arial" w:ascii="Arial" w:hAnsi="Arial"/>
              <w:iCs/>
              <w:smallCaps/>
              <w:color w:val="333333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16" w:type="dxa"/>
      <w:jc w:val="left"/>
      <w:tblInd w:w="-115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86"/>
      <w:gridCol w:w="6352"/>
      <w:gridCol w:w="1878"/>
    </w:tblGrid>
    <w:tr>
      <w:trPr>
        <w:trHeight w:val="1088" w:hRule="atLeast"/>
      </w:trPr>
      <w:tc>
        <w:tcPr>
          <w:tcW w:w="2786" w:type="dxa"/>
          <w:tcBorders/>
        </w:tcPr>
        <w:p>
          <w:pPr>
            <w:pStyle w:val="Normal"/>
            <w:autoSpaceDE w:val="false"/>
            <w:ind w:left="1112" w:hanging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25">
                <wp:simplePos x="0" y="0"/>
                <wp:positionH relativeFrom="column">
                  <wp:posOffset>336550</wp:posOffset>
                </wp:positionH>
                <wp:positionV relativeFrom="paragraph">
                  <wp:posOffset>-6985</wp:posOffset>
                </wp:positionV>
                <wp:extent cx="1695450" cy="1000125"/>
                <wp:effectExtent l="0" t="0" r="0" b="0"/>
                <wp:wrapNone/>
                <wp:docPr id="12" name="Image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" name="Image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0" r="-6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95450" cy="10001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mc:AlternateContent>
              <mc:Choice Requires="wpg">
                <w:drawing>
                  <wp:inline distT="0" distB="0" distL="0" distR="0">
                    <wp:extent cx="1695450" cy="1000125"/>
                    <wp:effectExtent l="0" t="0" r="0" b="0"/>
                    <wp:docPr id="13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695600" cy="1000080"/>
                              <a:chOff x="0" y="0"/>
                              <a:chExt cx="1695600" cy="1000080"/>
                            </a:xfrm>
                          </wpg:grpSpPr>
                          <wps:wsp>
                            <wps:cNvSpPr/>
                            <wps:nvSpPr>
                              <wps:cNvPr id="1" name=""/>
                              <wps:cNvSpPr/>
                            </wps:nvSpPr>
                            <wps:spPr>
                              <a:xfrm>
                                <a:off x="0" y="0"/>
                                <a:ext cx="1695600" cy="1000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style="position:absolute;margin-left:0pt;margin-top:0pt;width:133.5pt;height:78.75pt" coordorigin="0,0" coordsize="2670,1575">
                    <v:rect id="shape_0" stroked="f" o:allowincell="t" style="position:absolute;left:0;top:0;width:2669;height:1574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v:group>
                </w:pict>
              </mc:Fallback>
            </mc:AlternateContent>
          </w:r>
        </w:p>
      </w:tc>
      <w:tc>
        <w:tcPr>
          <w:tcW w:w="6352" w:type="dxa"/>
          <w:tcBorders/>
        </w:tcPr>
        <w:p>
          <w:pPr>
            <w:pStyle w:val="Normal"/>
            <w:autoSpaceDE w:val="false"/>
            <w:spacing w:before="200" w:after="0"/>
            <w:ind w:left="714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Ministerio de Ciencia, Tecnología, e Innovación Productiva</w:t>
          </w:r>
        </w:p>
        <w:p>
          <w:pPr>
            <w:pStyle w:val="Normal"/>
            <w:autoSpaceDE w:val="false"/>
            <w:ind w:left="714" w:hanging="0"/>
            <w:rPr/>
          </w:pPr>
          <w:r>
            <w:rPr>
              <w:rFonts w:cs="Arial" w:ascii="Arial" w:hAnsi="Arial"/>
            </w:rPr>
            <w:t>Agencia Nacional de Promoción Científica</w:t>
          </w:r>
          <w:r>
            <w:rPr>
              <w:rFonts w:cs="Arial" w:ascii="Arial" w:hAnsi="Arial"/>
              <w:lang w:val="es-MX"/>
            </w:rPr>
            <w:t xml:space="preserve"> y</w:t>
          </w:r>
          <w:r>
            <w:rPr>
              <w:rFonts w:cs="Arial" w:ascii="Arial" w:hAnsi="Arial"/>
            </w:rPr>
            <w:t xml:space="preserve"> Tecnológica</w:t>
          </w:r>
        </w:p>
        <w:p>
          <w:pPr>
            <w:pStyle w:val="Heading6"/>
            <w:spacing w:before="120" w:after="0"/>
            <w:ind w:left="714" w:hanging="0"/>
            <w:jc w:val="left"/>
            <w:rPr>
              <w:rFonts w:ascii="Arial" w:hAnsi="Arial" w:cs="Arial"/>
              <w:b/>
              <w:b/>
              <w:bCs/>
              <w:i w:val="false"/>
              <w:i w:val="false"/>
              <w:spacing w:val="6"/>
            </w:rPr>
          </w:pPr>
          <w:r>
            <w:rPr>
              <w:rFonts w:cs="Arial" w:ascii="Arial" w:hAnsi="Arial"/>
              <w:b/>
              <w:bCs/>
              <w:i w:val="false"/>
              <w:spacing w:val="6"/>
            </w:rPr>
            <w:t>Fondo Argentino Sectorial</w:t>
          </w:r>
        </w:p>
      </w:tc>
      <w:tc>
        <w:tcPr>
          <w:tcW w:w="1878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iCs/>
              <w:color w:val="333333"/>
              <w:spacing w:val="6"/>
              <w:sz w:val="16"/>
              <w:szCs w:val="16"/>
            </w:rPr>
          </w:pPr>
          <w:r>
            <w:rPr>
              <w:rFonts w:cs="Arial" w:ascii="Arial" w:hAnsi="Arial"/>
              <w:b/>
              <w:bCs/>
              <w:iCs/>
              <w:color w:val="333333"/>
              <w:spacing w:val="6"/>
              <w:sz w:val="16"/>
              <w:szCs w:val="16"/>
            </w:rPr>
          </w:r>
        </w:p>
        <w:p>
          <w:pPr>
            <w:pStyle w:val="Header"/>
            <w:jc w:val="right"/>
            <w:rPr/>
          </w:pPr>
          <w:r>
            <w:rPr>
              <w:rFonts w:cs="Arial" w:ascii="Arial" w:hAnsi="Arial"/>
              <w:iCs/>
              <w:color w:val="333333"/>
              <w:sz w:val="16"/>
              <w:szCs w:val="16"/>
            </w:rPr>
            <w:t>“</w:t>
          </w:r>
          <w:r>
            <w:rPr>
              <w:rFonts w:cs="Arial" w:ascii="Arial" w:hAnsi="Arial"/>
              <w:iCs/>
              <w:color w:val="333333"/>
              <w:sz w:val="16"/>
              <w:szCs w:val="16"/>
            </w:rPr>
            <w:t xml:space="preserve">2010 – </w:t>
          </w:r>
          <w:r>
            <w:rPr>
              <w:rFonts w:cs="Arial" w:ascii="Arial" w:hAnsi="Arial"/>
              <w:sz w:val="16"/>
              <w:szCs w:val="16"/>
            </w:rPr>
            <w:t>Año del Bicentenario de la Revolución de Mayo</w:t>
          </w:r>
          <w:r>
            <w:rPr>
              <w:rFonts w:cs="Arial" w:ascii="Arial" w:hAnsi="Arial"/>
              <w:iCs/>
              <w:color w:val="333333"/>
              <w:sz w:val="16"/>
              <w:szCs w:val="16"/>
            </w:rPr>
            <w:t>”</w:t>
          </w:r>
        </w:p>
        <w:p>
          <w:pPr>
            <w:pStyle w:val="Normal"/>
            <w:autoSpaceDE w:val="false"/>
            <w:spacing w:before="240" w:after="0"/>
            <w:ind w:left="-41" w:right="290" w:hanging="0"/>
            <w:jc w:val="right"/>
            <w:rPr>
              <w:rFonts w:ascii="Arial" w:hAnsi="Arial" w:cs="Arial"/>
              <w:iCs/>
              <w:smallCaps/>
              <w:color w:val="333333"/>
              <w:sz w:val="16"/>
              <w:szCs w:val="16"/>
            </w:rPr>
          </w:pPr>
          <w:r>
            <w:rPr>
              <w:rFonts w:cs="Arial" w:ascii="Arial" w:hAnsi="Arial"/>
              <w:iCs/>
              <w:smallCaps/>
              <w:color w:val="333333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16" w:type="dxa"/>
      <w:jc w:val="left"/>
      <w:tblInd w:w="-115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86"/>
      <w:gridCol w:w="6352"/>
      <w:gridCol w:w="1878"/>
    </w:tblGrid>
    <w:tr>
      <w:trPr>
        <w:trHeight w:val="1088" w:hRule="atLeast"/>
      </w:trPr>
      <w:tc>
        <w:tcPr>
          <w:tcW w:w="2786" w:type="dxa"/>
          <w:tcBorders/>
        </w:tcPr>
        <w:p>
          <w:pPr>
            <w:pStyle w:val="Normal"/>
            <w:autoSpaceDE w:val="false"/>
            <w:ind w:left="1112" w:hanging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31">
                <wp:simplePos x="0" y="0"/>
                <wp:positionH relativeFrom="column">
                  <wp:posOffset>336550</wp:posOffset>
                </wp:positionH>
                <wp:positionV relativeFrom="paragraph">
                  <wp:posOffset>-6985</wp:posOffset>
                </wp:positionV>
                <wp:extent cx="1695450" cy="1000125"/>
                <wp:effectExtent l="0" t="0" r="0" b="0"/>
                <wp:wrapNone/>
                <wp:docPr id="24" name="Image1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4" name="Image1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0" r="-6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95450" cy="10001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mc:AlternateContent>
              <mc:Choice Requires="wpg">
                <w:drawing>
                  <wp:inline distT="0" distB="0" distL="0" distR="0">
                    <wp:extent cx="1695450" cy="1000125"/>
                    <wp:effectExtent l="0" t="0" r="0" b="0"/>
                    <wp:docPr id="25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695600" cy="1000080"/>
                              <a:chOff x="0" y="0"/>
                              <a:chExt cx="1695600" cy="1000080"/>
                            </a:xfrm>
                          </wpg:grpSpPr>
                          <wps:wsp>
                            <wps:cNvSpPr/>
                            <wps:nvSpPr>
                              <wps:cNvPr id="2" name=""/>
                              <wps:cNvSpPr/>
                            </wps:nvSpPr>
                            <wps:spPr>
                              <a:xfrm>
                                <a:off x="0" y="0"/>
                                <a:ext cx="1695600" cy="1000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style="position:absolute;margin-left:0pt;margin-top:0pt;width:133.5pt;height:78.75pt" coordorigin="0,0" coordsize="2670,1575">
                    <v:rect id="shape_0" stroked="f" o:allowincell="t" style="position:absolute;left:0;top:0;width:2669;height:1574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v:group>
                </w:pict>
              </mc:Fallback>
            </mc:AlternateContent>
          </w:r>
        </w:p>
      </w:tc>
      <w:tc>
        <w:tcPr>
          <w:tcW w:w="6352" w:type="dxa"/>
          <w:tcBorders/>
        </w:tcPr>
        <w:p>
          <w:pPr>
            <w:pStyle w:val="Normal"/>
            <w:autoSpaceDE w:val="false"/>
            <w:spacing w:before="200" w:after="0"/>
            <w:ind w:left="714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Ministerio de Ciencia, Tecnología, e Innovación Productiva</w:t>
          </w:r>
        </w:p>
        <w:p>
          <w:pPr>
            <w:pStyle w:val="Normal"/>
            <w:autoSpaceDE w:val="false"/>
            <w:ind w:left="714" w:hanging="0"/>
            <w:rPr/>
          </w:pPr>
          <w:r>
            <w:rPr>
              <w:rFonts w:cs="Arial" w:ascii="Arial" w:hAnsi="Arial"/>
            </w:rPr>
            <w:t>Agencia Nacional de Promoción Científica</w:t>
          </w:r>
          <w:r>
            <w:rPr>
              <w:rFonts w:cs="Arial" w:ascii="Arial" w:hAnsi="Arial"/>
              <w:lang w:val="es-MX"/>
            </w:rPr>
            <w:t xml:space="preserve"> y</w:t>
          </w:r>
          <w:r>
            <w:rPr>
              <w:rFonts w:cs="Arial" w:ascii="Arial" w:hAnsi="Arial"/>
            </w:rPr>
            <w:t xml:space="preserve"> Tecnológica</w:t>
          </w:r>
        </w:p>
        <w:p>
          <w:pPr>
            <w:pStyle w:val="Heading6"/>
            <w:spacing w:before="120" w:after="0"/>
            <w:ind w:left="714" w:hanging="0"/>
            <w:jc w:val="left"/>
            <w:rPr>
              <w:rFonts w:ascii="Arial" w:hAnsi="Arial" w:cs="Arial"/>
              <w:b/>
              <w:b/>
              <w:bCs/>
              <w:i w:val="false"/>
              <w:i w:val="false"/>
              <w:spacing w:val="6"/>
            </w:rPr>
          </w:pPr>
          <w:r>
            <w:rPr>
              <w:rFonts w:cs="Arial" w:ascii="Arial" w:hAnsi="Arial"/>
              <w:b/>
              <w:bCs/>
              <w:i w:val="false"/>
              <w:spacing w:val="6"/>
            </w:rPr>
            <w:t>Fondo Argentino Sectorial</w:t>
          </w:r>
        </w:p>
      </w:tc>
      <w:tc>
        <w:tcPr>
          <w:tcW w:w="1878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iCs/>
              <w:color w:val="333333"/>
              <w:spacing w:val="6"/>
              <w:sz w:val="16"/>
              <w:szCs w:val="16"/>
            </w:rPr>
          </w:pPr>
          <w:r>
            <w:rPr>
              <w:rFonts w:cs="Arial" w:ascii="Arial" w:hAnsi="Arial"/>
              <w:b/>
              <w:bCs/>
              <w:iCs/>
              <w:color w:val="333333"/>
              <w:spacing w:val="6"/>
              <w:sz w:val="16"/>
              <w:szCs w:val="16"/>
            </w:rPr>
          </w:r>
        </w:p>
        <w:p>
          <w:pPr>
            <w:pStyle w:val="Header"/>
            <w:jc w:val="right"/>
            <w:rPr/>
          </w:pPr>
          <w:r>
            <w:rPr>
              <w:rFonts w:cs="Arial" w:ascii="Arial" w:hAnsi="Arial"/>
              <w:iCs/>
              <w:color w:val="333333"/>
              <w:sz w:val="16"/>
              <w:szCs w:val="16"/>
            </w:rPr>
            <w:t>“</w:t>
          </w:r>
          <w:r>
            <w:rPr>
              <w:rFonts w:cs="Arial" w:ascii="Arial" w:hAnsi="Arial"/>
              <w:iCs/>
              <w:color w:val="333333"/>
              <w:sz w:val="16"/>
              <w:szCs w:val="16"/>
            </w:rPr>
            <w:t xml:space="preserve">2010 – </w:t>
          </w:r>
          <w:r>
            <w:rPr>
              <w:rFonts w:cs="Arial" w:ascii="Arial" w:hAnsi="Arial"/>
              <w:sz w:val="16"/>
              <w:szCs w:val="16"/>
            </w:rPr>
            <w:t>Año del Bicentenario de la Revolución de Mayo</w:t>
          </w:r>
          <w:r>
            <w:rPr>
              <w:rFonts w:cs="Arial" w:ascii="Arial" w:hAnsi="Arial"/>
              <w:iCs/>
              <w:color w:val="333333"/>
              <w:sz w:val="16"/>
              <w:szCs w:val="16"/>
            </w:rPr>
            <w:t>”</w:t>
          </w:r>
        </w:p>
        <w:p>
          <w:pPr>
            <w:pStyle w:val="Normal"/>
            <w:autoSpaceDE w:val="false"/>
            <w:spacing w:before="240" w:after="0"/>
            <w:ind w:left="-41" w:right="290" w:hanging="0"/>
            <w:jc w:val="right"/>
            <w:rPr>
              <w:rFonts w:ascii="Arial" w:hAnsi="Arial" w:cs="Arial"/>
              <w:iCs/>
              <w:smallCaps/>
              <w:color w:val="333333"/>
              <w:sz w:val="16"/>
              <w:szCs w:val="16"/>
            </w:rPr>
          </w:pPr>
          <w:r>
            <w:rPr>
              <w:rFonts w:cs="Arial" w:ascii="Arial" w:hAnsi="Arial"/>
              <w:iCs/>
              <w:smallCaps/>
              <w:color w:val="333333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157"/>
        </w:tabs>
        <w:ind w:left="2157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157"/>
        </w:tabs>
        <w:ind w:left="2157" w:hanging="360"/>
      </w:pPr>
      <w:rPr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157"/>
        </w:tabs>
        <w:ind w:left="2157" w:hanging="360"/>
      </w:pPr>
      <w:rPr>
        <w:b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157"/>
        </w:tabs>
        <w:ind w:left="2157" w:hanging="360"/>
      </w:pPr>
      <w:rPr>
        <w:b/>
      </w:rPr>
    </w:lvl>
  </w:abstractNum>
  <w:abstractNum w:abstractNumId="7">
    <w:lvl w:ilvl="0">
      <w:start w:val="4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szCs w:val="2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FFFF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FFFFFF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FFFFFF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FFFFFF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color w:val="000000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6">
    <w:name w:val="WW8Num18z6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sz w:val="20"/>
      <w:szCs w:val="20"/>
    </w:rPr>
  </w:style>
  <w:style w:type="character" w:styleId="WW8Num20z1">
    <w:name w:val="WW8Num20z1"/>
    <w:qFormat/>
    <w:rPr>
      <w:rFonts w:ascii="Symbol" w:hAnsi="Symbol" w:cs="Symbol"/>
      <w:b/>
      <w:sz w:val="20"/>
      <w:szCs w:val="20"/>
    </w:rPr>
  </w:style>
  <w:style w:type="character" w:styleId="WW8Num21z0">
    <w:name w:val="WW8Num21z0"/>
    <w:qFormat/>
    <w:rPr>
      <w:rFonts w:ascii="Wingdings" w:hAnsi="Wingdings" w:cs="Wingdings"/>
      <w:color w:val="000000"/>
      <w:sz w:val="20"/>
      <w:szCs w:val="2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b/>
      <w:sz w:val="20"/>
      <w:szCs w:val="20"/>
    </w:rPr>
  </w:style>
  <w:style w:type="character" w:styleId="WW8Num23z1">
    <w:name w:val="WW8Num23z1"/>
    <w:qFormat/>
    <w:rPr>
      <w:rFonts w:ascii="Symbol" w:hAnsi="Symbol" w:cs="Symbol"/>
      <w:b/>
      <w:sz w:val="20"/>
      <w:szCs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sz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Hyperlink">
    <w:name w:val="Hyperlink"/>
    <w:basedOn w:val="Fuentedeprrafopredeter"/>
    <w:qFormat/>
    <w:rPr>
      <w:color w:val="0000FF"/>
      <w:u w:val="single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sz w:val="24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b/>
    </w:rPr>
  </w:style>
  <w:style w:type="paragraph" w:styleId="BodyTextIndent2">
    <w:name w:val="Body Text Indent 2"/>
    <w:basedOn w:val="Normal"/>
    <w:qFormat/>
    <w:pPr>
      <w:ind w:left="-284" w:hanging="0"/>
      <w:jc w:val="both"/>
    </w:pPr>
    <w:rPr>
      <w:b/>
      <w:i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BodyText3">
    <w:name w:val="Body Text 3"/>
    <w:basedOn w:val="Normal"/>
    <w:qFormat/>
    <w:pPr/>
    <w:rPr>
      <w:b/>
      <w:i/>
    </w:rPr>
  </w:style>
  <w:style w:type="paragraph" w:styleId="Textoindependiente2">
    <w:name w:val="Texto independiente 2"/>
    <w:basedOn w:val="Normal"/>
    <w:qFormat/>
    <w:pPr>
      <w:jc w:val="center"/>
    </w:pPr>
    <w:rPr>
      <w:rFonts w:ascii="Verdana" w:hAnsi="Verdana" w:cs="Verdana"/>
      <w:sz w:val="16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independiente3">
    <w:name w:val="Texto independiente 3"/>
    <w:basedOn w:val="Normal"/>
    <w:qFormat/>
    <w:pPr/>
    <w:rPr>
      <w:rFonts w:ascii="Verdana" w:hAnsi="Verdana" w:cs="Verdana"/>
      <w:bCs/>
      <w:iCs/>
      <w:sz w:val="18"/>
    </w:rPr>
  </w:style>
  <w:style w:type="paragraph" w:styleId="NormalWeb">
    <w:name w:val="Normal (Web)"/>
    <w:basedOn w:val="Normal"/>
    <w:qFormat/>
    <w:pPr>
      <w:widowControl/>
      <w:spacing w:before="100" w:after="100"/>
    </w:pPr>
    <w:rPr>
      <w:sz w:val="24"/>
      <w:szCs w:val="24"/>
      <w:lang w:val="es-ES"/>
    </w:rPr>
  </w:style>
  <w:style w:type="paragraph" w:styleId="WWNormalWeb">
    <w:name w:val="WW-Normal (Web)"/>
    <w:basedOn w:val="Normal"/>
    <w:next w:val="Normal"/>
    <w:qFormat/>
    <w:pPr>
      <w:widowControl/>
      <w:suppressAutoHyphens w:val="true"/>
      <w:autoSpaceDE w:val="false"/>
      <w:spacing w:before="100" w:after="100"/>
    </w:pPr>
    <w:rPr>
      <w:rFonts w:ascii="HCEMCJ+Arial;Times New Roman" w:hAnsi="HCEMCJ+Arial;Times New Roman" w:cs="HCEMCJ+Arial;Times New Roman"/>
      <w:sz w:val="24"/>
      <w:szCs w:val="24"/>
      <w:lang w:val="es-ES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ootnote">
    <w:name w:val="Footnote Text"/>
    <w:basedOn w:val="Normal"/>
    <w:pPr>
      <w:widowControl/>
    </w:pPr>
    <w:rPr>
      <w:lang w:val="es-ES"/>
    </w:rPr>
  </w:style>
  <w:style w:type="paragraph" w:styleId="ParrStd">
    <w:name w:val="Parr Std"/>
    <w:basedOn w:val="Normal"/>
    <w:qFormat/>
    <w:pPr>
      <w:widowControl/>
      <w:spacing w:lineRule="auto" w:line="288" w:before="0" w:after="120"/>
      <w:ind w:firstLine="709"/>
    </w:pPr>
    <w:rPr>
      <w:rFonts w:ascii="Arial" w:hAnsi="Arial" w:cs="Angsana New;Arial Unicode MS"/>
      <w:sz w:val="24"/>
      <w:szCs w:val="24"/>
      <w:lang w:val="es-E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" w:hAnsi="Helvetica" w:eastAsia="Times New Roman" w:cs="Helvetica"/>
      <w:color w:val="000000"/>
      <w:sz w:val="24"/>
      <w:szCs w:val="24"/>
      <w:lang w:val="es-ES" w:bidi="ar-SA" w:eastAsia="zh-CN"/>
    </w:rPr>
  </w:style>
  <w:style w:type="paragraph" w:styleId="CM148">
    <w:name w:val="CM148"/>
    <w:basedOn w:val="Default"/>
    <w:next w:val="Default"/>
    <w:qFormat/>
    <w:pPr>
      <w:spacing w:before="0" w:after="198"/>
    </w:pPr>
    <w:rPr>
      <w:rFonts w:cs="Times New Roman"/>
      <w:color w:val="000000"/>
    </w:rPr>
  </w:style>
  <w:style w:type="paragraph" w:styleId="CM4">
    <w:name w:val="CM4"/>
    <w:basedOn w:val="Default"/>
    <w:next w:val="Default"/>
    <w:qFormat/>
    <w:pPr>
      <w:spacing w:lineRule="atLeast" w:line="331"/>
    </w:pPr>
    <w:rPr>
      <w:rFonts w:cs="Times New Roman"/>
      <w:color w:val="000000"/>
    </w:rPr>
  </w:style>
  <w:style w:type="paragraph" w:styleId="CM117">
    <w:name w:val="CM117"/>
    <w:basedOn w:val="Default"/>
    <w:next w:val="Default"/>
    <w:qFormat/>
    <w:pPr>
      <w:spacing w:before="0" w:after="138"/>
    </w:pPr>
    <w:rPr>
      <w:rFonts w:cs="Times New Roman"/>
      <w:color w:val="000000"/>
    </w:rPr>
  </w:style>
  <w:style w:type="paragraph" w:styleId="CM134">
    <w:name w:val="CM134"/>
    <w:basedOn w:val="Default"/>
    <w:next w:val="Default"/>
    <w:qFormat/>
    <w:pPr>
      <w:spacing w:before="0" w:after="1103"/>
    </w:pPr>
    <w:rPr>
      <w:rFonts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15:28:00Z</dcterms:created>
  <dc:creator>FONARSEC</dc:creator>
  <dc:description/>
  <cp:keywords/>
  <dc:language>en-US</dc:language>
  <cp:lastModifiedBy>mabaleiron</cp:lastModifiedBy>
  <cp:lastPrinted>2010-09-09T14:27:00Z</cp:lastPrinted>
  <dcterms:modified xsi:type="dcterms:W3CDTF">2011-01-14T15:03:00Z</dcterms:modified>
  <cp:revision>8</cp:revision>
  <dc:subject>Formulario PRIETEC</dc:subject>
  <dc:title>PRIETE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ormulario">
    <vt:lpwstr>PRIETEC_2008_PPAL</vt:lpwstr>
  </property>
  <property fmtid="{D5CDD505-2E9C-101B-9397-08002B2CF9AE}" pid="3" name="Instrumento">
    <vt:lpwstr> PRIETEC_2008</vt:lpwstr>
  </property>
  <property fmtid="{D5CDD505-2E9C-101B-9397-08002B2CF9AE}" pid="4" name="Version">
    <vt:lpwstr>1.00</vt:lpwstr>
  </property>
</Properties>
</file>