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2668" w:hRule="atLeast"/>
        </w:trPr>
        <w:tc>
          <w:tcPr>
            <w:tcW w:w="10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NDO SECTORIAL DE TECNOLOGIA INFORMA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Y DE  LAS COMUNICACION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STics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I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1- 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CUIT/CUIL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2- Apellido y Nombre del Responsable Administrativ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3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.4- Explique el nivel de complementariedad existente entre los integrantes del CAPP en función de las capacidades propias de cada entidad y grupo participante. (máx. 3500 caracteres)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5- Realice un relato  del esquema de organización previsto mencionando áreas, funciones y perfiles claves e indicando las personas participantes del CAPP que llevarán a cabo las principales actividades del Proyecto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6 Algunas de las entidades del CAPP participa o ha participado de asociaciones del sector (Cluster, Cámaras, Foros, Aglomerados, u otras,). Cuál es/fue  el nivel de actividad dentro de la/s agrupación/es?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  <w:gridCol w:w="1121"/>
      </w:tblGrid>
      <w:tr>
        <w:trPr>
          <w:trHeight w:val="346" w:hRule="atLeast"/>
        </w:trPr>
        <w:tc>
          <w:tcPr>
            <w:tcW w:w="1037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 las Entidades y del/los Grupo/s de investigación participantes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.3- Nombre y Apellido de la persona de contacto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1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1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1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32_3717037065"/>
                  <w:bookmarkStart w:id="1" w:name="__Fieldmark__32_3717037065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33_3717037065"/>
                  <w:bookmarkStart w:id="3" w:name="__Fieldmark__33_3717037065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38_3717037065"/>
                  <w:bookmarkStart w:id="5" w:name="__Fieldmark__38_3717037065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9_3717037065"/>
                  <w:bookmarkStart w:id="7" w:name="__Fieldmark__39_3717037065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4_3717037065"/>
                  <w:bookmarkStart w:id="9" w:name="__Fieldmark__44_3717037065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45_3717037065"/>
                  <w:bookmarkStart w:id="11" w:name="__Fieldmark__45_3717037065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50_3717037065"/>
                  <w:bookmarkStart w:id="13" w:name="__Fieldmark__50_3717037065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51_3717037065"/>
                  <w:bookmarkStart w:id="15" w:name="__Fieldmark__51_3717037065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56_3717037065"/>
                  <w:bookmarkStart w:id="17" w:name="__Fieldmark__56_3717037065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57_3717037065"/>
                  <w:bookmarkStart w:id="19" w:name="__Fieldmark__57_3717037065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62_3717037065"/>
                  <w:bookmarkStart w:id="21" w:name="__Fieldmark__62_3717037065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63_3717037065"/>
                  <w:bookmarkStart w:id="23" w:name="__Fieldmark__63_3717037065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68_3717037065"/>
                  <w:bookmarkStart w:id="25" w:name="__Fieldmark__68_3717037065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69_3717037065"/>
                  <w:bookmarkStart w:id="27" w:name="__Fieldmark__69_3717037065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74_3717037065"/>
                  <w:bookmarkStart w:id="29" w:name="__Fieldmark__74_3717037065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75_3717037065"/>
                  <w:bookmarkStart w:id="31" w:name="__Fieldmark__75_3717037065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</wp:posOffset>
                      </wp:positionV>
                      <wp:extent cx="6629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0.3pt" to="522.3pt,0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2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2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2.3- Nombre y Apellido de la persona de contacto: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2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2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/>
            </w:pPr>
            <w:r>
              <w:rPr>
                <w:rFonts w:cs="Arial" w:ascii="Arial" w:hAnsi="Arial"/>
                <w:b/>
              </w:rPr>
              <w:t xml:space="preserve">II.2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91_3717037065"/>
                  <w:bookmarkStart w:id="33" w:name="__Fieldmark__91_3717037065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92_3717037065"/>
                  <w:bookmarkStart w:id="35" w:name="__Fieldmark__92_3717037065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97_3717037065"/>
                  <w:bookmarkStart w:id="37" w:name="__Fieldmark__97_3717037065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98_3717037065"/>
                  <w:bookmarkStart w:id="39" w:name="__Fieldmark__98_3717037065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03_3717037065"/>
                  <w:bookmarkStart w:id="41" w:name="__Fieldmark__103_3717037065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04_3717037065"/>
                  <w:bookmarkStart w:id="43" w:name="__Fieldmark__104_3717037065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09_3717037065"/>
                  <w:bookmarkStart w:id="45" w:name="__Fieldmark__109_3717037065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10_3717037065"/>
                  <w:bookmarkStart w:id="47" w:name="__Fieldmark__110_3717037065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15_3717037065"/>
                  <w:bookmarkStart w:id="49" w:name="__Fieldmark__115_3717037065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16_3717037065"/>
                  <w:bookmarkStart w:id="51" w:name="__Fieldmark__116_3717037065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21_3717037065"/>
                  <w:bookmarkStart w:id="53" w:name="__Fieldmark__121_3717037065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22_3717037065"/>
                  <w:bookmarkStart w:id="55" w:name="__Fieldmark__122_3717037065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27_3717037065"/>
                  <w:bookmarkStart w:id="57" w:name="__Fieldmark__127_3717037065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28_3717037065"/>
                  <w:bookmarkStart w:id="59" w:name="__Fieldmark__128_3717037065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33_3717037065"/>
                  <w:bookmarkStart w:id="61" w:name="__Fieldmark__133_3717037065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34_3717037065"/>
                  <w:bookmarkStart w:id="63" w:name="__Fieldmark__134_3717037065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52705</wp:posOffset>
                      </wp:positionV>
                      <wp:extent cx="6629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4.15pt" to="522.5pt,4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3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.3- Nombre y Apellido de la persona de contacto: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3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.6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50_3717037065"/>
                  <w:bookmarkStart w:id="65" w:name="__Fieldmark__150_3717037065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51_3717037065"/>
                  <w:bookmarkStart w:id="67" w:name="__Fieldmark__151_3717037065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56_3717037065"/>
                  <w:bookmarkStart w:id="69" w:name="__Fieldmark__156_3717037065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57_3717037065"/>
                  <w:bookmarkStart w:id="71" w:name="__Fieldmark__157_3717037065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62_3717037065"/>
                  <w:bookmarkStart w:id="73" w:name="__Fieldmark__162_3717037065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63_3717037065"/>
                  <w:bookmarkStart w:id="75" w:name="__Fieldmark__163_3717037065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68_3717037065"/>
                  <w:bookmarkStart w:id="77" w:name="__Fieldmark__168_3717037065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69_3717037065"/>
                  <w:bookmarkStart w:id="79" w:name="__Fieldmark__169_3717037065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74_3717037065"/>
                  <w:bookmarkStart w:id="81" w:name="__Fieldmark__174_3717037065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175_3717037065"/>
                  <w:bookmarkStart w:id="83" w:name="__Fieldmark__175_3717037065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180_3717037065"/>
                  <w:bookmarkStart w:id="85" w:name="__Fieldmark__180_3717037065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181_3717037065"/>
                  <w:bookmarkStart w:id="87" w:name="__Fieldmark__181_3717037065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186_3717037065"/>
                  <w:bookmarkStart w:id="89" w:name="__Fieldmark__186_3717037065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187_3717037065"/>
                  <w:bookmarkStart w:id="91" w:name="__Fieldmark__187_3717037065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192_3717037065"/>
                  <w:bookmarkStart w:id="93" w:name="__Fieldmark__192_3717037065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193_3717037065"/>
                  <w:bookmarkStart w:id="95" w:name="__Fieldmark__193_3717037065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3025</wp:posOffset>
                      </wp:positionV>
                      <wp:extent cx="6629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5.75pt" to="522.5pt,5.7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4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4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4.3- Nombre y Apellido de la persona de contacto: </w:t>
            </w: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4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4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/>
            </w:pPr>
            <w:r>
              <w:rPr>
                <w:rFonts w:cs="Arial" w:ascii="Arial" w:hAnsi="Arial"/>
                <w:b/>
              </w:rPr>
              <w:t xml:space="preserve">II.4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09_3717037065"/>
                  <w:bookmarkStart w:id="97" w:name="__Fieldmark__209_3717037065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10_3717037065"/>
                  <w:bookmarkStart w:id="99" w:name="__Fieldmark__210_3717037065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15_3717037065"/>
                  <w:bookmarkStart w:id="101" w:name="__Fieldmark__215_3717037065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16_3717037065"/>
                  <w:bookmarkStart w:id="103" w:name="__Fieldmark__216_3717037065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21_3717037065"/>
                  <w:bookmarkStart w:id="105" w:name="__Fieldmark__221_3717037065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22_3717037065"/>
                  <w:bookmarkStart w:id="107" w:name="__Fieldmark__222_3717037065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27_3717037065"/>
                  <w:bookmarkStart w:id="109" w:name="__Fieldmark__227_3717037065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28_3717037065"/>
                  <w:bookmarkStart w:id="111" w:name="__Fieldmark__228_3717037065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33_3717037065"/>
                  <w:bookmarkStart w:id="113" w:name="__Fieldmark__233_3717037065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34_3717037065"/>
                  <w:bookmarkStart w:id="115" w:name="__Fieldmark__234_3717037065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39_3717037065"/>
                  <w:bookmarkStart w:id="117" w:name="__Fieldmark__239_3717037065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40_3717037065"/>
                  <w:bookmarkStart w:id="119" w:name="__Fieldmark__240_3717037065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45_3717037065"/>
                  <w:bookmarkStart w:id="121" w:name="__Fieldmark__245_3717037065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46_3717037065"/>
                  <w:bookmarkStart w:id="123" w:name="__Fieldmark__246_3717037065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51_3717037065"/>
                  <w:bookmarkStart w:id="125" w:name="__Fieldmark__251_3717037065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52_3717037065"/>
                  <w:bookmarkStart w:id="127" w:name="__Fieldmark__252_3717037065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46050</wp:posOffset>
                      </wp:positionV>
                      <wp:extent cx="6629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1.5pt" to="522.5pt,11.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5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5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5.3- Nombre y Apellido de la persona de contacto: </w:t>
            </w: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5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5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5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68_3717037065"/>
                  <w:bookmarkStart w:id="129" w:name="__Fieldmark__268_3717037065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69_3717037065"/>
                  <w:bookmarkStart w:id="131" w:name="__Fieldmark__269_3717037065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74_3717037065"/>
                  <w:bookmarkStart w:id="133" w:name="__Fieldmark__274_3717037065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275_3717037065"/>
                  <w:bookmarkStart w:id="135" w:name="__Fieldmark__275_3717037065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280_3717037065"/>
                  <w:bookmarkStart w:id="137" w:name="__Fieldmark__280_3717037065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281_3717037065"/>
                  <w:bookmarkStart w:id="139" w:name="__Fieldmark__281_3717037065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286_3717037065"/>
                  <w:bookmarkStart w:id="141" w:name="__Fieldmark__286_3717037065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287_3717037065"/>
                  <w:bookmarkStart w:id="143" w:name="__Fieldmark__287_3717037065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292_3717037065"/>
                  <w:bookmarkStart w:id="145" w:name="__Fieldmark__292_3717037065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293_3717037065"/>
                  <w:bookmarkStart w:id="147" w:name="__Fieldmark__293_3717037065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298_3717037065"/>
                  <w:bookmarkStart w:id="149" w:name="__Fieldmark__298_3717037065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299_3717037065"/>
                  <w:bookmarkStart w:id="151" w:name="__Fieldmark__299_3717037065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304_3717037065"/>
                  <w:bookmarkStart w:id="153" w:name="__Fieldmark__304_3717037065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305_3717037065"/>
                  <w:bookmarkStart w:id="155" w:name="__Fieldmark__305_3717037065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310_3717037065"/>
                  <w:bookmarkStart w:id="157" w:name="__Fieldmark__310_3717037065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11_3717037065"/>
                  <w:bookmarkStart w:id="159" w:name="__Fieldmark__311_3717037065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21285</wp:posOffset>
                      </wp:positionV>
                      <wp:extent cx="6629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9.55pt" to="522.5pt,9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6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6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6.3- Nombre y Apellido de la persona de contacto: </w:t>
            </w: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6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6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6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27_3717037065"/>
                  <w:bookmarkStart w:id="161" w:name="__Fieldmark__327_3717037065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28_3717037065"/>
                  <w:bookmarkStart w:id="163" w:name="__Fieldmark__328_3717037065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33_3717037065"/>
                  <w:bookmarkStart w:id="165" w:name="__Fieldmark__333_3717037065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34_3717037065"/>
                  <w:bookmarkStart w:id="167" w:name="__Fieldmark__334_3717037065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39_3717037065"/>
                  <w:bookmarkStart w:id="169" w:name="__Fieldmark__339_3717037065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40_3717037065"/>
                  <w:bookmarkStart w:id="171" w:name="__Fieldmark__340_3717037065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45_3717037065"/>
                  <w:bookmarkStart w:id="173" w:name="__Fieldmark__345_3717037065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46_3717037065"/>
                  <w:bookmarkStart w:id="175" w:name="__Fieldmark__346_3717037065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51_3717037065"/>
                  <w:bookmarkStart w:id="177" w:name="__Fieldmark__351_3717037065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52_3717037065"/>
                  <w:bookmarkStart w:id="179" w:name="__Fieldmark__352_3717037065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57_3717037065"/>
                  <w:bookmarkStart w:id="181" w:name="__Fieldmark__357_3717037065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58_3717037065"/>
                  <w:bookmarkStart w:id="183" w:name="__Fieldmark__358_3717037065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63_3717037065"/>
                  <w:bookmarkStart w:id="185" w:name="__Fieldmark__363_3717037065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364_3717037065"/>
                  <w:bookmarkStart w:id="187" w:name="__Fieldmark__364_3717037065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369_3717037065"/>
                  <w:bookmarkStart w:id="189" w:name="__Fieldmark__369_3717037065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370_3717037065"/>
                  <w:bookmarkStart w:id="191" w:name="__Fieldmark__370_3717037065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5400</wp:posOffset>
                      </wp:positionV>
                      <wp:extent cx="6629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2pt" to="522.5pt,2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7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7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7.3- Nombre y Apellido de la persona de contacto: </w:t>
            </w: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7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7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7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2" w:name="__Fieldmark__386_3717037065"/>
                  <w:bookmarkStart w:id="193" w:name="__Fieldmark__386_3717037065"/>
                  <w:bookmarkEnd w:id="1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4" w:name="__Fieldmark__387_3717037065"/>
                  <w:bookmarkStart w:id="195" w:name="__Fieldmark__387_3717037065"/>
                  <w:bookmarkEnd w:id="1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6" w:name="__Fieldmark__392_3717037065"/>
                  <w:bookmarkStart w:id="197" w:name="__Fieldmark__392_3717037065"/>
                  <w:bookmarkEnd w:id="1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8" w:name="__Fieldmark__393_3717037065"/>
                  <w:bookmarkStart w:id="199" w:name="__Fieldmark__393_3717037065"/>
                  <w:bookmarkEnd w:id="1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0" w:name="__Fieldmark__398_3717037065"/>
                  <w:bookmarkStart w:id="201" w:name="__Fieldmark__398_3717037065"/>
                  <w:bookmarkEnd w:id="2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2" w:name="__Fieldmark__399_3717037065"/>
                  <w:bookmarkStart w:id="203" w:name="__Fieldmark__399_3717037065"/>
                  <w:bookmarkEnd w:id="2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4" w:name="__Fieldmark__404_3717037065"/>
                  <w:bookmarkStart w:id="205" w:name="__Fieldmark__404_3717037065"/>
                  <w:bookmarkEnd w:id="2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6" w:name="__Fieldmark__405_3717037065"/>
                  <w:bookmarkStart w:id="207" w:name="__Fieldmark__405_3717037065"/>
                  <w:bookmarkEnd w:id="2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8" w:name="__Fieldmark__410_3717037065"/>
                  <w:bookmarkStart w:id="209" w:name="__Fieldmark__410_3717037065"/>
                  <w:bookmarkEnd w:id="2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0" w:name="__Fieldmark__411_3717037065"/>
                  <w:bookmarkStart w:id="211" w:name="__Fieldmark__411_3717037065"/>
                  <w:bookmarkEnd w:id="2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2" w:name="__Fieldmark__416_3717037065"/>
                  <w:bookmarkStart w:id="213" w:name="__Fieldmark__416_3717037065"/>
                  <w:bookmarkEnd w:id="2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4" w:name="__Fieldmark__417_3717037065"/>
                  <w:bookmarkStart w:id="215" w:name="__Fieldmark__417_3717037065"/>
                  <w:bookmarkEnd w:id="2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6" w:name="__Fieldmark__422_3717037065"/>
                  <w:bookmarkStart w:id="217" w:name="__Fieldmark__422_3717037065"/>
                  <w:bookmarkEnd w:id="2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8" w:name="__Fieldmark__423_3717037065"/>
                  <w:bookmarkStart w:id="219" w:name="__Fieldmark__423_3717037065"/>
                  <w:bookmarkEnd w:id="2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0" w:name="__Fieldmark__428_3717037065"/>
                  <w:bookmarkStart w:id="221" w:name="__Fieldmark__428_3717037065"/>
                  <w:bookmarkEnd w:id="2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2" w:name="__Fieldmark__429_3717037065"/>
                  <w:bookmarkStart w:id="223" w:name="__Fieldmark__429_3717037065"/>
                  <w:bookmarkEnd w:id="2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39700</wp:posOffset>
                      </wp:positionV>
                      <wp:extent cx="6629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1pt" to="513.5pt,11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8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8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8.3- Nombre y Apellido de la persona de contacto: </w:t>
            </w:r>
            <w:r>
              <w:fldChar w:fldCharType="begin">
                <w:ffData>
                  <w:name w:val="Unnamed Copy 3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8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8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8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4" w:name="__Fieldmark__445_3717037065"/>
                  <w:bookmarkStart w:id="225" w:name="__Fieldmark__445_3717037065"/>
                  <w:bookmarkEnd w:id="2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6" w:name="__Fieldmark__446_3717037065"/>
                  <w:bookmarkStart w:id="227" w:name="__Fieldmark__446_3717037065"/>
                  <w:bookmarkEnd w:id="2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8" w:name="__Fieldmark__451_3717037065"/>
                  <w:bookmarkStart w:id="229" w:name="__Fieldmark__451_3717037065"/>
                  <w:bookmarkEnd w:id="2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0" w:name="__Fieldmark__452_3717037065"/>
                  <w:bookmarkStart w:id="231" w:name="__Fieldmark__452_3717037065"/>
                  <w:bookmarkEnd w:id="2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2" w:name="__Fieldmark__457_3717037065"/>
                  <w:bookmarkStart w:id="233" w:name="__Fieldmark__457_3717037065"/>
                  <w:bookmarkEnd w:id="2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4" w:name="__Fieldmark__458_3717037065"/>
                  <w:bookmarkStart w:id="235" w:name="__Fieldmark__458_3717037065"/>
                  <w:bookmarkEnd w:id="2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6" w:name="__Fieldmark__463_3717037065"/>
                  <w:bookmarkStart w:id="237" w:name="__Fieldmark__463_3717037065"/>
                  <w:bookmarkEnd w:id="2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8" w:name="__Fieldmark__464_3717037065"/>
                  <w:bookmarkStart w:id="239" w:name="__Fieldmark__464_3717037065"/>
                  <w:bookmarkEnd w:id="2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0" w:name="__Fieldmark__469_3717037065"/>
                  <w:bookmarkStart w:id="241" w:name="__Fieldmark__469_3717037065"/>
                  <w:bookmarkEnd w:id="2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2" w:name="__Fieldmark__470_3717037065"/>
                  <w:bookmarkStart w:id="243" w:name="__Fieldmark__470_3717037065"/>
                  <w:bookmarkEnd w:id="2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4" w:name="__Fieldmark__475_3717037065"/>
                  <w:bookmarkStart w:id="245" w:name="__Fieldmark__475_3717037065"/>
                  <w:bookmarkEnd w:id="2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6" w:name="__Fieldmark__476_3717037065"/>
                  <w:bookmarkStart w:id="247" w:name="__Fieldmark__476_3717037065"/>
                  <w:bookmarkEnd w:id="2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8" w:name="__Fieldmark__481_3717037065"/>
                  <w:bookmarkStart w:id="249" w:name="__Fieldmark__481_3717037065"/>
                  <w:bookmarkEnd w:id="2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0" w:name="__Fieldmark__482_3717037065"/>
                  <w:bookmarkStart w:id="251" w:name="__Fieldmark__482_3717037065"/>
                  <w:bookmarkEnd w:id="2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2" w:name="__Fieldmark__487_3717037065"/>
                  <w:bookmarkStart w:id="253" w:name="__Fieldmark__487_3717037065"/>
                  <w:bookmarkEnd w:id="2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4" w:name="__Fieldmark__488_3717037065"/>
                  <w:bookmarkStart w:id="255" w:name="__Fieldmark__488_3717037065"/>
                  <w:bookmarkEnd w:id="2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9685</wp:posOffset>
                      </wp:positionV>
                      <wp:extent cx="6629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.55pt" to="522.5pt,1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9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9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9.3- Nombre y Apellido de la persona de contacto: </w:t>
            </w:r>
            <w:r>
              <w:fldChar w:fldCharType="begin">
                <w:ffData>
                  <w:name w:val="Unnamed Copy 3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9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9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7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9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6" w:name="__Fieldmark__504_3717037065"/>
                  <w:bookmarkStart w:id="257" w:name="__Fieldmark__504_3717037065"/>
                  <w:bookmarkEnd w:id="2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8" w:name="__Fieldmark__505_3717037065"/>
                  <w:bookmarkStart w:id="259" w:name="__Fieldmark__505_3717037065"/>
                  <w:bookmarkEnd w:id="2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0" w:name="__Fieldmark__510_3717037065"/>
                  <w:bookmarkStart w:id="261" w:name="__Fieldmark__510_3717037065"/>
                  <w:bookmarkEnd w:id="2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2" w:name="__Fieldmark__511_3717037065"/>
                  <w:bookmarkStart w:id="263" w:name="__Fieldmark__511_3717037065"/>
                  <w:bookmarkEnd w:id="2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4" w:name="__Fieldmark__516_3717037065"/>
                  <w:bookmarkStart w:id="265" w:name="__Fieldmark__516_3717037065"/>
                  <w:bookmarkEnd w:id="2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6" w:name="__Fieldmark__517_3717037065"/>
                  <w:bookmarkStart w:id="267" w:name="__Fieldmark__517_3717037065"/>
                  <w:bookmarkEnd w:id="2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8" w:name="__Fieldmark__522_3717037065"/>
                  <w:bookmarkStart w:id="269" w:name="__Fieldmark__522_3717037065"/>
                  <w:bookmarkEnd w:id="2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0" w:name="__Fieldmark__523_3717037065"/>
                  <w:bookmarkStart w:id="271" w:name="__Fieldmark__523_3717037065"/>
                  <w:bookmarkEnd w:id="2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2" w:name="__Fieldmark__528_3717037065"/>
                  <w:bookmarkStart w:id="273" w:name="__Fieldmark__528_3717037065"/>
                  <w:bookmarkEnd w:id="2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4" w:name="__Fieldmark__529_3717037065"/>
                  <w:bookmarkStart w:id="275" w:name="__Fieldmark__529_3717037065"/>
                  <w:bookmarkEnd w:id="2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6" w:name="__Fieldmark__534_3717037065"/>
                  <w:bookmarkStart w:id="277" w:name="__Fieldmark__534_3717037065"/>
                  <w:bookmarkEnd w:id="2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8" w:name="__Fieldmark__535_3717037065"/>
                  <w:bookmarkStart w:id="279" w:name="__Fieldmark__535_3717037065"/>
                  <w:bookmarkEnd w:id="2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0" w:name="__Fieldmark__540_3717037065"/>
                  <w:bookmarkStart w:id="281" w:name="__Fieldmark__540_3717037065"/>
                  <w:bookmarkEnd w:id="2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2" w:name="__Fieldmark__541_3717037065"/>
                  <w:bookmarkStart w:id="283" w:name="__Fieldmark__541_3717037065"/>
                  <w:bookmarkEnd w:id="2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4" w:name="__Fieldmark__546_3717037065"/>
                  <w:bookmarkStart w:id="285" w:name="__Fieldmark__546_3717037065"/>
                  <w:bookmarkEnd w:id="2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6" w:name="__Fieldmark__547_3717037065"/>
                  <w:bookmarkStart w:id="287" w:name="__Fieldmark__547_3717037065"/>
                  <w:bookmarkEnd w:id="2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985</wp:posOffset>
                      </wp:positionV>
                      <wp:extent cx="6629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0.55pt" to="522.5pt,0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0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0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0.3- Nombre y Apellido de la persona de contacto: </w:t>
            </w:r>
            <w:r>
              <w:fldChar w:fldCharType="begin">
                <w:ffData>
                  <w:name w:val="Unnamed Copy 4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4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4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4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10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10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41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10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8" w:name="__Fieldmark__563_3717037065"/>
                  <w:bookmarkStart w:id="289" w:name="__Fieldmark__563_3717037065"/>
                  <w:bookmarkEnd w:id="2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0" w:name="__Fieldmark__564_3717037065"/>
                  <w:bookmarkStart w:id="291" w:name="__Fieldmark__564_3717037065"/>
                  <w:bookmarkEnd w:id="2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2" w:name="__Fieldmark__569_3717037065"/>
                  <w:bookmarkStart w:id="293" w:name="__Fieldmark__569_3717037065"/>
                  <w:bookmarkEnd w:id="2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4" w:name="__Fieldmark__570_3717037065"/>
                  <w:bookmarkStart w:id="295" w:name="__Fieldmark__570_3717037065"/>
                  <w:bookmarkEnd w:id="2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6" w:name="__Fieldmark__575_3717037065"/>
                  <w:bookmarkStart w:id="297" w:name="__Fieldmark__575_3717037065"/>
                  <w:bookmarkEnd w:id="2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8" w:name="__Fieldmark__576_3717037065"/>
                  <w:bookmarkStart w:id="299" w:name="__Fieldmark__576_3717037065"/>
                  <w:bookmarkEnd w:id="2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0" w:name="__Fieldmark__581_3717037065"/>
                  <w:bookmarkStart w:id="301" w:name="__Fieldmark__581_3717037065"/>
                  <w:bookmarkEnd w:id="3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2" w:name="__Fieldmark__582_3717037065"/>
                  <w:bookmarkStart w:id="303" w:name="__Fieldmark__582_3717037065"/>
                  <w:bookmarkEnd w:id="3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4" w:name="__Fieldmark__587_3717037065"/>
                  <w:bookmarkStart w:id="305" w:name="__Fieldmark__587_3717037065"/>
                  <w:bookmarkEnd w:id="3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6" w:name="__Fieldmark__588_3717037065"/>
                  <w:bookmarkStart w:id="307" w:name="__Fieldmark__588_3717037065"/>
                  <w:bookmarkEnd w:id="3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8" w:name="__Fieldmark__593_3717037065"/>
                  <w:bookmarkStart w:id="309" w:name="__Fieldmark__593_3717037065"/>
                  <w:bookmarkEnd w:id="3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0" w:name="__Fieldmark__594_3717037065"/>
                  <w:bookmarkStart w:id="311" w:name="__Fieldmark__594_3717037065"/>
                  <w:bookmarkEnd w:id="3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2" w:name="__Fieldmark__599_3717037065"/>
                  <w:bookmarkStart w:id="313" w:name="__Fieldmark__599_3717037065"/>
                  <w:bookmarkEnd w:id="3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4" w:name="__Fieldmark__600_3717037065"/>
                  <w:bookmarkStart w:id="315" w:name="__Fieldmark__600_3717037065"/>
                  <w:bookmarkEnd w:id="3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6" w:name="__Fieldmark__605_3717037065"/>
                  <w:bookmarkStart w:id="317" w:name="__Fieldmark__605_3717037065"/>
                  <w:bookmarkEnd w:id="3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8" w:name="__Fieldmark__606_3717037065"/>
                  <w:bookmarkStart w:id="319" w:name="__Fieldmark__606_3717037065"/>
                  <w:bookmarkEnd w:id="3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SECCION III: Información General de lOS GRUPOS PArticipantes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I.1.A-</w:t>
            </w:r>
            <w:r>
              <w:rPr/>
              <w:t xml:space="preserve"> 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4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0" w:name="__Fieldmark__614_3717037065"/>
                  <w:bookmarkStart w:id="321" w:name="__Fieldmark__614_3717037065"/>
                  <w:bookmarkEnd w:id="3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15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2" w:name="__Fieldmark__615_3717037065"/>
                  <w:bookmarkStart w:id="323" w:name="__Fieldmark__615_3717037065"/>
                  <w:bookmarkEnd w:id="3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1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4" w:name="__Fieldmark__621_3717037065"/>
                  <w:bookmarkStart w:id="325" w:name="__Fieldmark__621_3717037065"/>
                  <w:bookmarkEnd w:id="3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22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6" w:name="__Fieldmark__622_3717037065"/>
                  <w:bookmarkStart w:id="327" w:name="__Fieldmark__622_3717037065"/>
                  <w:bookmarkEnd w:id="3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8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8" w:name="__Fieldmark__628_3717037065"/>
                  <w:bookmarkStart w:id="329" w:name="__Fieldmark__628_3717037065"/>
                  <w:bookmarkEnd w:id="3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29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0" w:name="__Fieldmark__629_3717037065"/>
                  <w:bookmarkStart w:id="331" w:name="__Fieldmark__629_3717037065"/>
                  <w:bookmarkEnd w:id="3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35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2" w:name="__Fieldmark__635_3717037065"/>
                  <w:bookmarkStart w:id="333" w:name="__Fieldmark__635_3717037065"/>
                  <w:bookmarkEnd w:id="3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36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4" w:name="__Fieldmark__636_3717037065"/>
                  <w:bookmarkStart w:id="335" w:name="__Fieldmark__636_3717037065"/>
                  <w:bookmarkEnd w:id="3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2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6" w:name="__Fieldmark__642_3717037065"/>
                  <w:bookmarkStart w:id="337" w:name="__Fieldmark__642_3717037065"/>
                  <w:bookmarkEnd w:id="3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43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8" w:name="__Fieldmark__643_3717037065"/>
                  <w:bookmarkStart w:id="339" w:name="__Fieldmark__643_3717037065"/>
                  <w:bookmarkEnd w:id="3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9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0" w:name="__Fieldmark__649_3717037065"/>
                  <w:bookmarkStart w:id="341" w:name="__Fieldmark__649_3717037065"/>
                  <w:bookmarkEnd w:id="3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50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2" w:name="__Fieldmark__650_3717037065"/>
                  <w:bookmarkStart w:id="343" w:name="__Fieldmark__650_3717037065"/>
                  <w:bookmarkEnd w:id="3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56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4" w:name="__Fieldmark__656_3717037065"/>
                  <w:bookmarkStart w:id="345" w:name="__Fieldmark__656_3717037065"/>
                  <w:bookmarkEnd w:id="3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57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6" w:name="__Fieldmark__657_3717037065"/>
                  <w:bookmarkStart w:id="347" w:name="__Fieldmark__657_3717037065"/>
                  <w:bookmarkEnd w:id="3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63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8" w:name="__Fieldmark__663_3717037065"/>
                  <w:bookmarkStart w:id="349" w:name="__Fieldmark__663_3717037065"/>
                  <w:bookmarkEnd w:id="3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64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0" w:name="__Fieldmark__664_3717037065"/>
                  <w:bookmarkStart w:id="351" w:name="__Fieldmark__664_3717037065"/>
                  <w:bookmarkEnd w:id="3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0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2" w:name="__Fieldmark__670_3717037065"/>
                  <w:bookmarkStart w:id="353" w:name="__Fieldmark__670_3717037065"/>
                  <w:bookmarkEnd w:id="3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71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4" w:name="__Fieldmark__671_3717037065"/>
                  <w:bookmarkStart w:id="355" w:name="__Fieldmark__671_3717037065"/>
                  <w:bookmarkEnd w:id="3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6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6" w:name="__Fieldmark__676_3717037065"/>
                  <w:bookmarkStart w:id="357" w:name="__Fieldmark__676_3717037065"/>
                  <w:bookmarkEnd w:id="3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77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8" w:name="__Fieldmark__677_3717037065"/>
                  <w:bookmarkStart w:id="359" w:name="__Fieldmark__677_3717037065"/>
                  <w:bookmarkEnd w:id="3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B- Describa brevemente  las actividades  de investigación científica y tecnológicas desarrolladas por el grupo en el área de TIC’S.  (máx.  4000 caracteres) 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1.C- Enumere en la siguiente tabla los principales apoyos de capital que los participantes del grupo han recibido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0" w:name="__Fieldmark__680_3717037065"/>
                  <w:bookmarkStart w:id="361" w:name="__Fieldmark__680_3717037065"/>
                  <w:bookmarkEnd w:id="3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2" w:name="__Fieldmark__681_3717037065"/>
                  <w:bookmarkStart w:id="363" w:name="__Fieldmark__681_3717037065"/>
                  <w:bookmarkEnd w:id="3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4" w:name="__Fieldmark__686_3717037065"/>
                  <w:bookmarkStart w:id="365" w:name="__Fieldmark__686_3717037065"/>
                  <w:bookmarkEnd w:id="3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6" w:name="__Fieldmark__687_3717037065"/>
                  <w:bookmarkStart w:id="367" w:name="__Fieldmark__687_3717037065"/>
                  <w:bookmarkEnd w:id="3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8" w:name="__Fieldmark__692_3717037065"/>
                  <w:bookmarkStart w:id="369" w:name="__Fieldmark__692_3717037065"/>
                  <w:bookmarkEnd w:id="3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0" w:name="__Fieldmark__693_3717037065"/>
                  <w:bookmarkStart w:id="371" w:name="__Fieldmark__693_3717037065"/>
                  <w:bookmarkEnd w:id="3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2" w:name="__Fieldmark__698_3717037065"/>
                  <w:bookmarkStart w:id="373" w:name="__Fieldmark__698_3717037065"/>
                  <w:bookmarkEnd w:id="3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4" w:name="__Fieldmark__699_3717037065"/>
                  <w:bookmarkStart w:id="375" w:name="__Fieldmark__699_3717037065"/>
                  <w:bookmarkEnd w:id="3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6" w:name="__Fieldmark__704_3717037065"/>
                  <w:bookmarkStart w:id="377" w:name="__Fieldmark__704_3717037065"/>
                  <w:bookmarkEnd w:id="3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8" w:name="__Fieldmark__705_3717037065"/>
                  <w:bookmarkStart w:id="379" w:name="__Fieldmark__705_3717037065"/>
                  <w:bookmarkEnd w:id="3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0" w:name="__Fieldmark__710_3717037065"/>
                  <w:bookmarkStart w:id="381" w:name="__Fieldmark__710_3717037065"/>
                  <w:bookmarkEnd w:id="3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2" w:name="__Fieldmark__711_3717037065"/>
                  <w:bookmarkStart w:id="383" w:name="__Fieldmark__711_3717037065"/>
                  <w:bookmarkEnd w:id="3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4" w:name="__Fieldmark__716_3717037065"/>
                  <w:bookmarkStart w:id="385" w:name="__Fieldmark__716_3717037065"/>
                  <w:bookmarkEnd w:id="3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6" w:name="__Fieldmark__717_3717037065"/>
                  <w:bookmarkStart w:id="387" w:name="__Fieldmark__717_3717037065"/>
                  <w:bookmarkEnd w:id="3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8" w:name="__Fieldmark__722_3717037065"/>
                  <w:bookmarkStart w:id="389" w:name="__Fieldmark__722_3717037065"/>
                  <w:bookmarkEnd w:id="3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0" w:name="__Fieldmark__723_3717037065"/>
                  <w:bookmarkStart w:id="391" w:name="__Fieldmark__723_3717037065"/>
                  <w:bookmarkEnd w:id="3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I.2.A-</w:t>
            </w:r>
            <w:r>
              <w:rPr/>
              <w:t xml:space="preserve"> 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1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2" w:name="__Fieldmark__731_3717037065"/>
                  <w:bookmarkStart w:id="393" w:name="__Fieldmark__731_3717037065"/>
                  <w:bookmarkEnd w:id="3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32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4" w:name="__Fieldmark__732_3717037065"/>
                  <w:bookmarkStart w:id="395" w:name="__Fieldmark__732_3717037065"/>
                  <w:bookmarkEnd w:id="3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8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6" w:name="__Fieldmark__738_3717037065"/>
                  <w:bookmarkStart w:id="397" w:name="__Fieldmark__738_3717037065"/>
                  <w:bookmarkEnd w:id="3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39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8" w:name="__Fieldmark__739_3717037065"/>
                  <w:bookmarkStart w:id="399" w:name="__Fieldmark__739_3717037065"/>
                  <w:bookmarkEnd w:id="3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5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0" w:name="__Fieldmark__745_3717037065"/>
                  <w:bookmarkStart w:id="401" w:name="__Fieldmark__745_3717037065"/>
                  <w:bookmarkEnd w:id="4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46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2" w:name="__Fieldmark__746_3717037065"/>
                  <w:bookmarkStart w:id="403" w:name="__Fieldmark__746_3717037065"/>
                  <w:bookmarkEnd w:id="4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2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4" w:name="__Fieldmark__752_3717037065"/>
                  <w:bookmarkStart w:id="405" w:name="__Fieldmark__752_3717037065"/>
                  <w:bookmarkEnd w:id="4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53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6" w:name="__Fieldmark__753_3717037065"/>
                  <w:bookmarkStart w:id="407" w:name="__Fieldmark__753_3717037065"/>
                  <w:bookmarkEnd w:id="4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9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8" w:name="__Fieldmark__759_3717037065"/>
                  <w:bookmarkStart w:id="409" w:name="__Fieldmark__759_3717037065"/>
                  <w:bookmarkEnd w:id="4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60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0" w:name="__Fieldmark__760_3717037065"/>
                  <w:bookmarkStart w:id="411" w:name="__Fieldmark__760_3717037065"/>
                  <w:bookmarkEnd w:id="4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66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2" w:name="__Fieldmark__766_3717037065"/>
                  <w:bookmarkStart w:id="413" w:name="__Fieldmark__766_3717037065"/>
                  <w:bookmarkEnd w:id="4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67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4" w:name="__Fieldmark__767_3717037065"/>
                  <w:bookmarkStart w:id="415" w:name="__Fieldmark__767_3717037065"/>
                  <w:bookmarkEnd w:id="4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73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6" w:name="__Fieldmark__773_3717037065"/>
                  <w:bookmarkStart w:id="417" w:name="__Fieldmark__773_3717037065"/>
                  <w:bookmarkEnd w:id="4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74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8" w:name="__Fieldmark__774_3717037065"/>
                  <w:bookmarkStart w:id="419" w:name="__Fieldmark__774_3717037065"/>
                  <w:bookmarkEnd w:id="4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80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0" w:name="__Fieldmark__780_3717037065"/>
                  <w:bookmarkStart w:id="421" w:name="__Fieldmark__780_3717037065"/>
                  <w:bookmarkEnd w:id="4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81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2" w:name="__Fieldmark__781_3717037065"/>
                  <w:bookmarkStart w:id="423" w:name="__Fieldmark__781_3717037065"/>
                  <w:bookmarkEnd w:id="4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87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4" w:name="__Fieldmark__787_3717037065"/>
                  <w:bookmarkStart w:id="425" w:name="__Fieldmark__787_3717037065"/>
                  <w:bookmarkEnd w:id="4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88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6" w:name="__Fieldmark__788_3717037065"/>
                  <w:bookmarkStart w:id="427" w:name="__Fieldmark__788_3717037065"/>
                  <w:bookmarkEnd w:id="4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3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8" w:name="__Fieldmark__793_3717037065"/>
                  <w:bookmarkStart w:id="429" w:name="__Fieldmark__793_3717037065"/>
                  <w:bookmarkEnd w:id="4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94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0" w:name="__Fieldmark__794_3717037065"/>
                  <w:bookmarkStart w:id="431" w:name="__Fieldmark__794_3717037065"/>
                  <w:bookmarkEnd w:id="4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2.B- Describa brevemente  las actividades  de investigación científica y tecnológicas desarrolladas por el grupo en el área de TIC’S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2.C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2" w:name="__Fieldmark__797_3717037065"/>
                  <w:bookmarkStart w:id="433" w:name="__Fieldmark__797_3717037065"/>
                  <w:bookmarkEnd w:id="4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4" w:name="__Fieldmark__798_3717037065"/>
                  <w:bookmarkStart w:id="435" w:name="__Fieldmark__798_3717037065"/>
                  <w:bookmarkEnd w:id="4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6" w:name="__Fieldmark__803_3717037065"/>
                  <w:bookmarkStart w:id="437" w:name="__Fieldmark__803_3717037065"/>
                  <w:bookmarkEnd w:id="4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8" w:name="__Fieldmark__804_3717037065"/>
                  <w:bookmarkStart w:id="439" w:name="__Fieldmark__804_3717037065"/>
                  <w:bookmarkEnd w:id="4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0" w:name="__Fieldmark__809_3717037065"/>
                  <w:bookmarkStart w:id="441" w:name="__Fieldmark__809_3717037065"/>
                  <w:bookmarkEnd w:id="4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2" w:name="__Fieldmark__810_3717037065"/>
                  <w:bookmarkStart w:id="443" w:name="__Fieldmark__810_3717037065"/>
                  <w:bookmarkEnd w:id="4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5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4" w:name="__Fieldmark__815_3717037065"/>
                  <w:bookmarkStart w:id="445" w:name="__Fieldmark__815_3717037065"/>
                  <w:bookmarkEnd w:id="4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6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6" w:name="__Fieldmark__816_3717037065"/>
                  <w:bookmarkStart w:id="447" w:name="__Fieldmark__816_3717037065"/>
                  <w:bookmarkEnd w:id="4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1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8" w:name="__Fieldmark__821_3717037065"/>
                  <w:bookmarkStart w:id="449" w:name="__Fieldmark__821_3717037065"/>
                  <w:bookmarkEnd w:id="4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2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0" w:name="__Fieldmark__822_3717037065"/>
                  <w:bookmarkStart w:id="451" w:name="__Fieldmark__822_3717037065"/>
                  <w:bookmarkEnd w:id="4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7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2" w:name="__Fieldmark__827_3717037065"/>
                  <w:bookmarkStart w:id="453" w:name="__Fieldmark__827_3717037065"/>
                  <w:bookmarkEnd w:id="4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8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4" w:name="__Fieldmark__828_3717037065"/>
                  <w:bookmarkStart w:id="455" w:name="__Fieldmark__828_3717037065"/>
                  <w:bookmarkEnd w:id="4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3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6" w:name="__Fieldmark__833_3717037065"/>
                  <w:bookmarkStart w:id="457" w:name="__Fieldmark__833_3717037065"/>
                  <w:bookmarkEnd w:id="4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4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8" w:name="__Fieldmark__834_3717037065"/>
                  <w:bookmarkStart w:id="459" w:name="__Fieldmark__834_3717037065"/>
                  <w:bookmarkEnd w:id="4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9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0" w:name="__Fieldmark__839_3717037065"/>
                  <w:bookmarkStart w:id="461" w:name="__Fieldmark__839_3717037065"/>
                  <w:bookmarkEnd w:id="4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40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2" w:name="__Fieldmark__840_3717037065"/>
                  <w:bookmarkStart w:id="463" w:name="__Fieldmark__840_3717037065"/>
                  <w:bookmarkEnd w:id="4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3.A- </w:t>
            </w:r>
            <w:r>
              <w:rPr/>
              <w:t>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48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4" w:name="__Fieldmark__848_3717037065"/>
                  <w:bookmarkStart w:id="465" w:name="__Fieldmark__848_3717037065"/>
                  <w:bookmarkEnd w:id="4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49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6" w:name="__Fieldmark__849_3717037065"/>
                  <w:bookmarkStart w:id="467" w:name="__Fieldmark__849_3717037065"/>
                  <w:bookmarkEnd w:id="4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55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8" w:name="__Fieldmark__855_3717037065"/>
                  <w:bookmarkStart w:id="469" w:name="__Fieldmark__855_3717037065"/>
                  <w:bookmarkEnd w:id="4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56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0" w:name="__Fieldmark__856_3717037065"/>
                  <w:bookmarkStart w:id="471" w:name="__Fieldmark__856_3717037065"/>
                  <w:bookmarkEnd w:id="4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2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2" w:name="__Fieldmark__862_3717037065"/>
                  <w:bookmarkStart w:id="473" w:name="__Fieldmark__862_3717037065"/>
                  <w:bookmarkEnd w:id="4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63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4" w:name="__Fieldmark__863_3717037065"/>
                  <w:bookmarkStart w:id="475" w:name="__Fieldmark__863_3717037065"/>
                  <w:bookmarkEnd w:id="4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9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6" w:name="__Fieldmark__869_3717037065"/>
                  <w:bookmarkStart w:id="477" w:name="__Fieldmark__869_3717037065"/>
                  <w:bookmarkEnd w:id="4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70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8" w:name="__Fieldmark__870_3717037065"/>
                  <w:bookmarkStart w:id="479" w:name="__Fieldmark__870_3717037065"/>
                  <w:bookmarkEnd w:id="4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76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0" w:name="__Fieldmark__876_3717037065"/>
                  <w:bookmarkStart w:id="481" w:name="__Fieldmark__876_3717037065"/>
                  <w:bookmarkEnd w:id="4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77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2" w:name="__Fieldmark__877_3717037065"/>
                  <w:bookmarkStart w:id="483" w:name="__Fieldmark__877_3717037065"/>
                  <w:bookmarkEnd w:id="4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83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4" w:name="__Fieldmark__883_3717037065"/>
                  <w:bookmarkStart w:id="485" w:name="__Fieldmark__883_3717037065"/>
                  <w:bookmarkEnd w:id="4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84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6" w:name="__Fieldmark__884_3717037065"/>
                  <w:bookmarkStart w:id="487" w:name="__Fieldmark__884_3717037065"/>
                  <w:bookmarkEnd w:id="4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0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8" w:name="__Fieldmark__890_3717037065"/>
                  <w:bookmarkStart w:id="489" w:name="__Fieldmark__890_3717037065"/>
                  <w:bookmarkEnd w:id="4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91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0" w:name="__Fieldmark__891_3717037065"/>
                  <w:bookmarkStart w:id="491" w:name="__Fieldmark__891_3717037065"/>
                  <w:bookmarkEnd w:id="4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7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2" w:name="__Fieldmark__897_3717037065"/>
                  <w:bookmarkStart w:id="493" w:name="__Fieldmark__897_3717037065"/>
                  <w:bookmarkEnd w:id="4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98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4" w:name="__Fieldmark__898_3717037065"/>
                  <w:bookmarkStart w:id="495" w:name="__Fieldmark__898_3717037065"/>
                  <w:bookmarkEnd w:id="4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04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6" w:name="__Fieldmark__904_3717037065"/>
                  <w:bookmarkStart w:id="497" w:name="__Fieldmark__904_3717037065"/>
                  <w:bookmarkEnd w:id="4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05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8" w:name="__Fieldmark__905_3717037065"/>
                  <w:bookmarkStart w:id="499" w:name="__Fieldmark__905_3717037065"/>
                  <w:bookmarkEnd w:id="4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0_3717037065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0" w:name="__Fieldmark__910_3717037065"/>
                  <w:bookmarkStart w:id="501" w:name="__Fieldmark__910_3717037065"/>
                  <w:bookmarkEnd w:id="5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11_3717037065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2" w:name="__Fieldmark__911_3717037065"/>
                  <w:bookmarkStart w:id="503" w:name="__Fieldmark__911_3717037065"/>
                  <w:bookmarkEnd w:id="5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3.B- Describa brevemente  las actividades  de investigación científica y tecnológicas desarrolladas por el grupo en el área de TIC’S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3.C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4" w:name="__Fieldmark__914_3717037065"/>
                  <w:bookmarkStart w:id="505" w:name="__Fieldmark__914_3717037065"/>
                  <w:bookmarkEnd w:id="5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6" w:name="__Fieldmark__915_3717037065"/>
                  <w:bookmarkStart w:id="507" w:name="__Fieldmark__915_3717037065"/>
                  <w:bookmarkEnd w:id="5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8" w:name="__Fieldmark__920_3717037065"/>
                  <w:bookmarkStart w:id="509" w:name="__Fieldmark__920_3717037065"/>
                  <w:bookmarkEnd w:id="5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0" w:name="__Fieldmark__921_3717037065"/>
                  <w:bookmarkStart w:id="511" w:name="__Fieldmark__921_3717037065"/>
                  <w:bookmarkEnd w:id="5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2" w:name="__Fieldmark__926_3717037065"/>
                  <w:bookmarkStart w:id="513" w:name="__Fieldmark__926_3717037065"/>
                  <w:bookmarkEnd w:id="5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4" w:name="__Fieldmark__927_3717037065"/>
                  <w:bookmarkStart w:id="515" w:name="__Fieldmark__927_3717037065"/>
                  <w:bookmarkEnd w:id="5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2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6" w:name="__Fieldmark__932_3717037065"/>
                  <w:bookmarkStart w:id="517" w:name="__Fieldmark__932_3717037065"/>
                  <w:bookmarkEnd w:id="5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3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8" w:name="__Fieldmark__933_3717037065"/>
                  <w:bookmarkStart w:id="519" w:name="__Fieldmark__933_3717037065"/>
                  <w:bookmarkEnd w:id="5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8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0" w:name="__Fieldmark__938_3717037065"/>
                  <w:bookmarkStart w:id="521" w:name="__Fieldmark__938_3717037065"/>
                  <w:bookmarkEnd w:id="5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9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2" w:name="__Fieldmark__939_3717037065"/>
                  <w:bookmarkStart w:id="523" w:name="__Fieldmark__939_3717037065"/>
                  <w:bookmarkEnd w:id="5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4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4" w:name="__Fieldmark__944_3717037065"/>
                  <w:bookmarkStart w:id="525" w:name="__Fieldmark__944_3717037065"/>
                  <w:bookmarkEnd w:id="5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5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6" w:name="__Fieldmark__945_3717037065"/>
                  <w:bookmarkStart w:id="527" w:name="__Fieldmark__945_3717037065"/>
                  <w:bookmarkEnd w:id="5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0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8" w:name="__Fieldmark__950_3717037065"/>
                  <w:bookmarkStart w:id="529" w:name="__Fieldmark__950_3717037065"/>
                  <w:bookmarkEnd w:id="5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1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0" w:name="__Fieldmark__951_3717037065"/>
                  <w:bookmarkStart w:id="531" w:name="__Fieldmark__951_3717037065"/>
                  <w:bookmarkEnd w:id="5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6_3717037065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2" w:name="__Fieldmark__956_3717037065"/>
                  <w:bookmarkStart w:id="533" w:name="__Fieldmark__956_3717037065"/>
                  <w:bookmarkEnd w:id="5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7_3717037065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4" w:name="__Fieldmark__957_3717037065"/>
                  <w:bookmarkStart w:id="535" w:name="__Fieldmark__957_3717037065"/>
                  <w:bookmarkEnd w:id="5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V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1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spectos Científicos – Tecnológ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.1.1- Señale en cual de las áreas se encuadrará el proyecto:</w:t>
            </w:r>
          </w:p>
          <w:p>
            <w:pPr>
              <w:pStyle w:val="Normal"/>
              <w:ind w:left="1371" w:hanging="137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2860</wp:posOffset>
                      </wp:positionV>
                      <wp:extent cx="153670" cy="222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.8pt;width:12.0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 xml:space="preserve">Modelización y simulación de 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72720</wp:posOffset>
                      </wp:positionV>
                      <wp:extent cx="156210" cy="222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3.6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evos medios de comunicación y entretenimiento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1430</wp:posOffset>
                      </wp:positionV>
                      <wp:extent cx="156210" cy="222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0.9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Diseño y encapsulado de circuitos integ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V.1.2- Marque con una cruz y desarrolle los ejes sobre los que la plataforma tecnológica propuesta desarrollará sus actividades:  </w:t>
            </w:r>
          </w:p>
          <w:p>
            <w:pPr>
              <w:pStyle w:val="Normal"/>
              <w:ind w:left="2015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6835</wp:posOffset>
                      </wp:positionV>
                      <wp:extent cx="156210" cy="222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0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 de Capacidades: Formación de recursos humanos, favorecer su articulación entre ámbitos empresariales y académicos. Desarrollo de infraestructuras y equipamiento de amplia aplicabilidad en Tic’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3660</wp:posOffset>
                      </wp:positionV>
                      <wp:extent cx="156210" cy="222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ción de políticas públicas que faciliten la interacción y transferencia de conocimiento entre sectores público/privado a nivel local, regional o nacional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1910</wp:posOffset>
                      </wp:positionV>
                      <wp:extent cx="156210" cy="222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3.3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cionamiento del Software, los Servicios Informáticos y las tecnologías de la informática y las comunicaciones en general frente a la sociedad (difusión científica, soluciones con impacto social, etc.)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3185</wp:posOffset>
                      </wp:positionV>
                      <wp:extent cx="156210" cy="222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5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mento en la creación de redes y alianzas para agregar valor permitiendo un mejor posicionamiento en los mercado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4775</wp:posOffset>
                      </wp:positionV>
                      <wp:extent cx="156210" cy="222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8.2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ción de proyectos regionales integrales a través del fomento de la inversión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1.3- Identifique los diseños, desarrollos, modelos, u otros productos y/o servicios a los cuales esta dirigida la generación de la plataforma tecnológica propuesta, indicando objetivos y propósitos del/os mismo/s. (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1.4- Describa la metodología; si fuera oportuno desarrolle este ítem para cada uno de los ejes  identificados en el ítem IV.1.2  (máx. 6000)  </w:t>
            </w:r>
            <w:r>
              <w:fldChar w:fldCharType="begin">
                <w:ffData>
                  <w:name w:val="Unnamed Copy 700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/>
            </w:pPr>
            <w:r>
              <w:rPr>
                <w:rFonts w:cs="Arial" w:ascii="Arial" w:hAnsi="Arial"/>
                <w:b/>
              </w:rPr>
              <w:t>IV.1.5- Plan de trabajo del proyecto. (máx. 3500 caracteres)</w:t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V.1.6- Mencione las Etapas que formarán parte del Plan Semestral de Actividades según el punto 7.1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CRIP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1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1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94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7-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8- Describa brevemente la relevancia de las actividades para el proyecto y la sinergia planteada entre ellas. (máx. 3000 caracteres) 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9- Detalle las capacidades científicas y técnicas  (laboratorios de investigación propios, oficinas, equipamiento científico, recursos humanos disponibles) que aportaría el CAPP para realizar las actividades propuestas en el Plan.  (máx. 3000 caracteres) </w:t>
            </w:r>
          </w:p>
          <w:p>
            <w:pPr>
              <w:pStyle w:val="Normal"/>
              <w:ind w:left="520" w:hanging="0"/>
              <w:rPr/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7155</wp:posOffset>
                      </wp:positionV>
                      <wp:extent cx="5829300" cy="444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7.65pt" to="459.1pt,7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2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Estrategia Comercial y Financi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2.1- Describa el mercado objetivo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2.2-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>IV.2.3- Analice las situaciones de riesgo y los posibles condicionantes a la producción y/o comercialización en función de proveedores, materias primas e insumos críticos, normativas, costos de reemplazo, etc. ( 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2.4- Estime la demanda potencial,  describa la misma cuantitativa y cualitativamente. (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3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Resultados Espe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1-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997_3717037065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36" w:name="__Fieldmark__997_3717037065"/>
            <w:bookmarkStart w:id="537" w:name="__Fieldmark__997_3717037065"/>
            <w:bookmarkEnd w:id="5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998_3717037065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38" w:name="__Fieldmark__998_3717037065"/>
            <w:bookmarkStart w:id="539" w:name="__Fieldmark__998_3717037065"/>
            <w:bookmarkEnd w:id="5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999_3717037065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0" w:name="__Fieldmark__999_3717037065"/>
            <w:bookmarkStart w:id="541" w:name="__Fieldmark__999_3717037065"/>
            <w:bookmarkEnd w:id="5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y Descripción del Resultado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719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72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2- Resultados de Protec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02_3717037065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2" w:name="__Fieldmark__1002_3717037065"/>
            <w:bookmarkStart w:id="543" w:name="__Fieldmark__1002_3717037065"/>
            <w:bookmarkEnd w:id="5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Protección:     </w:t>
            </w:r>
            <w:r>
              <w:fldChar w:fldCharType="begin">
                <w:ffData>
                  <w:name w:val="__Fieldmark__1003_3717037065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4" w:name="__Fieldmark__1003_3717037065"/>
            <w:bookmarkStart w:id="545" w:name="__Fieldmark__1003_3717037065"/>
            <w:bookmarkEnd w:id="5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 cobertura de la Protección: </w:t>
            </w:r>
            <w:r>
              <w:fldChar w:fldCharType="begin">
                <w:ffData>
                  <w:name w:val="__Fieldmark__1004_3717037065"/>
                  <w:enabled/>
                  <w:ddList>
                    <w:result w:val="0"/>
                    <w:listEntry w:val="Seleccionar"/>
                    <w:listEntry w:val="EEUU"/>
                    <w:listEntry w:val="Europa"/>
                    <w:listEntry w:val="Nacional"/>
                    <w:listEntry w:val="Regional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6" w:name="__Fieldmark__1004_3717037065"/>
            <w:bookmarkStart w:id="547" w:name="__Fieldmark__1004_3717037065"/>
            <w:bookmarkEnd w:id="5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3- Resultados de Transferencia Tecnológica y Negoc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06_3717037065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8" w:name="__Fieldmark__1006_3717037065"/>
            <w:bookmarkStart w:id="549" w:name="__Fieldmark__1006_3717037065"/>
            <w:bookmarkEnd w:id="5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1007_3717037065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0" w:name="__Fieldmark__1007_3717037065"/>
            <w:bookmarkStart w:id="551" w:name="__Fieldmark__1007_3717037065"/>
            <w:bookmarkEnd w:id="5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1008_3717037065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2" w:name="__Fieldmark__1008_3717037065"/>
            <w:bookmarkStart w:id="553" w:name="__Fieldmark__1008_3717037065"/>
            <w:bookmarkEnd w:id="5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V.3.4-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Resultados de Producción Científica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14_3717037065"/>
                  <w:enabled/>
                  <w:ddList>
                    <w:result w:val="0"/>
                    <w:listEntry w:val="Seleccionar"/>
                    <w:listEntry w:val="Evento "/>
                    <w:listEntry w:val="Publicación"/>
                    <w:listEntry w:val="Tesis o proyecto de título terminado"/>
                    <w:listEntry w:val="Nuevo proyecto gener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4" w:name="__Fieldmark__1014_3717037065"/>
            <w:bookmarkStart w:id="555" w:name="__Fieldmark__1014_3717037065"/>
            <w:bookmarkEnd w:id="5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72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IV.3.5- Resultados de Formación de Capacidade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16_3717037065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6" w:name="__Fieldmark__1016_3717037065"/>
            <w:bookmarkStart w:id="557" w:name="__Fieldmark__1016_3717037065"/>
            <w:bookmarkEnd w:id="5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72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RF N° 7599) y en relación con  el proyecto presentado por el CA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7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558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558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559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7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559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     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0" w:name="__Fieldmark__1021_3717037065"/>
                  <w:bookmarkStart w:id="561" w:name="__Fieldmark__1021_3717037065"/>
                  <w:bookmarkEnd w:id="56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2" w:name="__Fieldmark__1022_3717037065"/>
                  <w:bookmarkStart w:id="563" w:name="__Fieldmark__1022_3717037065"/>
                  <w:bookmarkEnd w:id="56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1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2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4" w:name="__Fieldmark__1025_3717037065"/>
                  <w:bookmarkStart w:id="565" w:name="__Fieldmark__1025_3717037065"/>
                  <w:bookmarkEnd w:id="56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6" w:name="__Fieldmark__1026_3717037065"/>
                  <w:bookmarkStart w:id="567" w:name="__Fieldmark__1026_3717037065"/>
                  <w:bookmarkEnd w:id="56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3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8" w:name="__Fieldmark__1029_3717037065"/>
                  <w:bookmarkStart w:id="569" w:name="__Fieldmark__1029_3717037065"/>
                  <w:bookmarkEnd w:id="56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0" w:name="__Fieldmark__1030_3717037065"/>
                  <w:bookmarkStart w:id="571" w:name="__Fieldmark__1030_3717037065"/>
                  <w:bookmarkEnd w:id="57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2" w:name="__Fieldmark__1033_3717037065"/>
                  <w:bookmarkStart w:id="573" w:name="__Fieldmark__1033_3717037065"/>
                  <w:bookmarkEnd w:id="57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4" w:name="__Fieldmark__1034_3717037065"/>
                  <w:bookmarkStart w:id="575" w:name="__Fieldmark__1034_3717037065"/>
                  <w:bookmarkEnd w:id="57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6" w:name="__Fieldmark__1037_3717037065"/>
                  <w:bookmarkStart w:id="577" w:name="__Fieldmark__1037_3717037065"/>
                  <w:bookmarkEnd w:id="57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8" w:name="__Fieldmark__1038_3717037065"/>
                  <w:bookmarkStart w:id="579" w:name="__Fieldmark__1038_3717037065"/>
                  <w:bookmarkEnd w:id="57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A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253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A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Plataforma Tecnológica</w:t>
      </w:r>
      <w:r>
        <w:rPr>
          <w:rFonts w:cs="Microsoft Sans Serif" w:ascii="Microsoft Sans Serif" w:hAnsi="Microsoft Sans Serif"/>
        </w:rPr>
        <w:t xml:space="preserve">: Se trata de una agrupación de equipamientos técnicos y humanos destinados a ofrecer unos recursos tecnológicos de alto nivel acompañados de excelentes conocimientos científicos a una comunidad de usuarios, públicos y privados, a nivel local, regional y nacional.  Las Plataformas Biotecnológicas son estructuras científico-tecnológicas de apoyo al desarrollo de la biotecnología, la biomedicina y la química farmacéutica que agrupan equipos e instrumentos de alta generación y recursos humanos altamente calificados que desarrollan actividades en áreas como: Servicios científicos, Desarrollo tecnológico, Participación en proyectos mixtos (con empresas o grupos de investigación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Tic´s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Tic´s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4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23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Symbol" w:hAnsi="Symbol" w:cs="Symbol"/>
      <w:b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8:14:00Z</dcterms:created>
  <dc:creator>FONARSEC</dc:creator>
  <dc:description/>
  <cp:keywords/>
  <dc:language>en-US</dc:language>
  <cp:lastModifiedBy>Nombre de usuario</cp:lastModifiedBy>
  <cp:lastPrinted>2010-01-06T14:12:00Z</cp:lastPrinted>
  <dcterms:modified xsi:type="dcterms:W3CDTF">2010-07-20T18:15:00Z</dcterms:modified>
  <cp:revision>4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