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ULARIO B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RFIL DEL GRUPO EMPRENDED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MPRETECNO 2009</w:t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V de Integrante del grupo emprendedor</w:t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CM117"/>
              <w:spacing w:lineRule="atLeast" w:line="331" w:before="0" w:after="0"/>
              <w:ind w:left="7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) Apellido y </w:t>
            </w:r>
            <w:r>
              <w:rPr>
                <w:rFonts w:cs="Arial" w:ascii="Arial" w:hAnsi="Arial"/>
                <w:b/>
                <w:bCs/>
              </w:rPr>
              <w:t>nombres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CM117"/>
              <w:spacing w:lineRule="atLeast" w:line="331" w:before="0" w:after="0"/>
              <w:ind w:left="7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) Fecha de Nacimiento (dd/mm/aaaa)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CM117"/>
              <w:spacing w:lineRule="atLeast" w:line="331" w:before="0" w:after="0"/>
              <w:ind w:left="7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) Nacionalidad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CM117"/>
              <w:spacing w:lineRule="atLeast" w:line="331" w:before="0" w:after="0"/>
              <w:ind w:left="7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) Educació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uperior y de Postgrado (indique los títulos en orden cronológico comenzando por el más reciente)</w:t>
            </w:r>
          </w:p>
          <w:tbl>
            <w:tblPr>
              <w:tblW w:w="9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6"/>
              <w:gridCol w:w="2334"/>
              <w:gridCol w:w="2635"/>
              <w:gridCol w:w="1382"/>
            </w:tblGrid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nominación de la entidad de enseñanza superior otorgante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ivel de educación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ítulo obtenido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ño</w:t>
                  </w:r>
                </w:p>
              </w:tc>
            </w:tr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_2967732953"/>
                        <w:enabled/>
                        <w:ddList>
                          <w:result w:val="0"/>
                          <w:listEntry w:val="Seleccionar"/>
                          <w:listEntry w:val="Tecnicatura"/>
                          <w:listEntry w:val="Especialización"/>
                          <w:listEntry w:val="Maestría"/>
                          <w:listEntry w:val="Doctorado"/>
                          <w:listEntry w:val="Grad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0" w:name="__Fieldmark__4_2967732953"/>
                  <w:bookmarkStart w:id="1" w:name="__Fieldmark__4_2967732953"/>
                  <w:bookmarkEnd w:id="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2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8_2967732953"/>
                        <w:enabled/>
                        <w:ddList>
                          <w:result w:val="0"/>
                          <w:listEntry w:val="Seleccionar"/>
                          <w:listEntry w:val="Tecnicatura"/>
                          <w:listEntry w:val="Especialización"/>
                          <w:listEntry w:val="Maestría"/>
                          <w:listEntry w:val="Doctorado"/>
                          <w:listEntry w:val="Grad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8_2967732953"/>
                  <w:bookmarkStart w:id="3" w:name="__Fieldmark__8_2967732953"/>
                  <w:bookmarkEnd w:id="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2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2_2967732953"/>
                        <w:enabled/>
                        <w:ddList>
                          <w:result w:val="0"/>
                          <w:listEntry w:val="Seleccionar"/>
                          <w:listEntry w:val="Tecnicatura"/>
                          <w:listEntry w:val="Especialización"/>
                          <w:listEntry w:val="Maestría"/>
                          <w:listEntry w:val="Doctorado"/>
                          <w:listEntry w:val="Grad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12_2967732953"/>
                  <w:bookmarkStart w:id="5" w:name="__Fieldmark__12_2967732953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>
                          <w:maxLength w:val="12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6_2967732953"/>
                        <w:enabled/>
                        <w:ddList>
                          <w:result w:val="0"/>
                          <w:listEntry w:val="Seleccionar"/>
                          <w:listEntry w:val="Tecnicatura"/>
                          <w:listEntry w:val="Especialización"/>
                          <w:listEntry w:val="Maestría"/>
                          <w:listEntry w:val="Doctorado"/>
                          <w:listEntry w:val="Grad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16_2967732953"/>
                  <w:bookmarkStart w:id="7" w:name="__Fieldmark__16_2967732953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>
                          <w:maxLength w:val="12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0_2967732953"/>
                        <w:enabled/>
                        <w:ddList>
                          <w:result w:val="0"/>
                          <w:listEntry w:val="Seleccionar"/>
                          <w:listEntry w:val="Tecnicatura"/>
                          <w:listEntry w:val="Especialización"/>
                          <w:listEntry w:val="Maestría"/>
                          <w:listEntry w:val="Doctorado"/>
                          <w:listEntry w:val="Grad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20_2967732953"/>
                  <w:bookmarkStart w:id="9" w:name="__Fieldmark__20_2967732953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>
                          <w:maxLength w:val="12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4_2967732953"/>
                        <w:enabled/>
                        <w:ddList>
                          <w:result w:val="0"/>
                          <w:listEntry w:val="Seleccionar"/>
                          <w:listEntry w:val="Tecnicatura"/>
                          <w:listEntry w:val="Especialización"/>
                          <w:listEntry w:val="Maestría"/>
                          <w:listEntry w:val="Doctorado"/>
                          <w:listEntry w:val="Grad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24_2967732953"/>
                  <w:bookmarkStart w:id="11" w:name="__Fieldmark__24_2967732953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>
                          <w:maxLength w:val="12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</w:tbl>
          <w:p>
            <w:pPr>
              <w:pStyle w:val="CM117"/>
              <w:spacing w:lineRule="atLeast" w:line="331" w:before="0" w:after="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M117"/>
              <w:spacing w:lineRule="atLeast" w:line="331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6)  Experticia (máx. 800 caracteres)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CM117"/>
              <w:numPr>
                <w:ilvl w:val="0"/>
                <w:numId w:val="2"/>
              </w:numPr>
              <w:spacing w:lineRule="atLeast" w:line="331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sociaciones profesionales a las que pertenece que presenten vinculación con el proyecto de EBT (máx 400 caracteres)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CM117"/>
              <w:numPr>
                <w:ilvl w:val="0"/>
                <w:numId w:val="2"/>
              </w:numPr>
              <w:spacing w:lineRule="atLeast" w:line="331" w:before="0" w:after="0"/>
              <w:ind w:left="721" w:right="24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ntidades y/o Países donde ha adquirido experiencia de trabajo relacionada con el desarrollo o gestión de EBT´s (máx. 800 caracteres)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  <w:p>
            <w:pPr>
              <w:pStyle w:val="CM117"/>
              <w:numPr>
                <w:ilvl w:val="0"/>
                <w:numId w:val="2"/>
              </w:numPr>
              <w:spacing w:lineRule="atLeast" w:line="331" w:before="0" w:after="0"/>
              <w:ind w:left="721" w:right="248" w:hanging="360"/>
              <w:jc w:val="both"/>
              <w:rPr/>
            </w:pPr>
            <w:r>
              <w:rPr>
                <w:b/>
              </w:rPr>
              <w:t>Historia de Trabajo</w:t>
            </w:r>
            <w:r>
              <w:rPr/>
              <w:t xml:space="preserve"> (empezando con el cargo actual enumere en orden inverso cada cargo que ha desempeñado, indicando para cada actividad el período, nombre de la organización, cargos / funciones desempeñados, durante los últimos 5 años). Tenga en cuenta de enfatizar aquellos antecedentes que mejor demuestran su capacidad para crear y desarrollar empresas de base de tecnológica.</w:t>
            </w:r>
          </w:p>
          <w:tbl>
            <w:tblPr>
              <w:tblW w:w="8469" w:type="dxa"/>
              <w:jc w:val="left"/>
              <w:tblInd w:w="13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701"/>
              <w:gridCol w:w="2410"/>
              <w:gridCol w:w="1982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nominación de la entida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arg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incipales responsabilidades / logros (600 caracteres)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eríodo (mm/aa)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  <w:t xml:space="preserve"> a </w:t>
                  </w: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  <w:t xml:space="preserve"> a </w:t>
                  </w: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/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  <w:t xml:space="preserve"> a </w:t>
                  </w: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  <w:t xml:space="preserve"> a </w:t>
                  </w: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  <w:t xml:space="preserve"> a </w:t>
                  </w: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  <w:t xml:space="preserve"> a </w:t>
                  </w: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  <w:t xml:space="preserve"> a </w:t>
                  </w: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  <w:t xml:space="preserve"> a </w:t>
                  </w: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  <w:t xml:space="preserve"> a </w:t>
                  </w: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</w:rPr>
                  </w:r>
                  <w:r>
                    <w:rPr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CM4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M148"/>
              <w:spacing w:lineRule="atLeast" w:line="276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Arial" w:ascii="Arial" w:hAnsi="Arial"/>
                <w:i/>
              </w:rPr>
              <w:t xml:space="preserve">Manifiesto con carácter de DECLARACIÓN JURADA que este perfil profesional describe correctamente mi persona, mis calificaciones y experiencia. Entiendo que cualquier declaración falsa aquí incluida puede conducir a mi descalificación.” </w:t>
            </w:r>
          </w:p>
          <w:p>
            <w:pPr>
              <w:pStyle w:val="CM117"/>
              <w:spacing w:lineRule="atLeast" w:line="276" w:before="0" w:after="0"/>
              <w:ind w:firstLine="68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M117"/>
              <w:spacing w:lineRule="atLeast" w:line="276" w:before="0" w:after="0"/>
              <w:ind w:firstLine="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</w:p>
          <w:p>
            <w:pPr>
              <w:pStyle w:val="CM117"/>
              <w:spacing w:lineRule="atLeast" w:line="276" w:before="0" w:after="0"/>
              <w:ind w:firstLine="68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Firma (</w:t>
            </w:r>
            <w:r>
              <w:rPr>
                <w:rFonts w:cs="Arial" w:ascii="Arial" w:hAnsi="Arial"/>
                <w:i/>
                <w:iCs/>
              </w:rPr>
              <w:t xml:space="preserve">del individuo o del representante autorizado del individuo] </w:t>
            </w:r>
          </w:p>
          <w:p>
            <w:pPr>
              <w:pStyle w:val="Default"/>
              <w:spacing w:lineRule="atLeast" w:line="276"/>
              <w:ind w:right="360" w:hanging="0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2410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EMPRETECNO 2009</w:t>
    </w:r>
    <w:r>
      <w:rP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cs="Arial" w:ascii="Arial" w:hAnsi="Arial"/>
        <w:sz w:val="16"/>
        <w:szCs w:val="16"/>
      </w:rPr>
      <w:t>Formulario b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26390</wp:posOffset>
              </wp:positionH>
              <wp:positionV relativeFrom="paragraph">
                <wp:posOffset>-226060</wp:posOffset>
              </wp:positionV>
              <wp:extent cx="6449695" cy="14935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9695" cy="149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eastAsia="Verdana" w:cs="Verdana"/>
                              <w:color w:val="000080"/>
                              <w:sz w:val="2"/>
                              <w:lang w:val="es-MX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80"/>
                              <w:sz w:val="2"/>
                              <w:lang w:val="es-MX"/>
                            </w:rPr>
                            <w:t xml:space="preserve"> </w:t>
                          </w:r>
                        </w:p>
                        <w:tbl>
                          <w:tblPr>
                            <w:tblW w:w="1250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836"/>
                            <w:gridCol w:w="4507"/>
                            <w:gridCol w:w="2580"/>
                            <w:gridCol w:w="2580"/>
                          </w:tblGrid>
                          <w:tr>
                            <w:trPr>
                              <w:trHeight w:val="1277" w:hRule="atLeast"/>
                            </w:trPr>
                            <w:tc>
                              <w:tcPr>
                                <w:tcW w:w="2836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Verdana" w:hAnsi="Verdana" w:cs="Verdana"/>
                                    <w:color w:val="000099"/>
                                    <w:sz w:val="18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516370" cy="9906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18" r="-3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516370" cy="990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before="20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Ministerio de Ciencia, Tecnología, e Innovación Productiva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before="20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ecretaría de Planeamiento y Políticas en Ciencia, Tecnología en Innovación Productiva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Agencia Nacional de Promoción Científica</w:t>
                                </w:r>
                                <w:r>
                                  <w:rPr>
                                    <w:rFonts w:cs="Arial"/>
                                    <w:lang w:val="es-MX"/>
                                  </w:rPr>
                                  <w:t xml:space="preserve"> y</w:t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Tecnológica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FONDO ARGENTINO SECTORIAL (FONARSEC)</w:t>
                                </w:r>
                              </w:p>
                              <w:p>
                                <w:pPr>
                                  <w:pStyle w:val="Heading6"/>
                                  <w:keepNext w:val="false"/>
                                  <w:widowControl/>
                                  <w:numPr>
                                    <w:ilvl w:val="0"/>
                                    <w:numId w:val="0"/>
                                  </w:numPr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spacing w:before="120" w:after="60"/>
                                  <w:ind w:left="0" w:hanging="0"/>
                                  <w:jc w:val="left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pacing w:val="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6"/>
                                  </w:rPr>
                                  <w:t>Fondo Argentino Sectorial</w:t>
                                </w:r>
                              </w:p>
                            </w:tc>
                            <w:tc>
                              <w:tcPr>
                                <w:tcW w:w="25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before="240" w:after="0"/>
                                  <w:ind w:left="-41" w:right="29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“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2009 -- Año de Homenaje a Raúl SCALABRINI ORTIZ”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before="240" w:after="0"/>
                                  <w:ind w:left="72" w:right="57" w:hanging="0"/>
                                  <w:rPr>
                                    <w:rFonts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ind w:right="57" w:hanging="0"/>
                                  <w:jc w:val="right"/>
                                  <w:rPr>
                                    <w:rFonts w:ascii="Arial" w:hAnsi="Arial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142" w:hanging="0"/>
                            <w:rPr>
                              <w:rFonts w:ascii="Verdana" w:hAnsi="Verdana" w:cs="Verdana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cs="Verdana"/>
                              <w:b/>
                              <w:b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85pt;height:117.6pt;mso-wrap-distance-left:9.05pt;mso-wrap-distance-right:9.05pt;mso-wrap-distance-top:0pt;mso-wrap-distance-bottom:0pt;margin-top:-17.8pt;mso-position-vertical-relative:text;margin-left:-2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eastAsia="Verdana" w:cs="Verdana"/>
                        <w:color w:val="000080"/>
                        <w:sz w:val="2"/>
                        <w:lang w:val="es-MX"/>
                      </w:rPr>
                    </w:pPr>
                    <w:r>
                      <w:rPr>
                        <w:rFonts w:eastAsia="Verdana" w:cs="Verdana" w:ascii="Verdana" w:hAnsi="Verdana"/>
                        <w:color w:val="000080"/>
                        <w:sz w:val="2"/>
                        <w:lang w:val="es-MX"/>
                      </w:rPr>
                      <w:t xml:space="preserve"> </w:t>
                    </w:r>
                  </w:p>
                  <w:tbl>
                    <w:tblPr>
                      <w:tblW w:w="1250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836"/>
                      <w:gridCol w:w="4507"/>
                      <w:gridCol w:w="2580"/>
                      <w:gridCol w:w="2580"/>
                    </w:tblGrid>
                    <w:tr>
                      <w:trPr>
                        <w:trHeight w:val="1277" w:hRule="atLeast"/>
                      </w:trPr>
                      <w:tc>
                        <w:tcPr>
                          <w:tcW w:w="2836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516370" cy="9906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18" r="-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16370" cy="990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0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pacing w:before="20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Ministerio de Ciencia, Tecnología, e Innovación Productiv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20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ecretaría de Planeamiento y Políticas en Ciencia, Tecnología en Innovación Productiv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Agencia Nacional de Promoción Científica</w:t>
                          </w:r>
                          <w:r>
                            <w:rPr>
                              <w:rFonts w:cs="Arial"/>
                              <w:lang w:val="es-MX"/>
                            </w:rPr>
                            <w:t xml:space="preserve"> y</w:t>
                          </w:r>
                          <w:r>
                            <w:rPr>
                              <w:rFonts w:cs="Arial"/>
                            </w:rPr>
                            <w:t xml:space="preserve"> Tecnológic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FONDO ARGENTINO SECTORIAL (FONARSEC)</w:t>
                          </w:r>
                        </w:p>
                        <w:p>
                          <w:pPr>
                            <w:pStyle w:val="Heading6"/>
                            <w:keepNext w:val="false"/>
                            <w:widowControl/>
                            <w:numPr>
                              <w:ilvl w:val="0"/>
                              <w:numId w:val="0"/>
                            </w:numPr>
                            <w:tabs>
                              <w:tab w:val="clear" w:pos="708"/>
                              <w:tab w:val="left" w:pos="0" w:leader="none"/>
                            </w:tabs>
                            <w:spacing w:before="120" w:after="60"/>
                            <w:ind w:left="0" w:hanging="0"/>
                            <w:jc w:val="left"/>
                            <w:rPr>
                              <w:rFonts w:ascii="Arial" w:hAnsi="Arial" w:cs="Arial"/>
                              <w:i w:val="false"/>
                              <w:i w:val="false"/>
                              <w:spacing w:val="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</w:rPr>
                            <w:t>Fondo Argentino Sectorial</w:t>
                          </w:r>
                        </w:p>
                      </w:tc>
                      <w:tc>
                        <w:tcPr>
                          <w:tcW w:w="258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pacing w:before="240" w:after="0"/>
                            <w:ind w:left="-41" w:right="290"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2009 -- Año de Homenaje a Raúl SCALABRINI ORTIZ”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240" w:after="0"/>
                            <w:ind w:left="72" w:right="57" w:hanging="0"/>
                            <w:rPr>
                              <w:rFonts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58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ind w:right="57" w:hanging="0"/>
                            <w:jc w:val="right"/>
                            <w:rPr>
                              <w:rFonts w:ascii="Arial" w:hAnsi="Arial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autoSpaceDE w:val="false"/>
                      <w:spacing w:before="60" w:after="0"/>
                      <w:ind w:left="142" w:hanging="0"/>
                      <w:rPr>
                        <w:rFonts w:ascii="Verdana" w:hAnsi="Verdana" w:cs="Verdana"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80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80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80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cs="Verdana"/>
                        <w:b/>
                        <w:b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80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1"/>
        </w:tabs>
        <w:ind w:left="72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  <w:lang w:val="es-ES"/>
    </w:rPr>
  </w:style>
  <w:style w:type="paragraph" w:styleId="ParrStd">
    <w:name w:val="Parr Std"/>
    <w:basedOn w:val="Normal"/>
    <w:qFormat/>
    <w:pPr>
      <w:widowControl/>
      <w:spacing w:lineRule="auto" w:line="288" w:before="0" w:after="120"/>
      <w:ind w:firstLine="709"/>
    </w:pPr>
    <w:rPr>
      <w:rFonts w:ascii="Arial" w:hAnsi="Arial" w:cs="Angsana New;Arial Unicode MS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148">
    <w:name w:val="CM148"/>
    <w:basedOn w:val="Default"/>
    <w:next w:val="Default"/>
    <w:qFormat/>
    <w:pPr>
      <w:spacing w:before="0" w:after="1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38"/>
    </w:pPr>
    <w:rPr>
      <w:rFonts w:cs="Times New Roman"/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57:00Z</dcterms:created>
  <dc:creator>mapolito</dc:creator>
  <dc:description/>
  <cp:keywords/>
  <dc:language>en-US</dc:language>
  <cp:lastModifiedBy>ncanellas</cp:lastModifiedBy>
  <cp:lastPrinted>2009-10-30T16:40:00Z</cp:lastPrinted>
  <dcterms:modified xsi:type="dcterms:W3CDTF">2012-11-12T15:57:00Z</dcterms:modified>
  <cp:revision>18</cp:revision>
  <dc:subject/>
  <dc:title>FORMULARIO B          PERFIL DEL GRUPO EMPRENDEDOR</dc:title>
</cp:coreProperties>
</file>