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1255" w:hRule="atLeast"/>
        </w:trPr>
        <w:tc>
          <w:tcPr>
            <w:tcW w:w="10374" w:type="dxa"/>
            <w:tcBorders>
              <w:top w:val="single" w:sz="6" w:space="0" w:color="808000"/>
              <w:left w:val="single" w:sz="6" w:space="0" w:color="808000"/>
              <w:right w:val="single" w:sz="6" w:space="0" w:color="808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ORMULARIO A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INFORMACION GENERAL DE LAS ENTIDAD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RTICIPANTES DEL CAPP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MPRE-TECNO 2009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bottom w:val="single" w:sz="4" w:space="0" w:color="000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Denominación /raz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Apellido y nombre d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CUIT/CUIL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) Describa brevemente  (en un máximo de 4000 caracteres) las actividades desarrolladas por la entidad  relacionadas con la creación, gestión y/o desarrollo de EBT´s. </w:t>
            </w:r>
            <w:r>
              <w:rPr>
                <w:rFonts w:cs="Arial" w:ascii="Arial" w:hAnsi="Arial"/>
              </w:rPr>
              <w:t xml:space="preserve">Mencione la experiencia en ámbitos relacionados con las acciones indicadas (detalle los organismos, empresas o personas con las cuales ha tenido vinculaciones); indique eventuales resultados de dichas acciones. En caso de instituciones o entidades como CONICET; INTA, o Universidades de gran tamaño identificar la unidad o sector que presenta la propuesta y referir la información a dicha unidad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) Enumere en la siguiente tabla los principales apoyos de capital  recibidos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4_2153268972"/>
                  <w:bookmarkStart w:id="1" w:name="__Fieldmark__4_2153268972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5_2153268972"/>
                  <w:bookmarkStart w:id="3" w:name="__Fieldmark__5_2153268972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10_2153268972"/>
                  <w:bookmarkStart w:id="5" w:name="__Fieldmark__10_2153268972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11_2153268972"/>
                  <w:bookmarkStart w:id="7" w:name="__Fieldmark__11_2153268972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16_2153268972"/>
                  <w:bookmarkStart w:id="9" w:name="__Fieldmark__16_2153268972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17_2153268972"/>
                  <w:bookmarkStart w:id="11" w:name="__Fieldmark__17_2153268972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22_2153268972"/>
                  <w:bookmarkStart w:id="13" w:name="__Fieldmark__22_2153268972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23_2153268972"/>
                  <w:bookmarkStart w:id="15" w:name="__Fieldmark__23_2153268972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28_2153268972"/>
                  <w:bookmarkStart w:id="17" w:name="__Fieldmark__28_2153268972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29_2153268972"/>
                  <w:bookmarkStart w:id="19" w:name="__Fieldmark__29_2153268972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34_2153268972"/>
                  <w:bookmarkStart w:id="21" w:name="__Fieldmark__34_2153268972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35_2153268972"/>
                  <w:bookmarkStart w:id="23" w:name="__Fieldmark__35_2153268972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40_2153268972"/>
                  <w:bookmarkStart w:id="25" w:name="__Fieldmark__40_2153268972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4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41_2153268972"/>
                  <w:bookmarkStart w:id="27" w:name="__Fieldmark__41_2153268972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46_2153268972"/>
                  <w:bookmarkStart w:id="29" w:name="__Fieldmark__46_2153268972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4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47_2153268972"/>
                  <w:bookmarkStart w:id="31" w:name="__Fieldmark__47_2153268972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) Denominación /raz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Apellido y nombre d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CUIT/CUIL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Describa brevemente  (en un máximo de 4000 caracteres) las actividades desarrolladas por la entidad  relacionadas con la creación, gestión y/o desarrollo de EBT´s. </w:t>
            </w:r>
            <w:r>
              <w:rPr>
                <w:rFonts w:cs="Arial" w:ascii="Arial" w:hAnsi="Arial"/>
              </w:rPr>
              <w:t xml:space="preserve">Mencione la experiencia en ámbitos relacionados con las acciones indicadas (detalle los organismos, empresas o personas con las cuales ha tenido vinculaciones); indique eventuales resultados de dichas acciones. En caso de instituciones o entidades como CONICET; INTA, o Universidades de gran tamaño identificar la unidad o sector que presenta la propuesta y referir la información a dicha unid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) Enumere en la siguiente tabla los principales apoyos de capital  recibidos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56_2153268972"/>
                  <w:bookmarkStart w:id="33" w:name="__Fieldmark__56_2153268972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5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57_2153268972"/>
                  <w:bookmarkStart w:id="35" w:name="__Fieldmark__57_2153268972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62_2153268972"/>
                  <w:bookmarkStart w:id="37" w:name="__Fieldmark__62_2153268972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6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63_2153268972"/>
                  <w:bookmarkStart w:id="39" w:name="__Fieldmark__63_2153268972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68_2153268972"/>
                  <w:bookmarkStart w:id="41" w:name="__Fieldmark__68_2153268972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6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69_2153268972"/>
                  <w:bookmarkStart w:id="43" w:name="__Fieldmark__69_2153268972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74_2153268972"/>
                  <w:bookmarkStart w:id="45" w:name="__Fieldmark__74_2153268972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7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75_2153268972"/>
                  <w:bookmarkStart w:id="47" w:name="__Fieldmark__75_2153268972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80_2153268972"/>
                  <w:bookmarkStart w:id="49" w:name="__Fieldmark__80_2153268972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8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81_2153268972"/>
                  <w:bookmarkStart w:id="51" w:name="__Fieldmark__81_2153268972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86_2153268972"/>
                  <w:bookmarkStart w:id="53" w:name="__Fieldmark__86_2153268972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8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87_2153268972"/>
                  <w:bookmarkStart w:id="55" w:name="__Fieldmark__87_2153268972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92_2153268972"/>
                  <w:bookmarkStart w:id="57" w:name="__Fieldmark__92_2153268972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9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93_2153268972"/>
                  <w:bookmarkStart w:id="59" w:name="__Fieldmark__93_2153268972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98_2153268972"/>
                  <w:bookmarkStart w:id="61" w:name="__Fieldmark__98_2153268972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9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99_2153268972"/>
                  <w:bookmarkStart w:id="63" w:name="__Fieldmark__99_2153268972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Denominación /raz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Apellido y nombre d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CUIT/CUIL 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Describa brevemente  (en un máximo de 4000 caracteres) las actividades desarrolladas por la entidad  relacionadas con la creación, gestión y/o desarrollo de EBT´s. </w:t>
            </w:r>
            <w:r>
              <w:rPr>
                <w:rFonts w:cs="Arial" w:ascii="Arial" w:hAnsi="Arial"/>
              </w:rPr>
              <w:t xml:space="preserve">Mencione la experiencia en ámbitos relacionados con las acciones indicadas (detalle los organismos, empresas o personas con las cuales ha tenido vinculaciones); indique eventuales resultados de dichas acciones. En caso de instituciones o entidades como CONICET; INTA, o Universidades de gran tamaño identificar la unidad o sector que presenta la propuesta y referir la información a dicha unid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) Enumere en la siguiente tabla los principales apoyos de capital  recibidos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08_2153268972"/>
                  <w:bookmarkStart w:id="65" w:name="__Fieldmark__108_2153268972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0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09_2153268972"/>
                  <w:bookmarkStart w:id="67" w:name="__Fieldmark__109_2153268972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/>
                      <w:lang w:val="en-US" w:eastAsia="en-US"/>
                    </w:rPr>
                  </w:r>
                  <w:r>
                    <w:rPr>
                      <w:rFonts w:cs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/>
                      <w:lang w:val="en-US" w:eastAsia="en-US"/>
                    </w:rPr>
                    <w:t>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/>
                      <w:lang w:val="en-US" w:eastAsia="en-US"/>
                    </w:rPr>
                  </w:r>
                  <w:r>
                    <w:rPr>
                      <w:rFonts w:cs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/>
                      <w:lang w:val="en-US" w:eastAsia="en-US"/>
                    </w:rPr>
                    <w:t>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14_2153268972"/>
                  <w:bookmarkStart w:id="69" w:name="__Fieldmark__114_2153268972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1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15_2153268972"/>
                  <w:bookmarkStart w:id="71" w:name="__Fieldmark__115_2153268972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20_2153268972"/>
                  <w:bookmarkStart w:id="73" w:name="__Fieldmark__120_2153268972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2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21_2153268972"/>
                  <w:bookmarkStart w:id="75" w:name="__Fieldmark__121_2153268972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26_2153268972"/>
                  <w:bookmarkStart w:id="77" w:name="__Fieldmark__126_2153268972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2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27_2153268972"/>
                  <w:bookmarkStart w:id="79" w:name="__Fieldmark__127_2153268972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32_2153268972"/>
                  <w:bookmarkStart w:id="81" w:name="__Fieldmark__132_2153268972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3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33_2153268972"/>
                  <w:bookmarkStart w:id="83" w:name="__Fieldmark__133_2153268972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38_2153268972"/>
                  <w:bookmarkStart w:id="85" w:name="__Fieldmark__138_2153268972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3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39_2153268972"/>
                  <w:bookmarkStart w:id="87" w:name="__Fieldmark__139_2153268972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/>
                      <w:lang w:val="en-US" w:eastAsia="en-US"/>
                    </w:rPr>
                  </w:r>
                  <w:r>
                    <w:rPr>
                      <w:rFonts w:cs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/>
                      <w:lang w:val="en-US" w:eastAsia="en-US"/>
                    </w:rPr>
                    <w:t>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/>
                      <w:lang w:val="en-US" w:eastAsia="en-US"/>
                    </w:rPr>
                  </w:r>
                  <w:r>
                    <w:rPr>
                      <w:rFonts w:cs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/>
                      <w:lang w:val="en-US" w:eastAsia="en-US"/>
                    </w:rPr>
                    <w:t>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44_2153268972"/>
                  <w:bookmarkStart w:id="89" w:name="__Fieldmark__144_2153268972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4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45_2153268972"/>
                  <w:bookmarkStart w:id="91" w:name="__Fieldmark__145_2153268972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50_2153268972"/>
                  <w:bookmarkStart w:id="93" w:name="__Fieldmark__150_2153268972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5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51_2153268972"/>
                  <w:bookmarkStart w:id="95" w:name="__Fieldmark__151_2153268972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Denominación /raz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Apellido y nombre d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CUIT/CUIL 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Describa brevemente  (en un máximo de 4000 caracteres) las actividades desarrolladas por la entidad  relacionadas con la creación, gestión y/o desarrollo de EBT´s. </w:t>
            </w:r>
            <w:r>
              <w:rPr>
                <w:rFonts w:cs="Arial" w:ascii="Arial" w:hAnsi="Arial"/>
              </w:rPr>
              <w:t xml:space="preserve">Mencione la experiencia en ámbitos relacionados con las acciones indicadas (detalle los organismos, empresas o personas con las cuales ha tenido vinculaciones); indique eventuales resultados de dichas acciones. En caso de instituciones o entidades como CONICET; INTA, o Universidades de gran tamaño identificar la unidad o sector que presenta la propuesta y referir la información a dicha unid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) Enumere en la siguiente tabla los principales apoyos de capital  recibidos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160_2153268972"/>
                  <w:bookmarkStart w:id="97" w:name="__Fieldmark__160_2153268972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161_2153268972"/>
                  <w:bookmarkStart w:id="99" w:name="__Fieldmark__161_2153268972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166_2153268972"/>
                  <w:bookmarkStart w:id="101" w:name="__Fieldmark__166_2153268972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167_2153268972"/>
                  <w:bookmarkStart w:id="103" w:name="__Fieldmark__167_2153268972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172_2153268972"/>
                  <w:bookmarkStart w:id="105" w:name="__Fieldmark__172_2153268972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7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173_2153268972"/>
                  <w:bookmarkStart w:id="107" w:name="__Fieldmark__173_2153268972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178_2153268972"/>
                  <w:bookmarkStart w:id="109" w:name="__Fieldmark__178_2153268972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7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179_2153268972"/>
                  <w:bookmarkStart w:id="111" w:name="__Fieldmark__179_2153268972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184_2153268972"/>
                  <w:bookmarkStart w:id="113" w:name="__Fieldmark__184_2153268972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8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185_2153268972"/>
                  <w:bookmarkStart w:id="115" w:name="__Fieldmark__185_2153268972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190_2153268972"/>
                  <w:bookmarkStart w:id="117" w:name="__Fieldmark__190_2153268972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9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191_2153268972"/>
                  <w:bookmarkStart w:id="119" w:name="__Fieldmark__191_2153268972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196_2153268972"/>
                  <w:bookmarkStart w:id="121" w:name="__Fieldmark__196_2153268972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9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197_2153268972"/>
                  <w:bookmarkStart w:id="123" w:name="__Fieldmark__197_2153268972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02_2153268972"/>
                  <w:bookmarkStart w:id="125" w:name="__Fieldmark__202_2153268972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0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03_2153268972"/>
                  <w:bookmarkStart w:id="127" w:name="__Fieldmark__203_2153268972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Denominación /raz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Apellido y nombre d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CUIT/CUIL  </w:t>
            </w: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Describa brevemente (en un máximo de 4000 caracteres) las actividades  desarrolladas por la entidad  relacionadas con la creación, gestión y/o desarrollo de EBT´s. </w:t>
            </w:r>
            <w:r>
              <w:rPr>
                <w:rFonts w:cs="Arial" w:ascii="Arial" w:hAnsi="Arial"/>
              </w:rPr>
              <w:t xml:space="preserve">Mencione la experiencia en ámbitos relacionados con las acciones indicadas (detalle los organismos, empresas o personas con las cuales ha tenido vinculaciones); indique eventuales resultados de dichas acciones. En caso de instituciones o entidades como CONICET; INTA, o Universidades de gran tamaño identificar la unidad o sector que presenta la propuesta y referir la información a dicha unid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) Enumere en la siguiente tabla los principales apoyos de capital  recibidos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12_2153268972"/>
                  <w:bookmarkStart w:id="129" w:name="__Fieldmark__212_2153268972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1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13_2153268972"/>
                  <w:bookmarkStart w:id="131" w:name="__Fieldmark__213_2153268972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18_2153268972"/>
                  <w:bookmarkStart w:id="133" w:name="__Fieldmark__218_2153268972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1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19_2153268972"/>
                  <w:bookmarkStart w:id="135" w:name="__Fieldmark__219_2153268972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24_2153268972"/>
                  <w:bookmarkStart w:id="137" w:name="__Fieldmark__224_2153268972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2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25_2153268972"/>
                  <w:bookmarkStart w:id="139" w:name="__Fieldmark__225_2153268972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0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30_2153268972"/>
                  <w:bookmarkStart w:id="141" w:name="__Fieldmark__230_2153268972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31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31_2153268972"/>
                  <w:bookmarkStart w:id="143" w:name="__Fieldmark__231_2153268972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6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36_2153268972"/>
                  <w:bookmarkStart w:id="145" w:name="__Fieldmark__236_2153268972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37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37_2153268972"/>
                  <w:bookmarkStart w:id="147" w:name="__Fieldmark__237_2153268972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2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42_2153268972"/>
                  <w:bookmarkStart w:id="149" w:name="__Fieldmark__242_2153268972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3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43_2153268972"/>
                  <w:bookmarkStart w:id="151" w:name="__Fieldmark__243_2153268972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8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248_2153268972"/>
                  <w:bookmarkStart w:id="153" w:name="__Fieldmark__248_2153268972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9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249_2153268972"/>
                  <w:bookmarkStart w:id="155" w:name="__Fieldmark__249_2153268972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4_215326897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254_2153268972"/>
                  <w:bookmarkStart w:id="157" w:name="__Fieldmark__254_2153268972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55_215326897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255_2153268972"/>
                  <w:bookmarkStart w:id="159" w:name="__Fieldmark__255_2153268972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tLeast" w:line="276"/>
        <w:ind w:righ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2410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EMPRETECNO 2009</w:t>
    </w:r>
    <w:r>
      <w:rP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Formulario 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26390</wp:posOffset>
              </wp:positionH>
              <wp:positionV relativeFrom="paragraph">
                <wp:posOffset>-226060</wp:posOffset>
              </wp:positionV>
              <wp:extent cx="6449695" cy="1493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695" cy="149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eastAsia="Verdana" w:cs="Verdana"/>
                              <w:color w:val="000080"/>
                              <w:sz w:val="2"/>
                              <w:lang w:val="es-MX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80"/>
                              <w:sz w:val="2"/>
                              <w:lang w:val="es-MX"/>
                            </w:rPr>
                            <w:t xml:space="preserve"> </w:t>
                          </w:r>
                        </w:p>
                        <w:tbl>
                          <w:tblPr>
                            <w:tblW w:w="1250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6"/>
                            <w:gridCol w:w="4507"/>
                            <w:gridCol w:w="2580"/>
                            <w:gridCol w:w="2580"/>
                          </w:tblGrid>
                          <w:tr>
                            <w:trPr>
                              <w:trHeight w:val="1277" w:hRule="atLeast"/>
                            </w:trPr>
                            <w:tc>
                              <w:tcPr>
                                <w:tcW w:w="28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Verdana" w:hAnsi="Verdana" w:cs="Verdana"/>
                                    <w:color w:val="000099"/>
                                    <w:sz w:val="1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16370" cy="9906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18" r="-3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16370" cy="990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Ministerio de Ciencia, Tecnología, e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Agencia Nacional de Promoción Científica</w:t>
                                </w:r>
                                <w:r>
                                  <w:rPr>
                                    <w:rFonts w:cs="Arial"/>
                                    <w:lang w:val="es-MX"/>
                                  </w:rPr>
                                  <w:t xml:space="preserve"> y</w:t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Tecnológic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FONDO ARGENTINO SECTORIAL (FONARSEC)</w:t>
                                </w:r>
                              </w:p>
                              <w:p>
                                <w:pPr>
                                  <w:pStyle w:val="Heading6"/>
                                  <w:keepNext w:val="false"/>
                                  <w:widowControl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pacing w:before="120" w:after="60"/>
                                  <w:ind w:left="0" w:hanging="0"/>
                                  <w:jc w:val="left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6"/>
                                  </w:rPr>
                                  <w:t>Fondo Argentino Sectorial</w:t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-41" w:right="29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“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2009 -- Año de Homenaje a Raúl SCALABRINI ORTIZ”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72" w:right="57" w:hanging="0"/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right="57" w:hanging="0"/>
                                  <w:jc w:val="right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5pt;height:117.6pt;mso-wrap-distance-left:9.05pt;mso-wrap-distance-right:9.05pt;mso-wrap-distance-top:0pt;mso-wrap-distance-bottom:0pt;margin-top:-17.8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eastAsia="Verdana" w:cs="Verdana"/>
                        <w:color w:val="000080"/>
                        <w:sz w:val="2"/>
                        <w:lang w:val="es-MX"/>
                      </w:rPr>
                    </w:pPr>
                    <w:r>
                      <w:rPr>
                        <w:rFonts w:eastAsia="Verdana" w:cs="Verdana" w:ascii="Verdana" w:hAnsi="Verdana"/>
                        <w:color w:val="000080"/>
                        <w:sz w:val="2"/>
                        <w:lang w:val="es-MX"/>
                      </w:rPr>
                      <w:t xml:space="preserve"> </w:t>
                    </w:r>
                  </w:p>
                  <w:tbl>
                    <w:tblPr>
                      <w:tblW w:w="1250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6"/>
                      <w:gridCol w:w="4507"/>
                      <w:gridCol w:w="2580"/>
                      <w:gridCol w:w="2580"/>
                    </w:tblGrid>
                    <w:tr>
                      <w:trPr>
                        <w:trHeight w:val="1277" w:hRule="atLeast"/>
                      </w:trPr>
                      <w:tc>
                        <w:tcPr>
                          <w:tcW w:w="2836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16370" cy="990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16370" cy="990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0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Ministerio de Ciencia, Tecnología, e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Agencia Nacional de Promoción Científica</w:t>
                          </w:r>
                          <w:r>
                            <w:rPr>
                              <w:rFonts w:cs="Arial"/>
                              <w:lang w:val="es-MX"/>
                            </w:rPr>
                            <w:t xml:space="preserve"> y</w:t>
                          </w:r>
                          <w:r>
                            <w:rPr>
                              <w:rFonts w:cs="Arial"/>
                            </w:rPr>
                            <w:t xml:space="preserve"> Tecnológic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FONDO ARGENTINO SECTORIAL (FONARSEC)</w:t>
                          </w:r>
                        </w:p>
                        <w:p>
                          <w:pPr>
                            <w:pStyle w:val="Heading6"/>
                            <w:keepNext w:val="false"/>
                            <w:widowControl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spacing w:before="120" w:after="60"/>
                            <w:ind w:left="0" w:hanging="0"/>
                            <w:jc w:val="left"/>
                            <w:rPr>
                              <w:rFonts w:ascii="Arial" w:hAnsi="Arial" w:cs="Arial"/>
                              <w:i w:val="false"/>
                              <w:i w:val="false"/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</w:rPr>
                            <w:t>Fondo Argentino Sectorial</w:t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-41" w:right="29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2009 -- Año de Homenaje a Raúl SCALABRINI ORTIZ”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72" w:right="57" w:hanging="0"/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right="57" w:hanging="0"/>
                            <w:jc w:val="right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80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7:00Z</dcterms:created>
  <dc:creator>FONARSEC</dc:creator>
  <dc:description/>
  <cp:keywords/>
  <dc:language>en-US</dc:language>
  <cp:lastModifiedBy>ncanellas</cp:lastModifiedBy>
  <cp:lastPrinted>2009-11-02T10:19:00Z</cp:lastPrinted>
  <dcterms:modified xsi:type="dcterms:W3CDTF">2012-11-12T15:50:00Z</dcterms:modified>
  <cp:revision>26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