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 B.1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FIL DEL GRUPO EMPRENDE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MPRETECNO 2009</w:t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Datos del Director del proyecto (deberá coincidir con el Director del proyecto que se designe en el CAPP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ellido y Nombr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en-US" w:eastAsia="en-US"/>
              </w:rPr>
              <w:t xml:space="preserve">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IT/CUIL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ción laboral actual</w:t>
            </w:r>
            <w:r>
              <w:rPr>
                <w:rFonts w:cs="Arial" w:ascii="Arial" w:hAnsi="Arial"/>
              </w:rPr>
              <w:t xml:space="preserve"> (indique en un máximo de 800 caracteres si pertenece a una Universidad u organismo de ciencia y tecnología, si es directivo o socio de una empresa, si es profesional independiente u otra situación laboral, mencione el cargo y las principales funciones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)   Explique qué nivel de complementariedad existe en el grupo en función de las capacidades propias de cada integrante. (máx. 3500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) Realice un relato  del esquema de organización previsto mencionando áreas, funciones y perfiles claves e indicando las personas del grupo que llevarán a cabo cada las principales actividades en las distintas etapas del Plan. (máx.  4500 caracteres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Fonts w:cs="Arial" w:ascii="Arial" w:hAnsi="Arial"/>
                <w:b/>
              </w:rPr>
              <w:t xml:space="preserve">¿Su propuesta es acompañada por un Facilitador de Flujo de Proyecto (FFP) habilitado por la ANPCYT?  En caso afirmativo indique por cuál FFP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V del Director</w:t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pellido y </w:t>
            </w:r>
            <w:r>
              <w:rPr>
                <w:rFonts w:cs="Arial" w:ascii="Arial" w:hAnsi="Arial"/>
                <w:b/>
                <w:bCs/>
              </w:rPr>
              <w:t>nombres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cha de Nacimiento (dd/mm/aaaa)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cionalidad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CM117"/>
              <w:spacing w:lineRule="atLeast" w:line="331" w:before="0" w:after="0"/>
              <w:ind w:left="3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Educación Superior y de Postgrado (indique los títulos en orden cronológico comenzando por el más reciente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2334"/>
              <w:gridCol w:w="2635"/>
              <w:gridCol w:w="1382"/>
            </w:tblGrid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nominación de la entidad de enseñanza superior otorgant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ivel de educación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ítulo obtenido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ño</w:t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_1319776417"/>
                        <w:enabled/>
                        <w:ddList>
                          <w:result w:val="0"/>
                          <w:listEntry w:val="Seleccionar"/>
                          <w:listEntry w:val="Tecnicatura"/>
                          <w:listEntry w:val="Especialización"/>
                          <w:listEntry w:val="Maestría"/>
                          <w:listEntry w:val="Doctorado"/>
                          <w:listEntry w:val="G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10_1319776417"/>
                  <w:bookmarkStart w:id="1" w:name="__Fieldmark__10_1319776417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_1319776417"/>
                        <w:enabled/>
                        <w:ddList>
                          <w:result w:val="0"/>
                          <w:listEntry w:val="Seleccionar"/>
                          <w:listEntry w:val="Licenciatura"/>
                          <w:listEntry w:val="Tecnicatura"/>
                          <w:listEntry w:val="Especialización"/>
                          <w:listEntry w:val="Maestría"/>
                          <w:listEntry w:val="Docto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14_1319776417"/>
                  <w:bookmarkStart w:id="3" w:name="__Fieldmark__14_1319776417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_1319776417"/>
                        <w:enabled/>
                        <w:ddList>
                          <w:result w:val="0"/>
                          <w:listEntry w:val="Seleccionar"/>
                          <w:listEntry w:val="Licenciatura"/>
                          <w:listEntry w:val="Tecnicatura"/>
                          <w:listEntry w:val="Especialización"/>
                          <w:listEntry w:val="Maestría"/>
                          <w:listEntry w:val="Docto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18_1319776417"/>
                  <w:bookmarkStart w:id="5" w:name="__Fieldmark__18_1319776417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_1319776417"/>
                        <w:enabled/>
                        <w:ddList>
                          <w:result w:val="0"/>
                          <w:listEntry w:val="Seleccionar"/>
                          <w:listEntry w:val="Licenciatura"/>
                          <w:listEntry w:val="Tecnicatura"/>
                          <w:listEntry w:val="Especialización"/>
                          <w:listEntry w:val="Maestría"/>
                          <w:listEntry w:val="Docto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22_1319776417"/>
                  <w:bookmarkStart w:id="7" w:name="__Fieldmark__22_1319776417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_1319776417"/>
                        <w:enabled/>
                        <w:ddList>
                          <w:result w:val="0"/>
                          <w:listEntry w:val="Seleccionar"/>
                          <w:listEntry w:val="Licenciatura"/>
                          <w:listEntry w:val="Tecnicatura"/>
                          <w:listEntry w:val="Especialización"/>
                          <w:listEntry w:val="Maestría"/>
                          <w:listEntry w:val="Docto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26_1319776417"/>
                  <w:bookmarkStart w:id="9" w:name="__Fieldmark__26_1319776417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_1319776417"/>
                        <w:enabled/>
                        <w:ddList>
                          <w:result w:val="0"/>
                          <w:listEntry w:val="Seleccionar"/>
                          <w:listEntry w:val="Licenciatura"/>
                          <w:listEntry w:val="Tecnicatura"/>
                          <w:listEntry w:val="Especialización"/>
                          <w:listEntry w:val="Maestría"/>
                          <w:listEntry w:val="Doctorad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30_1319776417"/>
                  <w:bookmarkStart w:id="11" w:name="__Fieldmark__30_1319776417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12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CM117"/>
              <w:spacing w:lineRule="atLeast" w:line="331" w:before="0" w:after="0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xperticia (máx. 800 caracteres)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sociaciones profesionales a las que pertenece que presenten vinculación con el proyecto de EBT (máx 400 caracteres)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ind w:left="721" w:right="24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tidades y/o Países donde ha adquirido experiencia de trabajo relacionada con el desarrollo o gestión de EBT´s (máx. 800 caracteres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CM117"/>
              <w:numPr>
                <w:ilvl w:val="0"/>
                <w:numId w:val="2"/>
              </w:numPr>
              <w:spacing w:lineRule="atLeast" w:line="331" w:before="0" w:after="0"/>
              <w:ind w:left="721" w:right="248" w:hanging="360"/>
              <w:jc w:val="both"/>
              <w:rPr/>
            </w:pPr>
            <w:r>
              <w:rPr>
                <w:b/>
              </w:rPr>
              <w:t>Historia de Trabajo</w:t>
            </w:r>
            <w:r>
              <w:rPr/>
              <w:t xml:space="preserve"> (empezando con el cargo actual enumere en orden inverso cada cargo que ha desempeñado, indicando para cada actividad el período, nombre de la organización, cargos / funciones desempeñados, durante los últimos 5 años). Tenga en cuenta de enfatizar aquellos antecedentes que mejor demuestran su capacidad para crear y desarrollar empresas de base de tecnológica.</w:t>
            </w:r>
          </w:p>
          <w:tbl>
            <w:tblPr>
              <w:tblW w:w="7763" w:type="dxa"/>
              <w:jc w:val="left"/>
              <w:tblInd w:w="13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701"/>
              <w:gridCol w:w="2410"/>
              <w:gridCol w:w="1276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nominación de la entida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arg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incipales responsabilidades / logros (600 caracter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eríodo </w:t>
                  </w:r>
                </w:p>
                <w:p>
                  <w:pPr>
                    <w:pStyle w:val="Defaul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aa-aa)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M117"/>
                    <w:spacing w:lineRule="atLeast" w:line="331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60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CM4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M148"/>
              <w:spacing w:lineRule="atLeast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CM148"/>
              <w:spacing w:lineRule="atLeast" w:line="276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Arial" w:ascii="Arial" w:hAnsi="Arial"/>
                <w:i/>
              </w:rPr>
              <w:t xml:space="preserve">Manifiesto con carácter de DECLARACIÓN JURADA que este perfil profesional  describe correctamente mi persona, mis calificaciones y experiencia. Entiendo que cualquier declaración falsa aquí incluida puede conducir a mi descalificación.” </w:t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</w:p>
          <w:p>
            <w:pPr>
              <w:pStyle w:val="CM117"/>
              <w:spacing w:lineRule="atLeast" w:line="276" w:before="0" w:after="0"/>
              <w:ind w:firstLine="68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Firma (</w:t>
            </w:r>
            <w:r>
              <w:rPr>
                <w:rFonts w:cs="Arial" w:ascii="Arial" w:hAnsi="Arial"/>
                <w:i/>
                <w:iCs/>
              </w:rPr>
              <w:t xml:space="preserve">del individuo o del representante autorizado del individuo] </w:t>
            </w:r>
          </w:p>
          <w:p>
            <w:pPr>
              <w:pStyle w:val="Default"/>
              <w:spacing w:lineRule="atLeast" w:line="276"/>
              <w:ind w:right="360" w:hanging="0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2410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EMPRETECNO 2009</w:t>
    </w:r>
    <w:r>
      <w:rP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cs="Arial" w:ascii="Arial" w:hAnsi="Arial"/>
        <w:sz w:val="16"/>
        <w:szCs w:val="16"/>
      </w:rPr>
      <w:t>Formulario b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6390</wp:posOffset>
              </wp:positionH>
              <wp:positionV relativeFrom="paragraph">
                <wp:posOffset>-226060</wp:posOffset>
              </wp:positionV>
              <wp:extent cx="6449695" cy="1493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695" cy="149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eastAsia="Verdana" w:cs="Verdana"/>
                              <w:color w:val="000080"/>
                              <w:sz w:val="2"/>
                              <w:lang w:val="es-MX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80"/>
                              <w:sz w:val="2"/>
                              <w:lang w:val="es-MX"/>
                            </w:rPr>
                            <w:t xml:space="preserve"> </w:t>
                          </w:r>
                        </w:p>
                        <w:tbl>
                          <w:tblPr>
                            <w:tblW w:w="1250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36"/>
                            <w:gridCol w:w="4507"/>
                            <w:gridCol w:w="2580"/>
                            <w:gridCol w:w="2580"/>
                          </w:tblGrid>
                          <w:tr>
                            <w:trPr>
                              <w:trHeight w:val="1277" w:hRule="atLeast"/>
                            </w:trPr>
                            <w:tc>
                              <w:tcPr>
                                <w:tcW w:w="28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Verdana" w:hAnsi="Verdana" w:cs="Verdana"/>
                                    <w:color w:val="000099"/>
                                    <w:sz w:val="1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516370" cy="9906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18" r="-3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16370" cy="990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Ministerio de Ciencia, Tecnología, e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0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cretaría de Planeamiento y Políticas en Ciencia, Tecnología en Innovación Productiv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Agencia Nacional de Promoción Científica</w:t>
                                </w:r>
                                <w:r>
                                  <w:rPr>
                                    <w:rFonts w:cs="Arial"/>
                                    <w:lang w:val="es-MX"/>
                                  </w:rPr>
                                  <w:t xml:space="preserve"> y</w:t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Tecnológica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FONDO ARGENTINO SECTORIAL (FONARSEC)</w:t>
                                </w:r>
                              </w:p>
                              <w:p>
                                <w:pPr>
                                  <w:pStyle w:val="Heading6"/>
                                  <w:keepNext w:val="false"/>
                                  <w:widowControl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pacing w:before="120" w:after="60"/>
                                  <w:ind w:left="0" w:hanging="0"/>
                                  <w:jc w:val="left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pacing w:val="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6"/>
                                  </w:rPr>
                                  <w:t>Fondo Argentino Sectorial</w:t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-41" w:right="290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“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2009 -- Año de Homenaje a Raúl SCALABRINI ORTIZ”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240" w:after="0"/>
                                  <w:ind w:left="72" w:right="57" w:hanging="0"/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ind w:right="57" w:hanging="0"/>
                                  <w:jc w:val="right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5pt;height:117.6pt;mso-wrap-distance-left:9.05pt;mso-wrap-distance-right:9.05pt;mso-wrap-distance-top:0pt;mso-wrap-distance-bottom:0pt;margin-top:-17.8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eastAsia="Verdana" w:cs="Verdana"/>
                        <w:color w:val="000080"/>
                        <w:sz w:val="2"/>
                        <w:lang w:val="es-MX"/>
                      </w:rPr>
                    </w:pPr>
                    <w:r>
                      <w:rPr>
                        <w:rFonts w:eastAsia="Verdana" w:cs="Verdana" w:ascii="Verdana" w:hAnsi="Verdana"/>
                        <w:color w:val="000080"/>
                        <w:sz w:val="2"/>
                        <w:lang w:val="es-MX"/>
                      </w:rPr>
                      <w:t xml:space="preserve"> </w:t>
                    </w:r>
                  </w:p>
                  <w:tbl>
                    <w:tblPr>
                      <w:tblW w:w="1250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36"/>
                      <w:gridCol w:w="4507"/>
                      <w:gridCol w:w="2580"/>
                      <w:gridCol w:w="2580"/>
                    </w:tblGrid>
                    <w:tr>
                      <w:trPr>
                        <w:trHeight w:val="1277" w:hRule="atLeast"/>
                      </w:trPr>
                      <w:tc>
                        <w:tcPr>
                          <w:tcW w:w="2836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516370" cy="990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16370" cy="990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0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Ministerio de Ciencia, Tecnología, e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0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cretaría de Planeamiento y Políticas en Ciencia, Tecnología en Innovación Productiv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Agencia Nacional de Promoción Científica</w:t>
                          </w:r>
                          <w:r>
                            <w:rPr>
                              <w:rFonts w:cs="Arial"/>
                              <w:lang w:val="es-MX"/>
                            </w:rPr>
                            <w:t xml:space="preserve"> y</w:t>
                          </w:r>
                          <w:r>
                            <w:rPr>
                              <w:rFonts w:cs="Arial"/>
                            </w:rPr>
                            <w:t xml:space="preserve"> Tecnológic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FONDO ARGENTINO SECTORIAL (FONARSEC)</w:t>
                          </w:r>
                        </w:p>
                        <w:p>
                          <w:pPr>
                            <w:pStyle w:val="Heading6"/>
                            <w:keepNext w:val="false"/>
                            <w:widowControl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0" w:leader="none"/>
                            </w:tabs>
                            <w:spacing w:before="120" w:after="60"/>
                            <w:ind w:left="0" w:hanging="0"/>
                            <w:jc w:val="left"/>
                            <w:rPr>
                              <w:rFonts w:ascii="Arial" w:hAnsi="Arial" w:cs="Arial"/>
                              <w:i w:val="false"/>
                              <w:i w:val="false"/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6"/>
                            </w:rPr>
                            <w:t>Fondo Argentino Sectorial</w:t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-41" w:right="29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2009 -- Año de Homenaje a Raúl SCALABRINI ORTIZ”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240" w:after="0"/>
                            <w:ind w:left="72" w:right="57" w:hanging="0"/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8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ind w:right="57" w:hanging="0"/>
                            <w:jc w:val="right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80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color w:val="000080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80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1"/>
        </w:tabs>
        <w:ind w:left="7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06:00Z</dcterms:created>
  <dc:creator>mapolito</dc:creator>
  <dc:description/>
  <cp:keywords/>
  <dc:language>en-US</dc:language>
  <cp:lastModifiedBy>ncanellas</cp:lastModifiedBy>
  <cp:lastPrinted>2009-10-26T12:00:00Z</cp:lastPrinted>
  <dcterms:modified xsi:type="dcterms:W3CDTF">2012-11-12T15:59:00Z</dcterms:modified>
  <cp:revision>8</cp:revision>
  <dc:subject/>
  <dc:title>FORMULARIO B          PERFIL DEL GRUPO EMPRENDEDOR</dc:title>
</cp:coreProperties>
</file>