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bottom w:val="single" w:sz="4" w:space="0" w:color="000000"/>
              <w:right w:val="single" w:sz="6" w:space="0" w:color="808000"/>
            </w:tcBorders>
            <w:shd w:fill="8C8C8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RMULARIO C.1  PLAN DE APOYO A EMPRES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 BASE TECNOLOGICA – PAEB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ETEC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PECTOS TECNOLOGICO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>Identifique el bien o servicio a producir y explique en qué elementos radica la diferenciación con   productos o servicios similares que están en el mercado (máx. 3500 caractere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>Detalle en qué consiste el desarrollo tecnológico, qué problema resuelve y qué ventajas aportaría a la situación actual de la técnica o tecnología en vigencia. (máx. 3000 caractere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leccione las etapas  que formarán  parte del PAEBT según el punto 6 de las  Bases de la Convocatoria.  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idación tecnológica (estudios de prospección, análisis de mercado, grado de innovación, análisis del marco regulatorio)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2_850729048"/>
            <w:bookmarkStart w:id="1" w:name="__Fieldmark__2_850729048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arrollo de pruebas de concepto (ensayos de prototipo, ensayos de campo, ensayos clínicos, escalado)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3_850729048"/>
            <w:bookmarkStart w:id="3" w:name="__Fieldmark__3_85072904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aboración del estudio de factibilidad del producto o servicio (consultorías tecnológicas, refuerzo de propiedad intelectual, estudios específicos de viabilidad, etc.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4_850729048"/>
            <w:bookmarkStart w:id="5" w:name="__Fieldmark__4_85072904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stitución de la EBT ( elaboración del Plan de Negocios definitivo, consolidación del grupo emprendedor, ajustes y culminación de la prueba de concepto, definición de las futuras líneas de operación de EBT, negociaciones con los posibles inversores, elaboración del Informe de Posibilidades de Inversió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5_850729048"/>
            <w:bookmarkStart w:id="7" w:name="__Fieldmark__5_85072904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4. Para cada etapa explique las actividades que se realizarán e  indique  la duración (en meses). </w:t>
            </w:r>
            <w:r>
              <w:rPr>
                <w:rFonts w:cs="Arial" w:ascii="Arial" w:hAnsi="Arial"/>
              </w:rPr>
              <w:t>Tenga en cuenta que esta información será utilizada  en la planilla de presupuesto (FORMULARIO C.2 -  Excel) que se deberá completar y adjuntar.</w:t>
            </w:r>
            <w:r>
              <w:rPr>
                <w:rFonts w:cs="Arial" w:ascii="Arial" w:hAnsi="Arial"/>
                <w:b/>
              </w:rPr>
              <w:t xml:space="preserve"> (máx. 5500 caractere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escriba brevemente  la relevancia de las actividades  para el proyecto y la sinergia planteada entre ellas (máx. 3000 caracteres)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 Detalle las capacidades técnicas  (laboratorios de investigación propios, oficinas, equipamiento científico, recursos humanos disponibles) que aportaría el CAPP para realizar las actividades propuestas en el Plan.  (máx. 3000 caracter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¿Cuál es el estado de protección de la tecnología involucrada? Existencia de patentes, períodos de caducidad, otros registros vinculados a la tecnología tales como derecho de obtentor, modelos de utilidad, derechos de autor, etc.  Indique en qué países o ámbitos supranacionales se han realizado los registros (máx. 3500 caracter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8. Análisis FODA  de la propuesta (máx. 2500 caracteres)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SPECTOS ECONOMICOS Y FINANCIER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. Describa el mercado objetivo (máx. 6000 caracteres) </w:t>
            </w:r>
            <w:r>
              <w:rPr>
                <w:rFonts w:cs="Arial" w:ascii="Arial" w:hAnsi="Arial"/>
              </w:rPr>
              <w:t>Enumer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factores de influencia de tipo políticos, culturales, económicos, ambientales, etc, analice la potencial demanda e identifique a la competenci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Analice los proveedores de su futura  EBT (tenga en cuenta las posibilidades de sustitución, el costo de reemplazo, la existencia de proveedores críticos, etc.). ( máx 3500 caracter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 Estime la demanda potencial, describa la misma cuantitativa y cualitativamente (máx. 3500 caractere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Mencio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si ya ha logrado contactar/identificar potenciales fuentes de inversión privada.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14_850729048"/>
            <w:bookmarkStart w:id="9" w:name="__Fieldmark__14_85072904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N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15_850729048"/>
            <w:bookmarkStart w:id="11" w:name="__Fieldmark__15_85072904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uáles? Si ya ha conseguido un inversor para la creación de la EBT adjunte impresa la documentación probatoria.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SPECTOS ORGANIZACIONALES y COMERCIALES DE LA EB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  Qué modalidad de control de gestión, elaboración de informes intermedios, aseguramiento de la calidad se implementará durante el proceso de creación de la EBT? (máx 2500 caracteres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Una vez consolidada su EBT a escala comercial y/o industrial ¿cómo imagina que se modificará la organización del equipo emprendedor? Qué otras capacidades deberá incorporar? (máx 2500 caracter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escriba la estrategia a desplegar para la apropiabilidad de la tecnología, tenga en cuenta aquellos elementos que condicionan la titularidad de la misma. (máx. 2500 caracter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 Analice la estrategia comercial a adoptar una vez constituida su EBT (política de precios y de ventas; garantías, canales de distribución, formas de comunicación y marketing, alianzas estratégicas, etc.) (máx. 4000 caracter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 Qué figura jurídica – comercial prevé para la EBT? Cómo participará el grupo emprendedor original, qué tipo de participación tendrán las instituciones científicas que hubieran intervenido en el desarrollo, cómo se incorporarán a la EBT los inversores privados? (máx. 4000 caractere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 Enumere  posibles situaciones que puedan interrumpir, retrasar o modificar la ejecución del PAEBT ¿Qué  medidas tomaría frente a estas situaciones de contingencia.? (máximo 4000 caractere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08" w:top="3055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 xml:space="preserve">EMPRETECNO 2009 </w:t>
      <w:tab/>
      <w:t>Página 1</w:t>
      <w:tab/>
      <w:t>FORMULARIO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06095</wp:posOffset>
              </wp:positionH>
              <wp:positionV relativeFrom="paragraph">
                <wp:posOffset>-225425</wp:posOffset>
              </wp:positionV>
              <wp:extent cx="6449695" cy="1601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695" cy="160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eastAsia="Verdana" w:cs="Verdana"/>
                              <w:color w:val="000080"/>
                              <w:sz w:val="2"/>
                              <w:lang w:val="es-MX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80"/>
                              <w:sz w:val="2"/>
                              <w:lang w:val="es-MX"/>
                            </w:rPr>
                            <w:t xml:space="preserve"> </w:t>
                          </w:r>
                        </w:p>
                        <w:tbl>
                          <w:tblPr>
                            <w:tblW w:w="1250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836"/>
                            <w:gridCol w:w="4507"/>
                            <w:gridCol w:w="2580"/>
                            <w:gridCol w:w="2580"/>
                          </w:tblGrid>
                          <w:tr>
                            <w:trPr>
                              <w:trHeight w:val="1277" w:hRule="atLeast"/>
                            </w:trPr>
                            <w:tc>
                              <w:tcPr>
                                <w:tcW w:w="28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Verdana" w:hAnsi="Verdana" w:cs="Verdana"/>
                                    <w:color w:val="000099"/>
                                    <w:sz w:val="18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516370" cy="9906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18" r="-3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16370" cy="990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before="20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Ministerio de Ciencia, Tecnología, e Innovación Productiva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Agencia Nacional de Promoción Científica</w:t>
                                </w:r>
                                <w:r>
                                  <w:rPr>
                                    <w:rFonts w:cs="Arial"/>
                                    <w:lang w:val="es-MX"/>
                                  </w:rPr>
                                  <w:t xml:space="preserve"> y</w:t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Tecnológica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FONDO ARGENTINO SECTORIAL (FONARSEC)</w:t>
                                </w:r>
                              </w:p>
                              <w:p>
                                <w:pPr>
                                  <w:pStyle w:val="Heading6"/>
                                  <w:keepNext w:val="false"/>
                                  <w:widowControl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spacing w:before="120" w:after="60"/>
                                  <w:ind w:left="0" w:hanging="0"/>
                                  <w:jc w:val="left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pacing w:val="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6"/>
                                  </w:rPr>
                                  <w:t>Fondo Argentino Sectorial</w:t>
                                </w:r>
                              </w:p>
                            </w:tc>
                            <w:tc>
                              <w:tcPr>
                                <w:tcW w:w="25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before="240" w:after="0"/>
                                  <w:ind w:left="-41" w:right="29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“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2009 -- Año de Homenaje a Raúl SCALABRINI ORTIZ”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240" w:after="0"/>
                                  <w:ind w:left="72" w:right="57" w:hanging="0"/>
                                  <w:rPr>
                                    <w:rFonts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ind w:right="57" w:hanging="0"/>
                                  <w:jc w:val="right"/>
                                  <w:rPr>
                                    <w:rFonts w:ascii="Arial" w:hAnsi="Arial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142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cs="Verdana"/>
                              <w:b/>
                              <w:b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5pt;height:126.1pt;mso-wrap-distance-left:9.05pt;mso-wrap-distance-right:9.05pt;mso-wrap-distance-top:0pt;mso-wrap-distance-bottom:0pt;margin-top:-17.75pt;mso-position-vertical-relative:text;margin-left:-3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eastAsia="Verdana" w:cs="Verdana"/>
                        <w:color w:val="000080"/>
                        <w:sz w:val="2"/>
                        <w:lang w:val="es-MX"/>
                      </w:rPr>
                    </w:pPr>
                    <w:r>
                      <w:rPr>
                        <w:rFonts w:eastAsia="Verdana" w:cs="Verdana" w:ascii="Verdana" w:hAnsi="Verdana"/>
                        <w:color w:val="000080"/>
                        <w:sz w:val="2"/>
                        <w:lang w:val="es-MX"/>
                      </w:rPr>
                      <w:t xml:space="preserve"> </w:t>
                    </w:r>
                  </w:p>
                  <w:tbl>
                    <w:tblPr>
                      <w:tblW w:w="1250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836"/>
                      <w:gridCol w:w="4507"/>
                      <w:gridCol w:w="2580"/>
                      <w:gridCol w:w="2580"/>
                    </w:tblGrid>
                    <w:tr>
                      <w:trPr>
                        <w:trHeight w:val="1277" w:hRule="atLeast"/>
                      </w:trPr>
                      <w:tc>
                        <w:tcPr>
                          <w:tcW w:w="2836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516370" cy="9906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18" r="-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16370" cy="990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0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pacing w:before="20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Ministerio de Ciencia, Tecnología, e Innovación Productiv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Agencia Nacional de Promoción Científica</w:t>
                          </w:r>
                          <w:r>
                            <w:rPr>
                              <w:rFonts w:cs="Arial"/>
                              <w:lang w:val="es-MX"/>
                            </w:rPr>
                            <w:t xml:space="preserve"> y</w:t>
                          </w:r>
                          <w:r>
                            <w:rPr>
                              <w:rFonts w:cs="Arial"/>
                            </w:rPr>
                            <w:t xml:space="preserve"> Tecnológic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FONDO ARGENTINO SECTORIAL (FONARSEC)</w:t>
                          </w:r>
                        </w:p>
                        <w:p>
                          <w:pPr>
                            <w:pStyle w:val="Heading6"/>
                            <w:keepNext w:val="false"/>
                            <w:widowControl/>
                            <w:numPr>
                              <w:ilvl w:val="0"/>
                              <w:numId w:val="0"/>
                            </w:numPr>
                            <w:tabs>
                              <w:tab w:val="clear" w:pos="708"/>
                              <w:tab w:val="left" w:pos="0" w:leader="none"/>
                            </w:tabs>
                            <w:spacing w:before="120" w:after="60"/>
                            <w:ind w:left="0" w:hanging="0"/>
                            <w:jc w:val="left"/>
                            <w:rPr>
                              <w:rFonts w:ascii="Arial" w:hAnsi="Arial" w:cs="Arial"/>
                              <w:i w:val="false"/>
                              <w:i w:val="false"/>
                              <w:spacing w:val="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</w:rPr>
                            <w:t>Fondo Argentino Sectorial</w:t>
                          </w:r>
                        </w:p>
                      </w:tc>
                      <w:tc>
                        <w:tcPr>
                          <w:tcW w:w="258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pacing w:before="240" w:after="0"/>
                            <w:ind w:left="-41" w:right="29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2009 -- Año de Homenaje a Raúl SCALABRINI ORTIZ”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240" w:after="0"/>
                            <w:ind w:left="72" w:right="57" w:hanging="0"/>
                            <w:rPr>
                              <w:rFonts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58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ind w:right="57" w:hanging="0"/>
                            <w:jc w:val="right"/>
                            <w:rPr>
                              <w:rFonts w:ascii="Arial" w:hAnsi="Arial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autoSpaceDE w:val="false"/>
                      <w:spacing w:before="60" w:after="0"/>
                      <w:ind w:left="142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cs="Verdana"/>
                        <w:b/>
                        <w:b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80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i/>
      <w:sz w:val="20"/>
      <w:szCs w:val="20"/>
      <w:lang w:val="es-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5:33:00Z</dcterms:created>
  <dc:creator>gcastillo</dc:creator>
  <dc:description/>
  <cp:keywords/>
  <dc:language>en-US</dc:language>
  <cp:lastModifiedBy>ncanellas</cp:lastModifiedBy>
  <dcterms:modified xsi:type="dcterms:W3CDTF">2012-11-12T15:54:00Z</dcterms:modified>
  <cp:revision>2</cp:revision>
  <dc:subject/>
  <dc:title>FORMULARIO C</dc:title>
</cp:coreProperties>
</file>