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  <w:u w:val="none"/>
          <w:lang w:val="es-AR"/>
        </w:rPr>
      </w:pPr>
      <w:r>
        <w:rPr>
          <w:rFonts w:cs="Arial" w:ascii="Arial" w:hAnsi="Arial"/>
          <w:sz w:val="28"/>
          <w:szCs w:val="28"/>
          <w:u w:val="none"/>
          <w:lang w:val="es-AR"/>
        </w:rPr>
        <w:t>GUIA DEL FORMULARIO PARA LA PRESENTACION DE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  <w:lang w:val="es-AR"/>
        </w:rPr>
      </w:pPr>
      <w:r>
        <w:rPr>
          <w:rFonts w:eastAsia="Arial" w:cs="Arial" w:ascii="Arial" w:hAnsi="Arial"/>
          <w:sz w:val="28"/>
          <w:szCs w:val="28"/>
          <w:lang w:val="es-AR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es-AR"/>
        </w:rPr>
        <w:t>IDEAS-PROYECTO BECAS TIC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- Titulo del Proyec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 conveniente que el título se redacte en concordancia con el objetivo del proyecto de un modo </w:t>
      </w:r>
      <w:r>
        <w:rPr>
          <w:rFonts w:cs="Arial" w:ascii="Arial" w:hAnsi="Arial"/>
          <w:b/>
          <w:bCs/>
          <w:sz w:val="20"/>
          <w:szCs w:val="20"/>
        </w:rPr>
        <w:t>sintético</w:t>
      </w:r>
      <w:r>
        <w:rPr>
          <w:rFonts w:cs="Arial" w:ascii="Arial" w:hAnsi="Arial"/>
          <w:sz w:val="20"/>
          <w:szCs w:val="20"/>
        </w:rPr>
        <w:t xml:space="preserve"> y sin </w:t>
      </w:r>
      <w:r>
        <w:rPr>
          <w:rFonts w:cs="Arial" w:ascii="Arial" w:hAnsi="Arial"/>
          <w:b/>
          <w:bCs/>
          <w:sz w:val="20"/>
          <w:szCs w:val="20"/>
        </w:rPr>
        <w:t>ambigüedades</w:t>
      </w:r>
      <w:r>
        <w:rPr>
          <w:rFonts w:cs="Arial" w:ascii="Arial" w:hAnsi="Arial"/>
          <w:sz w:val="20"/>
          <w:szCs w:val="20"/>
        </w:rPr>
        <w:t>. Se recomienda no utilizar más de una línea. El título tiene que dar una idea del proyecto y ser inteligible para un evaluador externo que no conozca ni la empresa, ni detalles específicos de sus produc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- Nombre del Postulante a la Beca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rresponde colocar el nombre completo del Postulante que presenta la idea proyecto y que percibirá el benefici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- DNI y CU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los datos solicit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- Domicilio legal del Postulant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dicar los datos solicitados del domicilio del Postul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- Carrera Universitaria del Postulant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rresponde marcar la carrera que el Postulante cursa del cual es alumno/a regular y cumple con el 80% de aprobación de la misma. Esta debe ser aclarada en el formulario, marcando con una cruz el casillero correspondient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 .-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Nombre de la institu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stituyen los datos correspondientes de la Institución  en la que el destinatario/a de la Beca es alumno/a regular y ha aprobado el 80% de la carrer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- Porcentaje actual de avance en la carrer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rresponde a el porcentaje de avance del postulante en la carrera indicada en el punto 5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- Experiencia previa en desarrollo de S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en este punto si el  Postulante ha tenido experiencia en el desarrollo de S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9.- Experiencia previa en Dirección de proyecto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dicar en este punto si el  Postulante ha tenido experiencia en dirección de proyec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- Resumen descriptivo del proyect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s conveniente que se describan las acciones y estrategias principales para desarrollar el proyecto, mediante una enumeración secuencial de por lo menos tres pas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1.- Diagnóst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ebe presentar el diagnóstico que da origen al proyecto indicando las fortalezas, oportunidades, debilidades y amenaz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.- Objetivos del Proyecto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 conveniente que se destaque el objetivo principal tomando como criterio el propósito del proyecto y las acciones de ingeniería que se realizarán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3.- Breve justificación y antecedentes</w:t>
      </w:r>
    </w:p>
    <w:p>
      <w:pPr>
        <w:pStyle w:val="Textoindependiente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si existen antecedentes locales e internacionales que permitan sustentar la solución tecnológica elegida en este proyecto, o si han existido proyectos similares o afines de previa ejecución por parte del equipo técnico, relacionados con la actual presentación. Indicar asimismo si el equipo técnico ha enfrentado problemas similares con anteriori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car la alternativa tecnológica escogida, demostrando haber considerado otras posibil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igual manera justifique la situación del mercado que hará viable la ejecución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.- Metodología de desarrollo a utilizar (Justificar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cual es la metodología de desarrollo pensada para cumplir con los tiempos y objetivos propuesto para este proyecto. Justifique por que aplicaría esta  metodologí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 Tecnología a utilizar (Justificar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dique cual es la Tecnología  pensada para cumplir con los tiempos y objetivos propuesto para este proyecto. Justifique por que aplicaría Tecnolog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6. Lenguaje de programación definido (Justificar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dique cual es el lenguaje de programación pensado para cumplir con los tiempos y objetivos propuesto para este proyecto. Justifique por que aplicaría dicho lenguaje de program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.- Áreas Estratégicas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8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proyectos pueden ser de distinto tipo, según se trate de llevar a cabo  investigación (I+D), introducir nuevo equipamiento y realizar actividades de capacitación o cualquier tipo de acción tendiente a fortalecer la innovación y el desarrollo tecnológico de la empresa..En este apartado se debe marcar con una cruz el casillero correspondiente al área estratégica de que trate la presentación. </w:t>
      </w:r>
    </w:p>
    <w:p>
      <w:pPr>
        <w:pStyle w:val="Normal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.- Grado de Innov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usted considera según su analisis e investigación realizada, que el proyecto  tiene carácter innovativo a nivel Local,  Nacional y/o Internacion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9.- Duración estimada </w:t>
      </w:r>
      <w:r>
        <w:rPr>
          <w:rFonts w:cs="Arial" w:ascii="Arial" w:hAnsi="Arial"/>
          <w:sz w:val="20"/>
          <w:szCs w:val="20"/>
        </w:rPr>
        <w:t>(en mese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sponde al período que los meses que se estima la realización del proyec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0. Descripción de Etap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formulario Excel, deberá estimar las etapas generales (Cuadro 1) y actividades (Cuadro 2)  necesarias para el logro de los objetivos del proyec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1.- Estimación de Esfuerz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formulario Excel, deberá estimar los recursos humanos y funciones necesarias en cada etapa para el logro de los objetivos del proyecto. (Cuadro 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2.- Grado de desarrollo actual del proyect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que con una cruz según correspon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3.- Otras entidades participant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 conveniente que ordene las entidades participantes colocando primero la de mayor intervención en el proyecto. Si son más de tres amplíe los campos del formulario y en tal caso puede describir el tipo de participación que desarrollará cada una de ellas.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4.- Declaración Jura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eberá en carácter de declaración jurada indicar tiene o ha tramitado otro Beneficio para finalizar su carrera.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</w:tblGrid>
      <w:tr>
        <w:trPr>
          <w:trHeight w:val="1273" w:hRule="atLeast"/>
        </w:trPr>
        <w:tc>
          <w:tcPr>
            <w:tcW w:w="64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Formulario A para la presentación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IDEA-PROYEC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digo (Uso d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NSOF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IP Nº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Titulo del Proyecto </w:t>
      </w:r>
      <w:r>
        <w:rPr>
          <w:rFonts w:cs="Arial" w:ascii="Arial" w:hAnsi="Arial"/>
          <w:sz w:val="20"/>
          <w:szCs w:val="20"/>
        </w:rPr>
        <w:t>(redactado en forma clara, concisa y sintét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Nombre del Postulante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>
          <w:rFonts w:ascii="Arial" w:hAnsi="Arial" w:cs="Arial"/>
          <w:color w:val="0000FF"/>
          <w:sz w:val="20"/>
          <w:szCs w:val="20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DNI                   </w:t>
        <w:tab/>
        <w:tab/>
        <w:tab/>
        <w:t>CUIL</w:t>
      </w:r>
    </w:p>
    <w:tbl>
      <w:tblPr>
        <w:tblW w:w="53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ind w:right="74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120"/>
              <w:ind w:right="74" w:hanging="0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ind w:right="74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Domicilio legal del Postulan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le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idad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Código Postal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incia</w:t>
      </w:r>
      <w:r>
        <w:rPr>
          <w:rFonts w:cs="Arial" w:ascii="Arial" w:hAnsi="Arial"/>
          <w:i/>
          <w:sz w:val="20"/>
          <w:szCs w:val="20"/>
          <w:lang w:val="it-IT"/>
        </w:rPr>
        <w:t xml:space="preserve">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Teléfono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ab/>
        <w:t xml:space="preserve">Telefono Celular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-mail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  <w:lang w:val="es-ES"/>
        </w:rPr>
        <w:t>Los datos del domicilio informado  tienen carácter de constituido y en el se producirán las notificaciones en relación a la presente convocatoria. Cualquier modificación debe ser notificada fehacientemente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es-ES"/>
        </w:rPr>
      </w:pPr>
      <w:r>
        <w:rPr>
          <w:rFonts w:cs="Arial" w:ascii="Arial" w:hAnsi="Arial"/>
          <w:bCs/>
          <w:i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5. Carrera universitaria del Post</w:t>
      </w:r>
      <w:r>
        <w:rPr>
          <w:rFonts w:cs="Arial" w:ascii="Arial" w:hAnsi="Arial"/>
          <w:b/>
          <w:bCs/>
          <w:sz w:val="20"/>
          <w:szCs w:val="20"/>
        </w:rPr>
        <w:t>ulante</w:t>
      </w:r>
      <w:r>
        <w:rPr>
          <w:rFonts w:cs="Arial" w:ascii="Arial" w:hAnsi="Arial"/>
          <w:sz w:val="20"/>
          <w:szCs w:val="20"/>
        </w:rPr>
        <w:t xml:space="preserve"> (Marcar según correspond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icenciado en Informática</w:t>
            </w:r>
          </w:p>
          <w:tbl>
            <w:tblPr>
              <w:tblW w:w="8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426"/>
              <w:gridCol w:w="1592"/>
              <w:gridCol w:w="2377"/>
              <w:gridCol w:w="477"/>
              <w:gridCol w:w="1427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0" w:name="__Fieldmark__11_1923404135"/>
                  <w:bookmarkStart w:id="1" w:name="__Fieldmark__11_1923404135"/>
                  <w:bookmarkEnd w:id="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5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Licenciado en Ciencias de la Computación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" w:name="__Fieldmark__12_1923404135"/>
                  <w:bookmarkStart w:id="3" w:name="__Fieldmark__12_1923404135"/>
                  <w:bookmarkEnd w:id="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17" w:type="dxa"/>
            <w:tcBorders/>
          </w:tcPr>
          <w:tbl>
            <w:tblPr>
              <w:tblW w:w="8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426"/>
              <w:gridCol w:w="1592"/>
              <w:gridCol w:w="2377"/>
              <w:gridCol w:w="477"/>
              <w:gridCol w:w="1427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Licenciado en Sistemas / Sistemas de Información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" w:name="__Fieldmark__13_1923404135"/>
                  <w:bookmarkStart w:id="5" w:name="__Fieldmark__13_1923404135"/>
                  <w:bookmarkEnd w:id="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5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Licenciado en Análisis de Sistema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" w:name="__Fieldmark__14_1923404135"/>
                  <w:bookmarkStart w:id="7" w:name="__Fieldmark__14_1923404135"/>
                  <w:bookmarkEnd w:id="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17" w:type="dxa"/>
            <w:tcBorders/>
          </w:tcPr>
          <w:tbl>
            <w:tblPr>
              <w:tblW w:w="8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426"/>
              <w:gridCol w:w="1592"/>
              <w:gridCol w:w="2377"/>
              <w:gridCol w:w="477"/>
              <w:gridCol w:w="1427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Ingeniero en Sistemas de Computación / Sistemas de Información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" w:name="__Fieldmark__15_1923404135"/>
                  <w:bookmarkStart w:id="9" w:name="__Fieldmark__15_1923404135"/>
                  <w:bookmarkEnd w:id="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5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 xml:space="preserve">Ingeniero en Informática 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" w:name="__Fieldmark__16_1923404135"/>
                  <w:bookmarkStart w:id="11" w:name="__Fieldmark__16_1923404135"/>
                  <w:bookmarkEnd w:id="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17" w:type="dxa"/>
            <w:tcBorders/>
          </w:tcPr>
          <w:tbl>
            <w:tblPr>
              <w:tblW w:w="8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426"/>
              <w:gridCol w:w="1592"/>
              <w:gridCol w:w="2377"/>
              <w:gridCol w:w="477"/>
              <w:gridCol w:w="1427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Ingeniero Electrónico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2" w:name="__Fieldmark__17_1923404135"/>
                  <w:bookmarkStart w:id="13" w:name="__Fieldmark__17_1923404135"/>
                  <w:bookmarkEnd w:id="1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5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Ingeniero en Telecomunicaciones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4" w:name="__Fieldmark__18_1923404135"/>
                  <w:bookmarkStart w:id="15" w:name="__Fieldmark__18_1923404135"/>
                  <w:bookmarkEnd w:id="1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Institución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 Porcentaje actual de avance en la carr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6" w:name="OLE_LINK3"/>
            <w:bookmarkStart w:id="17" w:name="OLE_LINK2"/>
            <w:bookmarkStart w:id="18" w:name="OLE_LINK1"/>
            <w:bookmarkEnd w:id="16"/>
            <w:bookmarkEnd w:id="17"/>
            <w:bookmarkEnd w:id="18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Experiencia previa en desarrollo de SW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Experiencia previa en Dirección de proyectos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</w:tblGrid>
      <w:tr>
        <w:trPr>
          <w:trHeight w:val="1273" w:hRule="atLeast"/>
        </w:trPr>
        <w:tc>
          <w:tcPr>
            <w:tcW w:w="64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Formulario B para la presentación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IDEA-PROYEC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digo (Uso d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NSOF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IP Nº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. Resumen descriptivo del proyec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0"/>
          <w:szCs w:val="20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Diagnó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rPr>
          <w:rFonts w:ascii="Arial" w:hAnsi="Arial" w:cs="Arial"/>
          <w:color w:val="0000FF"/>
          <w:sz w:val="20"/>
          <w:szCs w:val="20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. Objetivos del Proye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0"/>
          <w:szCs w:val="20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13. Breve justificación y anteceden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4. Metodología de desarrollo a utilizar (Justific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both"/>
        <w:rPr>
          <w:rFonts w:ascii="Calibri" w:hAnsi="Calibri" w:cs="Calibri"/>
          <w:i/>
          <w:i/>
          <w:color w:val="1F497D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bCs/>
          <w:i/>
          <w:color w:val="1F497D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15. Tecnología a utilizar (Justificar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. Lenguaje de programación definido (Justificar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17. Áreas Estratégicas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0"/>
        <w:gridCol w:w="1276"/>
      </w:tblGrid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Videojueg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0_1923404135"/>
            <w:bookmarkStart w:id="20" w:name="__Fieldmark__30_1923404135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Agroindust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1_1923404135"/>
            <w:bookmarkStart w:id="22" w:name="__Fieldmark__31_1923404135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Informática Industr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2_1923404135"/>
            <w:bookmarkStart w:id="24" w:name="__Fieldmark__32_1923404135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Bioinformáti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3_1923404135"/>
            <w:bookmarkStart w:id="26" w:name="__Fieldmark__33_1923404135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Medicina y Salu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4_1923404135"/>
            <w:bookmarkStart w:id="28" w:name="__Fieldmark__34_1923404135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Telefonía inalámbrica y celula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5_1923404135"/>
            <w:bookmarkStart w:id="30" w:name="__Fieldmark__35_1923404135"/>
            <w:bookmarkEnd w:id="3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Internet inalámbrica y móvi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6_1923404135"/>
            <w:bookmarkStart w:id="32" w:name="__Fieldmark__36_1923404135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Segurida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7_1923404135"/>
            <w:bookmarkStart w:id="34" w:name="__Fieldmark__37_1923404135"/>
            <w:bookmarkEnd w:id="3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Gobierno Electrónic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8_1923404135"/>
            <w:bookmarkStart w:id="36" w:name="__Fieldmark__38_1923404135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S (Geographic Information System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923404135"/>
            <w:bookmarkStart w:id="38" w:name="__Fieldmark__39_1923404135"/>
            <w:bookmarkEnd w:id="3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Procesamiento de imágenes y señal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923404135"/>
            <w:bookmarkStart w:id="40" w:name="__Fieldmark__40_1923404135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Turism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923404135"/>
            <w:bookmarkStart w:id="42" w:name="__Fieldmark__41_1923404135"/>
            <w:bookmarkEnd w:id="4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</w:rPr>
              <w:t>El proyecto esta destinado a otras áreas ( abajo indicar a qué área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42_1923404135"/>
            <w:bookmarkStart w:id="44" w:name="__Fieldmark__42_1923404135"/>
            <w:bookmarkEnd w:id="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18. Grado de Innovación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0"/>
        <w:gridCol w:w="1276"/>
      </w:tblGrid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TimesNewRoman" w:ascii="TimesNewRoman" w:hAnsi="TimesNewRoman"/>
                <w:sz w:val="19"/>
                <w:szCs w:val="19"/>
                <w:lang w:val="es-ES"/>
              </w:rPr>
              <w:t>Innovación a nivel internacional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4_1923404135"/>
            <w:bookmarkStart w:id="46" w:name="__Fieldmark__44_1923404135"/>
            <w:bookmarkEnd w:id="4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TimesNewRoman" w:ascii="TimesNewRoman" w:hAnsi="TimesNewRoman"/>
                <w:sz w:val="19"/>
                <w:szCs w:val="19"/>
                <w:lang w:val="es-ES"/>
              </w:rPr>
              <w:t>Innovación a nivel nacional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5_1923404135"/>
            <w:bookmarkStart w:id="48" w:name="__Fieldmark__45_1923404135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TimesNewRoman" w:ascii="TimesNewRoman" w:hAnsi="TimesNewRoman"/>
                <w:sz w:val="19"/>
                <w:szCs w:val="19"/>
                <w:lang w:val="es-ES"/>
              </w:rPr>
              <w:t>Innovación a nivel Local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6_1923404135"/>
            <w:bookmarkStart w:id="50" w:name="__Fieldmark__46_1923404135"/>
            <w:bookmarkEnd w:id="5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86"/>
      </w:tblGrid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ración estimada </w:t>
            </w:r>
            <w:r>
              <w:rPr>
                <w:rFonts w:cs="Arial" w:ascii="Arial" w:hAnsi="Arial"/>
                <w:sz w:val="20"/>
                <w:szCs w:val="20"/>
              </w:rPr>
              <w:t>(en meses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0. Descripción de las etapas del proyect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djunta planilla Exc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1. Estimación de esfuerz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djunta planilla Exc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2. Es proyecto de tesis o trabajo final de la carrera?</w:t>
      </w:r>
      <w:r>
        <w:rPr>
          <w:rFonts w:cs="Arial" w:ascii="Arial" w:hAnsi="Arial"/>
          <w:sz w:val="20"/>
          <w:szCs w:val="20"/>
        </w:rPr>
        <w:t>(Marcar según correspond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425"/>
        <w:gridCol w:w="2325"/>
        <w:gridCol w:w="511"/>
        <w:gridCol w:w="3033"/>
        <w:gridCol w:w="42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 Proyec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8_1923404135"/>
            <w:bookmarkStart w:id="52" w:name="__Fieldmark__48_192340413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tesis / Tesin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49_1923404135"/>
            <w:bookmarkStart w:id="54" w:name="__Fieldmark__49_192340413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jecució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50_1923404135"/>
            <w:bookmarkStart w:id="56" w:name="__Fieldmark__50_1923404135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3. Otras entidades participantes </w:t>
      </w:r>
      <w:r>
        <w:rPr>
          <w:rFonts w:cs="Arial" w:ascii="Arial" w:hAnsi="Arial"/>
          <w:sz w:val="20"/>
          <w:szCs w:val="20"/>
        </w:rPr>
        <w:t>(Indicar aquellas entidades con las que se ha establecido algún contacto para su intervención en el proyecto o con las que ya está trabajando en las ideas prelimina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e institución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e institución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: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e institución: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JUR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que suscribe,</w:t>
      </w:r>
      <w:r>
        <w:fldChar w:fldCharType="begin">
          <w:ffData>
            <w:name w:val="Texto1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su carácter de Postulante quién acredita identidad con  (Documento de Identidad: Tipo </w:t>
      </w:r>
      <w:r>
        <w:fldChar w:fldCharType="begin">
          <w:ffData>
            <w:name w:val="Texto16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º </w:t>
      </w:r>
      <w:r>
        <w:fldChar w:fldCharType="begin">
          <w:ffData>
            <w:name w:val="Texto1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FIESTA CON CARACTER DE DECLARACION JURAD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Que para la adjudicación de la Becas Jóvenes Profesionales TICs, correspondiente a la Convocatoria a Concurso Público efectuada por Resolución ANPCyT Nº </w:t>
      </w:r>
      <w:r>
        <w:fldChar w:fldCharType="begin">
          <w:ffData>
            <w:name w:val="Texto16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o16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titula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6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09"/>
      </w:tblGrid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HA SOLICITAD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7" w:name="__Fieldmark__63_1923404135"/>
            <w:bookmarkStart w:id="58" w:name="__Fieldmark__63_1923404135"/>
            <w:bookmarkEnd w:id="5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SOLICITADO Y SE ENCUENTRA EN TRAM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9" w:name="__Fieldmark__64_1923404135"/>
            <w:bookmarkStart w:id="60" w:name="__Fieldmark__64_1923404135"/>
            <w:bookmarkEnd w:id="6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OBTENI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1" w:name="__Fieldmark__65_1923404135"/>
            <w:bookmarkStart w:id="62" w:name="__Fieldmark__65_1923404135"/>
            <w:bookmarkEnd w:id="6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árquese lo que correspond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tro beneficio por parte de la ANPCyT y/o de otra institución del Estado Nacional, Provincial o Municipal, conforme con el siguiente detall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true"/>
        <w:ind w:left="720" w:hanging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gimen del beneficio adicional solicitado/obtenido: </w:t>
      </w:r>
      <w:r>
        <w:fldChar w:fldCharType="begin">
          <w:ffData>
            <w:name w:val="Texto16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true"/>
        <w:ind w:left="720" w:hanging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 o dependencia estatal ante quien se solicito/de quien se obtuvo</w:t>
      </w:r>
      <w:bookmarkStart w:id="63" w:name="Texto167"/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63"/>
    </w:p>
    <w:p>
      <w:pPr>
        <w:pStyle w:val="Normal"/>
        <w:numPr>
          <w:ilvl w:val="0"/>
          <w:numId w:val="3"/>
        </w:numPr>
        <w:autoSpaceDE w:val="true"/>
        <w:ind w:left="720" w:hanging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o solicitado/obtenido del beneficio promocional adicional: </w:t>
      </w:r>
      <w:r>
        <w:fldChar w:fldCharType="begin">
          <w:ffData>
            <w:name w:val="Texto16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 Que se compromete a informar dentro de los CINCO (5) días hábiles administrativos anteriores a la firma del correspondiente contrato de Becas Jóvenes Profesionales TICs o, en su caso, notificación de otorgamiento de un beneficio adicional no susceptible de reintegro, cualquier modificación relativa a la situación declarada en el apartad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a firma de la presenta declaración jurada será certificada por autoridad judicial, escribano público, en su caso, con firma legalizada, o bien puesta en presencia de funcionario de la ANPCYT, el que dejará de ello debida constanci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continuous"/>
      <w:pgSz w:w="11906" w:h="16838"/>
      <w:pgMar w:left="1560" w:right="850" w:gutter="0" w:header="709" w:top="1418" w:footer="0" w:bottom="1134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360" w:hanging="0"/>
      <w:rPr>
        <w:sz w:val="18"/>
        <w:szCs w:val="18"/>
      </w:rPr>
    </w:pPr>
    <w:r>
      <w:rPr>
        <w:sz w:val="18"/>
        <w:szCs w:val="18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s-MX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54:00Z</dcterms:created>
  <dc:creator>Alicia CHPRINTZER</dc:creator>
  <dc:description/>
  <cp:keywords/>
  <dc:language>en-US</dc:language>
  <cp:lastModifiedBy>agonzalez</cp:lastModifiedBy>
  <cp:lastPrinted>2012-12-13T13:00:00Z</cp:lastPrinted>
  <dcterms:modified xsi:type="dcterms:W3CDTF">2013-03-07T13:10:00Z</dcterms:modified>
  <cp:revision>25</cp:revision>
  <dc:subject/>
  <dc:title>INSTRUCTIVO PARA LA PRESENTACION DE IDEAS PROYECTO </dc:title>
</cp:coreProperties>
</file>