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</w:rPr>
        <w:t xml:space="preserve">INSTRUMENTO DE ADHESION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VESTIGADOR RESPONSABLE</w:t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sz w:val="22"/>
        </w:rPr>
        <w:t>PICT 2002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En mi carácter de Investigador Responsable del Proyecto de Investigación Científica y Tecnológico  Nº ............ denominado "...........………………………………..…………………… ………………" presentado a la Convocatoria PICT 2002, aprobado por Resolución ANPCYT Nº 117 de fecha 14 de noviembre de 2003, DECLARO: 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es-AR"/>
        </w:rPr>
        <w:t>PRIMERO</w:t>
      </w:r>
      <w:r>
        <w:rPr>
          <w:rFonts w:cs="Arial" w:ascii="Arial" w:hAnsi="Arial"/>
          <w:sz w:val="22"/>
          <w:lang w:val="es-AR"/>
        </w:rPr>
        <w:t xml:space="preserve">: Que conozco y acepto los términos de los siguientes documentos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Bases de la Convocatoria PICT 2002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Resolución ANPCYT Nº 117/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</w:rPr>
        <w:t>Proyecto indicado, obrante en el CD Rom, en poder de la AGENCIA en sobre cerrad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Contrato de Promoción celebrado entre la AGENCIA NACIONAL DE PROMOCION CIENTIFICA Y TECNOLOGICA  y …………………………………… (la INSTITUCION BENEFICIARIA) de fecha ……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glamento Operativo del FONDO PARA LA INVESTIGACION CIENTIFICA Y TECNOLOGIC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n-US"/>
        </w:rPr>
        <w:t>Manual de Administración de Operaciones de la UNIDAD FUNCIONAL FINANCIERO ADMINISTRATIVO.</w:t>
      </w:r>
    </w:p>
    <w:p>
      <w:pPr>
        <w:pStyle w:val="TextBody"/>
        <w:rPr/>
      </w:pPr>
      <w:r>
        <w:rPr>
          <w:b/>
        </w:rPr>
        <w:t>SEGUNDO</w:t>
      </w:r>
      <w:r>
        <w:rPr/>
        <w:t>: Que por el presente instrumento adhiero al contenido del contrato suscrito entre la AGENCIA NACIONAL DE PROMOCION CIENTIFICA Y TECNOLOGICA y ……………… (la INSTITUCION BENEFICIARIA), de fecha ....................., y asumo las obligaciones y facultades correlativas que en él se atribuyen al INVESTIGADOR RESPONSABLE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es-AR"/>
        </w:rPr>
        <w:t>TERCERO</w:t>
      </w:r>
      <w:r>
        <w:rPr>
          <w:rFonts w:cs="Arial" w:ascii="Arial" w:hAnsi="Arial"/>
          <w:sz w:val="22"/>
          <w:lang w:val="es-AR"/>
        </w:rPr>
        <w:t>: Que conozco y acepto la</w:t>
      </w:r>
      <w:r>
        <w:rPr>
          <w:rFonts w:cs="Arial" w:ascii="Arial" w:hAnsi="Arial"/>
          <w:sz w:val="22"/>
        </w:rPr>
        <w:t xml:space="preserve"> designación de …..........................................................</w:t>
      </w:r>
    </w:p>
    <w:p>
      <w:pPr>
        <w:pStyle w:val="TextBody"/>
        <w:rPr/>
      </w:pPr>
      <w:r>
        <w:rPr>
          <w:lang w:val="es-ES_tradnl"/>
        </w:rPr>
        <w:t xml:space="preserve">en su carácter de UNIDAD ADMINISTRADORA para la ejecución del proyecto que en este instrumento se individualiza, con las obligaciones y facultades que emergen del contrato suscripto entre la AGENCIA y ………. </w:t>
      </w:r>
      <w:r>
        <w:rPr/>
        <w:t>(la INSTITUCION BENEFICIARIA)</w:t>
      </w:r>
      <w:r>
        <w:rPr>
          <w:lang w:val="es-ES_tradnl"/>
        </w:rPr>
        <w:t xml:space="preserve"> con fecha  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es-AR"/>
        </w:rPr>
        <w:t>CUARTO</w:t>
      </w:r>
      <w:r>
        <w:rPr>
          <w:rFonts w:cs="Arial" w:ascii="Arial" w:hAnsi="Arial"/>
          <w:sz w:val="22"/>
          <w:lang w:val="es-AR"/>
        </w:rPr>
        <w:t>: Para todos los efectos derivados del presente contrato, constituyo domicilio en  ..........................................................................................................., donde se tendrán por válidas las notificaciones que conforme al mismo deban realizarse al INVESTIGADOR RESPONSAB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------ Dado en  ........................................ a los.............días del mes de ....................de 2003.-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rPr>
          <w:lang w:val="es-ES"/>
        </w:rPr>
        <w:t xml:space="preserve">.................................................................                      </w:t>
      </w:r>
      <w:r>
        <w:rPr/>
        <w:t>...........................................................</w:t>
      </w:r>
      <w:r>
        <w:rPr>
          <w:lang w:val="es-ES"/>
        </w:rPr>
        <w:t xml:space="preserve">           </w:t>
      </w:r>
    </w:p>
    <w:p>
      <w:pPr>
        <w:pStyle w:val="TextBody"/>
        <w:spacing w:lineRule="auto" w:line="240"/>
        <w:rPr>
          <w:i/>
          <w:i/>
          <w:sz w:val="18"/>
        </w:rPr>
      </w:pPr>
      <w:r>
        <w:rPr>
          <w:i/>
          <w:sz w:val="18"/>
        </w:rPr>
        <w:t xml:space="preserve">Firma,  aclaración y Nº de documento del </w:t>
        <w:tab/>
        <w:tab/>
        <w:tab/>
        <w:t xml:space="preserve">       Firma,  aclaración y Nº de documento del</w:t>
      </w:r>
    </w:p>
    <w:p>
      <w:pPr>
        <w:pStyle w:val="TextBody"/>
        <w:spacing w:lineRule="auto" w:line="240"/>
        <w:rPr>
          <w:i/>
          <w:i/>
          <w:sz w:val="18"/>
        </w:rPr>
      </w:pPr>
      <w:r>
        <w:rPr>
          <w:i/>
          <w:sz w:val="18"/>
        </w:rPr>
        <w:t>Investigador Responsable</w:t>
        <w:tab/>
        <w:tab/>
        <w:tab/>
        <w:tab/>
        <w:tab/>
        <w:t xml:space="preserve">       representante de la Institución Beneficiaria</w:t>
      </w:r>
    </w:p>
    <w:sectPr>
      <w:headerReference w:type="default" r:id="rId2"/>
      <w:type w:val="nextPage"/>
      <w:pgSz w:w="11906" w:h="16838"/>
      <w:pgMar w:left="1843" w:right="99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ndanteScrip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object w:dxaOrig="3931" w:dyaOrig="13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4pt;width:196.55pt;height:6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55174477" r:id="rId1"/>
      </w:object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1540</wp:posOffset>
          </wp:positionH>
          <wp:positionV relativeFrom="paragraph">
            <wp:posOffset>-376555</wp:posOffset>
          </wp:positionV>
          <wp:extent cx="2286000" cy="777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ind w:left="-1134" w:hanging="0"/>
      <w:jc w:val="both"/>
      <w:outlineLvl w:val="0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ind w:left="-993" w:hanging="0"/>
      <w:jc w:val="both"/>
      <w:outlineLvl w:val="1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284" w:hanging="851"/>
      <w:jc w:val="both"/>
      <w:outlineLvl w:val="2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8:37:00Z</dcterms:created>
  <dc:creator>UCGAL_1</dc:creator>
  <dc:description/>
  <dc:language>en-US</dc:language>
  <cp:lastModifiedBy>A</cp:lastModifiedBy>
  <cp:lastPrinted>2003-10-27T17:17:00Z</cp:lastPrinted>
  <dcterms:modified xsi:type="dcterms:W3CDTF">2003-11-17T18:37:00Z</dcterms:modified>
  <cp:revision>2</cp:revision>
  <dc:subject/>
  <dc:title>INSTRUMENTO DE ADHESION DE LA UNIDAD ADMINISTRADORA</dc:title>
</cp:coreProperties>
</file>