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 xml:space="preserve">INSTRUMENTO DE ADHESION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DE LA UNIDAD ADMINISTRADO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 xml:space="preserve">Dado que ........................……….., en su carácter de INSTITUCION BENEFICIARIA, ha designado a ....................................................................... como UNIDAD ADMINISTRADORA de los Proyectos de Investigación Científica y Tecnológica PICT 2002 que se detallan en el </w:t>
      </w:r>
      <w:r>
        <w:rPr>
          <w:rFonts w:cs="Arial" w:ascii="Arial" w:hAnsi="Arial"/>
          <w:b/>
          <w:lang w:val="en-US"/>
        </w:rPr>
        <w:t>ANEXO I</w:t>
      </w:r>
      <w:r>
        <w:rPr>
          <w:rFonts w:cs="Arial" w:ascii="Arial" w:hAnsi="Arial"/>
          <w:lang w:val="en-US"/>
        </w:rPr>
        <w:t>,  en mi carácter de representante legal / apoderado de esta última, lo que acredito con la documentación que exhibo, declaro vigente y agrego como ANEXO II  y en su representación, DECLARO:-------------------------------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IMERO: Que conozco y acepto los términos de los siguientes documentos:------------------------------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olución ANPCyT Nº 117/03  por la que se adjudica la subvención. -----------------------------------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trato de Préstamo BID  1201/OC-AR con sus anexos y modificatorios, aprobado por Decreto Nº 1253 del 1 de noviembre de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trato de Promoción suscripto entre la AGENCIA NACIONAL DE PROMOCION CIENTIFICA Y TECNOLOGICA  y ........................... (Institución Beneficiaria) en fecha  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glamento Operativo del FONDO PARA LA INVESTIGACION CIENTIFICA Y TECNOLOGIC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nual de Operaciones Administrativas de la UNIDAD FUNCIONAL FINANCIERO ADMINISTRATIVO.</w:t>
      </w:r>
    </w:p>
    <w:p>
      <w:pPr>
        <w:pStyle w:val="TextBody"/>
        <w:rPr/>
      </w:pPr>
      <w:r>
        <w:rPr/>
        <w:t>SEGUNDO: Que por el presente instrumento adhiero al contenido del contrato suscripto entre la AGENCIA y …………………………………………… (Institución Beneficiaria) y asumo las obligaciones y facultades correlativas que en él se atribuyen a la UNIDAD ADMINISTRADORA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lang w:val="en-US"/>
        </w:rPr>
        <w:t xml:space="preserve">TERCERO: </w:t>
      </w:r>
      <w:r>
        <w:rPr>
          <w:rFonts w:cs="Arial" w:ascii="Arial" w:hAnsi="Arial"/>
        </w:rPr>
        <w:t xml:space="preserve">Que me comprometo a no efectuar desembolso alguno a los proyectos mencionados en el </w:t>
      </w:r>
      <w:r>
        <w:rPr>
          <w:rFonts w:cs="Arial" w:ascii="Arial" w:hAnsi="Arial"/>
          <w:b/>
        </w:rPr>
        <w:t>Anexo I,</w:t>
      </w:r>
      <w:r>
        <w:rPr>
          <w:rFonts w:cs="Arial" w:ascii="Arial" w:hAnsi="Arial"/>
        </w:rPr>
        <w:t xml:space="preserve"> hasta tanto no hubiera sido suscrito el correspondiente Instrumento de Adhesión por el Investigador Responsable y con la firma de éste debidamente certificada por el representante de la Institución Beneficiaria. A</w:t>
      </w:r>
      <w:r>
        <w:rPr>
          <w:rFonts w:cs="Arial" w:ascii="Arial" w:hAnsi="Arial"/>
          <w:lang w:val="en-US"/>
        </w:rPr>
        <w:t>simismo me comprometo a no desembolsar fondos a los Investigadores Responsables de Proyectos que adeuden Informes de Avance o Finales, o si éstos hubieran resultado desaprobados, según la información que sumistrará el FONCYT periódicamente y hasta tanto el FONCYT autorice el pago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UARTO: Que a los efectos derivados del contrato constituyo domicilio en ................... ........................................................................................................, donde se tendrán por válidas las notificaciones que, conforme con dicho contrato y la presente adhesión deban efectuarse a la UNIDAD ADMINISTRADORA..</w:t>
      </w:r>
    </w:p>
    <w:p>
      <w:pPr>
        <w:pStyle w:val="TextBody"/>
        <w:rPr/>
      </w:pPr>
      <w:r>
        <w:rPr/>
        <w:t xml:space="preserve">----- De conformidad se suscribe el presente documento en Buenos Aires, a los .......... días del mes de ..............………...... de 2003.-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                                          ---------------------------------------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Firma del representante de                                           Firma del representante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la Institución Beneficiaria                                              de la Unidad Administradora</w:t>
      </w:r>
    </w:p>
    <w:sectPr>
      <w:headerReference w:type="default" r:id="rId2"/>
      <w:type w:val="nextPage"/>
      <w:pgSz w:w="11906" w:h="16838"/>
      <w:pgMar w:left="1843" w:right="991" w:gutter="0" w:header="720" w:top="170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ndanteScrip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276" w:hanging="0"/>
      <w:rPr>
        <w:lang w:val="en-US"/>
      </w:rPr>
    </w:pPr>
    <w:r>
      <w:rPr>
        <w:lang w:val="en-US"/>
      </w:rPr>
      <w:object w:dxaOrig="3931" w:dyaOrig="13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4pt;width:196.55pt;height:66.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84886386" r:id="rId1"/>
      </w:objec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1665</wp:posOffset>
          </wp:positionH>
          <wp:positionV relativeFrom="paragraph">
            <wp:posOffset>-84455</wp:posOffset>
          </wp:positionV>
          <wp:extent cx="2286000" cy="777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ind w:left="-1134" w:hanging="0"/>
      <w:jc w:val="both"/>
      <w:outlineLvl w:val="0"/>
    </w:pPr>
    <w:rPr>
      <w:rFonts w:ascii="Shelley-AndanteScript;Times New Roman" w:hAnsi="Shelley-AndanteScript;Times New Roman" w:cs="Shelley-AndanteScript;Times New Roman"/>
      <w:b/>
      <w:i/>
      <w:sz w:val="32"/>
      <w:lang w:val="es-ES_tradnl"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67" w:leader="none"/>
      </w:tabs>
      <w:ind w:left="-993" w:hanging="0"/>
      <w:jc w:val="both"/>
      <w:outlineLvl w:val="1"/>
    </w:pPr>
    <w:rPr>
      <w:rFonts w:ascii="Shelley-AndanteScript;Times New Roman" w:hAnsi="Shelley-AndanteScript;Times New Roman" w:cs="Shelley-AndanteScript;Times New Roman"/>
      <w:b/>
      <w:i/>
      <w:sz w:val="32"/>
      <w:lang w:val="es-ES_tradnl"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ind w:left="284" w:hanging="851"/>
      <w:jc w:val="both"/>
      <w:outlineLvl w:val="2"/>
    </w:pPr>
    <w:rPr>
      <w:rFonts w:ascii="Shelley-AndanteScript;Times New Roman" w:hAnsi="Shelley-AndanteScript;Times New Roman" w:cs="Shelley-AndanteScript;Times New Roman"/>
      <w:b/>
      <w:i/>
      <w:sz w:val="32"/>
      <w:lang w:val="es-ES_tradnl" w:eastAsia="es-E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8:36:00Z</dcterms:created>
  <dc:creator>UCGAL_1</dc:creator>
  <dc:description/>
  <dc:language>en-US</dc:language>
  <cp:lastModifiedBy>A</cp:lastModifiedBy>
  <cp:lastPrinted>2003-10-27T17:17:00Z</cp:lastPrinted>
  <dcterms:modified xsi:type="dcterms:W3CDTF">2003-11-17T18:36:00Z</dcterms:modified>
  <cp:revision>2</cp:revision>
  <dc:subject/>
  <dc:title>INSTRUMENTO DE ADHESION DE LA UNIDAD ADMINISTRADORA</dc:title>
</cp:coreProperties>
</file>